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rFonts w:ascii="Arial" w:hAnsi="Arial" w:eastAsia="Arial" w:cs="Arial"/>
          <w:sz w:val="28"/>
          <w:szCs w:val="28"/>
        </w:rPr>
      </w:pPr>
      <w:r>
        <w:rPr>
          <w:rFonts w:eastAsia="Arial" w:cs="Arial" w:ascii="Arial" w:hAnsi="Arial"/>
          <w:b/>
          <w:bCs/>
          <w:sz w:val="28"/>
          <w:szCs w:val="28"/>
        </w:rPr>
        <w:t>3.</w:t>
        <w:tab/>
        <w:t>Marco analítico para valorar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n este capítulo elaboramos un marco general para evaluar los beneficios económicos netos de los usos alternativos de los humedales.</w:t>
      </w:r>
      <w:r>
        <w:rPr>
          <w:rStyle w:val="FootnoteCharacters"/>
          <w:rStyle w:val="FootnoteAnchor"/>
        </w:rPr>
        <w:footnoteReference w:id="2"/>
      </w:r>
      <w:r>
        <w:rPr>
          <w:rFonts w:eastAsia="Times New Roman" w:cs="Times New Roman" w:ascii="Times New Roman" w:hAnsi="Times New Roman"/>
          <w:sz w:val="24"/>
          <w:szCs w:val="24"/>
        </w:rPr>
        <w:t xml:space="preserve"> Lo ideal es que cualquier evaluación redunde en una valoración económica de todos los beneficios y costos relacionados con cada uno de los posibles usos objeto de examen. La metodología de evaluación expuesta en el presente capítulo está en armonía con la técnica económica denominada </w:t>
      </w:r>
      <w:r>
        <w:rPr>
          <w:rFonts w:eastAsia="Times New Roman" w:cs="Times New Roman" w:ascii="Times New Roman" w:hAnsi="Times New Roman"/>
          <w:i/>
          <w:iCs/>
          <w:sz w:val="24"/>
          <w:szCs w:val="24"/>
        </w:rPr>
        <w:t>análisis costo-beneficio</w:t>
      </w:r>
      <w:r>
        <w:rPr>
          <w:rFonts w:eastAsia="Times New Roman" w:cs="Times New Roman" w:ascii="Times New Roman" w:hAnsi="Times New Roman"/>
          <w:sz w:val="24"/>
          <w:szCs w:val="24"/>
        </w:rPr>
        <w:t>. No obstante, como las insuficiencias de los datos reducen a menudo la capacidad del analista de valorar muchas funciones y recursos ambientales, en tales casos es preciso modificar la metodología de evaluación para que aporte la información que más facilite la toma de decisiones. En el apéndice 2 se describen otros métodos de evaluación, tales como el análisis costo-eficacia y el análisis de criterios múltip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o de los métodos que no se examina en el apéndice 2 es el basado en el </w:t>
      </w:r>
      <w:r>
        <w:rPr>
          <w:rFonts w:eastAsia="Times New Roman" w:cs="Times New Roman" w:ascii="Times New Roman" w:hAnsi="Times New Roman"/>
          <w:i/>
          <w:iCs/>
          <w:sz w:val="24"/>
          <w:szCs w:val="24"/>
        </w:rPr>
        <w:t>Criterio de Mínima Seguridad (CMS)</w:t>
      </w:r>
      <w:r>
        <w:rPr>
          <w:rFonts w:eastAsia="Times New Roman" w:cs="Times New Roman" w:ascii="Times New Roman" w:hAnsi="Times New Roman"/>
          <w:sz w:val="24"/>
          <w:szCs w:val="24"/>
        </w:rPr>
        <w:t>. Esta técnica es pertinente cuando pueden estar en juego recursos singularísimos de humedales, en cuyo caso tal vez convenga proceder con cautela para evitar a la sociedad posibles pérdidas importantes de carácter irreversible (véase el recuadro 3.1). Evidentemente, no todos los problemas de manejo/gestión de los humedales hacen necesario aplicar el CMS, pero si esto ocurre los analistas pueden modificar el análisis costo-beneficio convencional según corresponda. Cualquiera que sea el método elegido, es necesario aplicar un enfoque interdisciplinario en casi todas las etapas de la evaluación; en particular, esto es sinónimo de colaboración entre economistas y ecólogos. En el diagrama 3.1 aparece una sinopsis del marco analítico general de valoración económica de los humedales.</w:t>
      </w:r>
      <w:r>
        <w:rPr>
          <w:rStyle w:val="FootnoteCharacters"/>
          <w:rStyle w:val="FootnoteAnchor"/>
        </w:rPr>
        <w:footnoteReference w:id="3"/>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cuadro </w:t>
        <w:tab/>
        <w:t xml:space="preserve">Aplicación del principio de precaución a las decisiones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w:t>
        <w:tab/>
        <w:t>concernientes a los humedales</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En caso de duda a la hora de tomar decisiones respecto de la pérdida de recursos singularísimos de humedales, tales como la diversidad biológica, a veces conviene aplicar métodos de análisis distintos del método costo-beneficio. De ser así, las normas decisorias pertinentes deben reconocer que no se conocen todos los posibles costos y beneficios del uso o la conversión de humedales ni la probabilidad de que se produzcan, pues si bien es posible que la información pertinente llegue a conseguirse con el tiempo, no está disponible de momento, pese a lo cual en el ínterin hay que tomar decisiones importantes en materia de conversión o conservación de recursos únicos de humedales. Si la norma decisoria adoptada en tales situaciones va dirigida a evitar riesgos (errar en favor de la cautela), es preciso aplicar el principio de precaución. La adopción de decisiones en materia de manejo/gestión con arreglo a esta norma indica que la sociedad puede estar dispuesta a pagar una prima para conservar unos recursos cuyo valor total posiblemente no se conozca o aprecie, tal como hacemos cuando contratamos un seguro personal. En este caso, es posible que la sociedad desee tomar las medidas necesarias para conservar importantes recursos de humedales, siempre que la ‘prima’ o costo no sea demasiado alto. Lo más probable es que este umbral se procure determinar con arreglo al criterio de ruducir los costos al mínimo, pero no es una tarea fácil. La aplicación del principio de precaución salta a la vista en el Protocolo de Montreal relativo a las sustancias que </w:t>
      </w:r>
      <w:r>
        <w:rPr>
          <w:rFonts w:eastAsia="Times New Roman" w:cs="Times New Roman" w:ascii="Times New Roman" w:hAnsi="Times New Roman"/>
          <w:i/>
          <w:iCs/>
        </w:rPr>
        <w:t>pueden</w:t>
      </w:r>
      <w:r>
        <w:rPr>
          <w:rFonts w:eastAsia="Times New Roman" w:cs="Times New Roman" w:ascii="Times New Roman" w:hAnsi="Times New Roman"/>
        </w:rPr>
        <w:t xml:space="preserve"> dañar la capa de ozono y en la Declaración de la Tercera Conferencia Ministerial sobre el Mar del Norte relativa a las sustancias </w:t>
      </w:r>
      <w:r>
        <w:rPr>
          <w:rFonts w:eastAsia="Times New Roman" w:cs="Times New Roman" w:ascii="Times New Roman" w:hAnsi="Times New Roman"/>
          <w:i/>
          <w:iCs/>
        </w:rPr>
        <w:t>potencialmente</w:t>
      </w:r>
      <w:r>
        <w:rPr>
          <w:rFonts w:eastAsia="Times New Roman" w:cs="Times New Roman" w:ascii="Times New Roman" w:hAnsi="Times New Roman"/>
        </w:rPr>
        <w:t xml:space="preserve"> tóxicas (O’Riordan y Cameron, 1994).</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El argumento en pro de la aplicación del principio de precaución descansa en un dilema, a saber, que desconocemos los riesgos inherentes a la inacción y la magnitud de las pérdidas que puede ocasionar. Suponemos que pueden ser considerables y que si no conservamos los recursos clave de los humedales podemos dejar de percibir beneficios importantes o sufrir fuertes pérdidas. Esto explica la aseveración de que </w:t>
      </w:r>
      <w:r>
        <w:rPr>
          <w:rFonts w:eastAsia="Times New Roman" w:cs="Times New Roman" w:ascii="Times New Roman" w:hAnsi="Times New Roman"/>
          <w:i/>
          <w:iCs/>
        </w:rPr>
        <w:t>el peso de la prueba</w:t>
      </w:r>
      <w:r>
        <w:rPr>
          <w:rFonts w:eastAsia="Times New Roman" w:cs="Times New Roman" w:ascii="Times New Roman" w:hAnsi="Times New Roman"/>
        </w:rPr>
        <w:t xml:space="preserve"> debe ser transferido a quienes se oponen a un nivel seguro de conservación de los humedales importantes. Desde esta óptica, puede decirse que los costos de oportunidad de aplazar o prohibir la conversión de humedales singularísimos forma parte de la prima del seguro que estamos dispuestos a pagar para conservar dichos humedales para el futuro.</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l desconocimiento de las posibles pérdidas relacionadas con la conversión de un humedal y su magnitud exige que busquemos métodos de evaluación sustitutivos o complementarios del análisis costo-beneficio tradicional (Tisdell, 1990). Uno de los métodos compatibles con el principio de precaución es el del Criterio de Mínima Seguridad (de conservación) (Safe Minimum Standard of conservation), enunciado por primera vez en Ciriacy-Wantrup (1952). La expresión se empleó originalmente para designar una estrategia de conservación aplicable a especies silvestres que pierden la capacidad de recuperarse cuando el número de individuos cae por debajo de un umbral crítico (población mínima viable). Su finalidad era garantizar que por lo menos se mantuviera esa población mínima, siempre que los costos no fueran prohibitivos. Este enfoque podría aplicarse también a los recursos únicos de humedales, sobre todo si se emplea en conjunción con el análisis costo-beneficio tradicional (Tisdell, 1990). El CMS suele describirse como una técnica decisoria basada en la teoría de las apuestas de juego, que se puede adaptar fácilmente a situaciones en que se desconoce la probabilidad de que se registren ganancias o pérdidas (Bishop, 1978; Ready y Bishop, 1991). La teoría de las apuestas es pues, un marco útil para analizar problemas relacionados con humedales únic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proceso de evaluación se divide en tres etapas de análisis, a sabe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pPr>
      <w:r>
        <w:rPr>
          <w:rFonts w:eastAsia="Times New Roman" w:cs="Times New Roman" w:ascii="Times New Roman" w:hAnsi="Times New Roman"/>
          <w:i/>
          <w:iCs/>
          <w:sz w:val="24"/>
          <w:szCs w:val="24"/>
        </w:rPr>
        <w:t>Primera etapa</w:t>
      </w:r>
      <w:r>
        <w:rPr>
          <w:rFonts w:eastAsia="Times New Roman" w:cs="Times New Roman" w:ascii="Times New Roman" w:hAnsi="Times New Roman"/>
          <w:sz w:val="24"/>
          <w:szCs w:val="24"/>
        </w:rPr>
        <w:t xml:space="preserve"> – Determinación del problema y elección del enfoque de evaluación económica apropiado.</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18" w:hanging="851"/>
        <w:jc w:val="both"/>
        <w:rPr/>
      </w:pPr>
      <w:r>
        <w:rPr>
          <w:rFonts w:eastAsia="Times New Roman" w:cs="Times New Roman" w:ascii="Times New Roman" w:hAnsi="Times New Roman"/>
          <w:i/>
          <w:iCs/>
          <w:sz w:val="24"/>
          <w:szCs w:val="24"/>
        </w:rPr>
        <w:t>Segunda etapa</w:t>
      </w:r>
      <w:r>
        <w:rPr>
          <w:rFonts w:eastAsia="Times New Roman" w:cs="Times New Roman" w:ascii="Times New Roman" w:hAnsi="Times New Roman"/>
          <w:sz w:val="24"/>
          <w:szCs w:val="24"/>
        </w:rPr>
        <w:t xml:space="preserve"> – Determinación del alcance y los límites del análisis, así como de la información necesaria para aplicar el enfoque elegido.</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851" w:hanging="284"/>
        <w:jc w:val="both"/>
        <w:rPr/>
      </w:pPr>
      <w:r>
        <w:rPr>
          <w:rFonts w:eastAsia="Times New Roman" w:cs="Times New Roman" w:ascii="Times New Roman" w:hAnsi="Times New Roman"/>
          <w:i/>
          <w:iCs/>
          <w:sz w:val="24"/>
          <w:szCs w:val="24"/>
        </w:rPr>
        <w:t>Tercera etapa</w:t>
      </w:r>
      <w:r>
        <w:rPr>
          <w:rFonts w:eastAsia="Times New Roman" w:cs="Times New Roman" w:ascii="Times New Roman" w:hAnsi="Times New Roman"/>
          <w:sz w:val="24"/>
          <w:szCs w:val="24"/>
        </w:rPr>
        <w:t xml:space="preserve"> – Determinación de los métodos de recogida de datos y las técnicas de valoración que la evaluación económica, inclusive cualquier análisis de los efectos distributivos, requier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imera etapa es necesaria para determinar el enfoque apropiado para evaluar el humedal de que se trate. La finalidad de la segunda es determinar qué información hace falta para aplicar el enfoque de evaluación elegido. En la tercera cabe escoger los métodos de evaluación económica y las técnicas de valoración apropiados. Las tres etapas de análisis deberían redundar en una valoración económica del humedal que indique a los decisores si se ha de seguir o no la línea de acción examinad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n cuando dé la impresión de que las tres etapas son sucesivas, que es también la impresión que da el diagrama 3.1, en la práctica la evaluación supone un proceso iterativo o de ‘realimentación’. En otras palabras, en cualquier etapa del proceso se puede plantear la necesidad de volver atrás para revisar el procedimiento de evaluación, mejorar el análisis, revisar las conclusiones sobre la información requerida, etc. Es posible que haga falta volver atrás varias veces antes de que la valoración económica se ultim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rPr>
          <w:rFonts w:ascii="Arial" w:hAnsi="Arial" w:eastAsia="Arial" w:cs="Arial"/>
          <w:b/>
          <w:b/>
          <w:bCs/>
          <w:sz w:val="24"/>
          <w:szCs w:val="24"/>
        </w:rPr>
      </w:pPr>
      <w:r>
        <w:rPr>
          <w:rFonts w:eastAsia="Arial" w:cs="Arial" w:ascii="Arial" w:hAnsi="Arial"/>
          <w:b/>
          <w:bCs/>
          <w:sz w:val="24"/>
          <w:szCs w:val="24"/>
        </w:rPr>
        <w:t xml:space="preserve">Diagrama </w:t>
        <w:tab/>
        <w:t xml:space="preserve">Marco analítico para la valoración económica de </w:t>
      </w:r>
    </w:p>
    <w:p>
      <w:pPr>
        <w:pStyle w:val="Normal"/>
        <w:tabs>
          <w:tab w:val="clear" w:pos="720"/>
          <w:tab w:val="left" w:pos="1418" w:leader="none"/>
        </w:tabs>
        <w:rPr>
          <w:rFonts w:ascii="Arial" w:hAnsi="Arial" w:eastAsia="Arial" w:cs="Arial"/>
        </w:rPr>
      </w:pPr>
      <w:r>
        <w:rPr>
          <w:rFonts w:eastAsia="Arial" w:cs="Arial" w:ascii="Arial" w:hAnsi="Arial"/>
          <w:b/>
          <w:bCs/>
          <w:sz w:val="24"/>
          <w:szCs w:val="24"/>
        </w:rPr>
        <w:t>3.1</w:t>
        <w:tab/>
        <w:t>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object w:dxaOrig="7072"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6pt;height:304.45pt" filled="f" o:ole="">
            <v:imagedata r:id="rId3" o:title=""/>
          </v:shape>
          <o:OLEObject Type="Embed" ProgID="" ShapeID="ole_rId2" DrawAspect="Content" ObjectID="_104596358" r:id="rId2"/>
        </w:objec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b/>
          <w:bCs/>
        </w:rPr>
        <w:t>Fuente: adaptación del que aparece en IIED (1994)</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l proceso en tres etapas esbozado en el diagrama 3.1 va dirigido a calcular los </w:t>
      </w:r>
      <w:r>
        <w:rPr>
          <w:rFonts w:eastAsia="Times New Roman" w:cs="Times New Roman" w:ascii="Times New Roman" w:hAnsi="Times New Roman"/>
          <w:i/>
          <w:iCs/>
          <w:sz w:val="24"/>
          <w:szCs w:val="24"/>
        </w:rPr>
        <w:t>valores económico</w:t>
      </w:r>
      <w:r>
        <w:rPr>
          <w:rFonts w:eastAsia="Times New Roman" w:cs="Times New Roman" w:ascii="Times New Roman" w:hAnsi="Times New Roman"/>
          <w:sz w:val="24"/>
          <w:szCs w:val="24"/>
        </w:rPr>
        <w:t xml:space="preserve">s de los humedales. Todos los valores de los humedales examinados deben reflejar la verdadera ‘disposición’ de la sociedad a ‘pagar’ por sus beneficios. Esto exige determinar el valor económico real de unos beneficios que no suelen comercializarse y ajustar los precios de mercado de algunos bienes y servicios de los humedales teniendo en cuenta las distorsiones derivadas de las políticas oficiales o las imperfecciones del mercado. No obstante, a veces la falta de datos o recursos puede reducir el análisis a una </w:t>
      </w:r>
      <w:r>
        <w:rPr>
          <w:rFonts w:eastAsia="Times New Roman" w:cs="Times New Roman" w:ascii="Times New Roman" w:hAnsi="Times New Roman"/>
          <w:i/>
          <w:iCs/>
          <w:sz w:val="24"/>
          <w:szCs w:val="24"/>
        </w:rPr>
        <w:t>evaluación financiera</w:t>
      </w:r>
      <w:r>
        <w:rPr>
          <w:rFonts w:eastAsia="Times New Roman" w:cs="Times New Roman" w:ascii="Times New Roman" w:hAnsi="Times New Roman"/>
          <w:sz w:val="24"/>
          <w:szCs w:val="24"/>
        </w:rPr>
        <w:t xml:space="preserve">. Los precios de mercado ‘no ajustados’ sólo se pueden emplear para valorar los bienes y servicios que se comercializan. En ambos casos se acostumbra aplicar un </w:t>
      </w:r>
      <w:r>
        <w:rPr>
          <w:rFonts w:eastAsia="Times New Roman" w:cs="Times New Roman" w:ascii="Times New Roman" w:hAnsi="Times New Roman"/>
          <w:i/>
          <w:iCs/>
          <w:sz w:val="24"/>
          <w:szCs w:val="24"/>
        </w:rPr>
        <w:t>descuento</w:t>
      </w:r>
      <w:r>
        <w:rPr>
          <w:rFonts w:eastAsia="Times New Roman" w:cs="Times New Roman" w:ascii="Times New Roman" w:hAnsi="Times New Roman"/>
          <w:sz w:val="24"/>
          <w:szCs w:val="24"/>
        </w:rPr>
        <w:t xml:space="preserve"> a los valores anuales para determinar un </w:t>
      </w:r>
      <w:r>
        <w:rPr>
          <w:rFonts w:eastAsia="Times New Roman" w:cs="Times New Roman" w:ascii="Times New Roman" w:hAnsi="Times New Roman"/>
          <w:i/>
          <w:iCs/>
          <w:sz w:val="24"/>
          <w:szCs w:val="24"/>
        </w:rPr>
        <w:t>valor actual</w:t>
      </w:r>
      <w:r>
        <w:rPr>
          <w:rFonts w:eastAsia="Times New Roman" w:cs="Times New Roman" w:ascii="Times New Roman" w:hAnsi="Times New Roman"/>
          <w:sz w:val="24"/>
          <w:szCs w:val="24"/>
        </w:rPr>
        <w:t xml:space="preserve">. Esto significa que el analista ha de fijar una tasa de descuento (véase el recuadro 3.2). En algunos casos el análisis puede quedar reducido a una </w:t>
      </w:r>
      <w:r>
        <w:rPr>
          <w:rFonts w:eastAsia="Times New Roman" w:cs="Times New Roman" w:ascii="Times New Roman" w:hAnsi="Times New Roman"/>
          <w:i/>
          <w:iCs/>
          <w:sz w:val="24"/>
          <w:szCs w:val="24"/>
        </w:rPr>
        <w:t>evaluación física</w:t>
      </w:r>
      <w:r>
        <w:rPr>
          <w:rFonts w:eastAsia="Times New Roman" w:cs="Times New Roman" w:ascii="Times New Roman" w:hAnsi="Times New Roman"/>
          <w:sz w:val="24"/>
          <w:szCs w:val="24"/>
        </w:rPr>
        <w:t>, que no permite determinar los valores financieros ni económicos, aunque a veces es posible precisar los cambios físicos experimentados por los bienes y servicios de los humedales o de cualesquiera impactos ambient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páginas siguientes se describen las tres etapas del proceso de evaluación bajo la hipótesis de que su finalidad es llevar a cabo una valoración económica tot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3.1</w:t>
        <w:tab/>
        <w:t>Primera etapa: determinación del problema y del método de evaluación</w:t>
      </w:r>
    </w:p>
    <w:p>
      <w:pPr>
        <w:pStyle w:val="Normal"/>
        <w:ind w:left="567" w:hanging="567"/>
        <w:jc w:val="both"/>
        <w:rPr>
          <w:rFonts w:ascii="Arial" w:hAnsi="Arial" w:eastAsia="Arial" w:cs="Arial"/>
          <w:sz w:val="28"/>
          <w:szCs w:val="28"/>
        </w:rPr>
      </w:pPr>
      <w:r>
        <w:rPr>
          <w:rFonts w:eastAsia="Arial" w:cs="Arial" w:ascii="Arial" w:hAnsi="Arial"/>
          <w:sz w:val="28"/>
          <w:szCs w:val="2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imera etapa del proceso de evaluación se determina el objetivo o problema general. Como se indica en el diagrama 3.1, el tipo de enfoque de evaluación económica elegido dependerá directamente del problema que el analista tenga ante sí.</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nálisis económico de los humedales guarda relación con tres grandes categorías de cuestiones, cada una de las cuales corresponde a un método de evaluación económica determinado. Según se indica en el diagrama 3.1, se trata de los siguien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8" w:hanging="851"/>
        <w:jc w:val="both"/>
        <w:rPr/>
      </w:pPr>
      <w:r>
        <w:rPr>
          <w:rFonts w:eastAsia="Times New Roman" w:cs="Times New Roman" w:ascii="Times New Roman" w:hAnsi="Times New Roman"/>
          <w:i/>
          <w:iCs/>
          <w:sz w:val="24"/>
          <w:szCs w:val="24"/>
        </w:rPr>
        <w:t>análisis del impacto</w:t>
      </w:r>
      <w:r>
        <w:rPr>
          <w:rFonts w:eastAsia="Times New Roman" w:cs="Times New Roman" w:ascii="Times New Roman" w:hAnsi="Times New Roman"/>
          <w:sz w:val="24"/>
          <w:szCs w:val="24"/>
        </w:rPr>
        <w:t xml:space="preserve"> o evaluación de los daños causados a un humedal por un impacto ambiental externo específico (v. gr., derrames de petróleo en un humedal costero);</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18" w:hanging="851"/>
        <w:jc w:val="both"/>
        <w:rPr/>
      </w:pPr>
      <w:r>
        <w:rPr>
          <w:rFonts w:eastAsia="Times New Roman" w:cs="Times New Roman" w:ascii="Times New Roman" w:hAnsi="Times New Roman"/>
          <w:i/>
          <w:iCs/>
          <w:sz w:val="24"/>
          <w:szCs w:val="24"/>
        </w:rPr>
        <w:t>valoración parcial</w:t>
      </w:r>
      <w:r>
        <w:rPr>
          <w:rFonts w:eastAsia="Times New Roman" w:cs="Times New Roman" w:ascii="Times New Roman" w:hAnsi="Times New Roman"/>
          <w:sz w:val="24"/>
          <w:szCs w:val="24"/>
        </w:rPr>
        <w:t xml:space="preserve"> o evaluación de dos o más </w:t>
      </w:r>
      <w:r>
        <w:rPr>
          <w:rFonts w:eastAsia="Times New Roman" w:cs="Times New Roman" w:ascii="Times New Roman" w:hAnsi="Times New Roman"/>
          <w:i/>
          <w:iCs/>
          <w:sz w:val="24"/>
          <w:szCs w:val="24"/>
        </w:rPr>
        <w:t>usos alternativos de humedales</w:t>
      </w:r>
      <w:r>
        <w:rPr>
          <w:rFonts w:eastAsia="Times New Roman" w:cs="Times New Roman" w:ascii="Times New Roman" w:hAnsi="Times New Roman"/>
          <w:sz w:val="24"/>
          <w:szCs w:val="24"/>
        </w:rPr>
        <w:t xml:space="preserve"> (v. gr., si desviar agua de humedales para destinarla a otros usos o convertir/desarrollar una parte de los mismos a costa de otros uso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851" w:hanging="284"/>
        <w:jc w:val="both"/>
        <w:rPr/>
      </w:pPr>
      <w:r>
        <w:rPr>
          <w:rFonts w:eastAsia="Times New Roman" w:cs="Times New Roman" w:ascii="Times New Roman" w:hAnsi="Times New Roman"/>
          <w:i/>
          <w:iCs/>
          <w:sz w:val="24"/>
          <w:szCs w:val="24"/>
        </w:rPr>
        <w:t>valoración total</w:t>
      </w:r>
      <w:r>
        <w:rPr>
          <w:rFonts w:eastAsia="Times New Roman" w:cs="Times New Roman" w:ascii="Times New Roman" w:hAnsi="Times New Roman"/>
          <w:sz w:val="24"/>
          <w:szCs w:val="24"/>
        </w:rPr>
        <w:t xml:space="preserve">, es decir, la evaluación de las </w:t>
      </w:r>
      <w:r>
        <w:rPr>
          <w:rFonts w:eastAsia="Times New Roman" w:cs="Times New Roman" w:ascii="Times New Roman" w:hAnsi="Times New Roman"/>
          <w:i/>
          <w:iCs/>
          <w:sz w:val="24"/>
          <w:szCs w:val="24"/>
        </w:rPr>
        <w:t>contribuciones económicas totales</w:t>
      </w:r>
      <w:r>
        <w:rPr>
          <w:rFonts w:eastAsia="Times New Roman" w:cs="Times New Roman" w:ascii="Times New Roman" w:hAnsi="Times New Roman"/>
          <w:sz w:val="24"/>
          <w:szCs w:val="24"/>
        </w:rPr>
        <w:t xml:space="preserve"> o beneficios netos reportados a la sociedad por el sistema del humedal (v. gr., para contabilizar el ingreso nacional o determinar su valor como zona protegid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entaja de este marco estriba en su flexibilidad, pues los datos y el análisis pueden adaptarse a las necesidades específicas de los decisores. Por ejemplo, si lo que interesa es el impacto externo de una actividad determinada, puede que no haga falta valorar otros usos del suelo. Análogamente, si los decisores sólo quieren comparar los costos y beneficios relativos de tan sólo un pequeño número de propuestas alternativas, tal vez no haga falta estimar el valor económico total de todos los posibles usos de los humeda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tes de examinar las etapas segunda y tercera del proceso de evaluación, conviene describir sucintamente los métodos de evaluación cit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Tiempo y descuento en la valoración económic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Cuando interviene más de un período de tiempo, los economistas pueden evaluar los costos y beneficios de dos maneras. La primera consiste en tener en cuenta que las personas no reaccionan del mismo modo frente a los beneficios y costos actuales y los futuros. En general, se observa que preferimos sufragar los costos a plazo y embolsar los beneficios cuanto antes (véase un análisis crítico de este método en Price, 1993). Este fenómeno se denomina </w:t>
      </w:r>
      <w:r>
        <w:rPr>
          <w:rFonts w:eastAsia="Times New Roman" w:cs="Times New Roman" w:ascii="Times New Roman" w:hAnsi="Times New Roman"/>
          <w:i/>
          <w:iCs/>
        </w:rPr>
        <w:t>preferencia temporal</w:t>
      </w:r>
      <w:r>
        <w:rPr>
          <w:rFonts w:eastAsia="Times New Roman" w:cs="Times New Roman" w:ascii="Times New Roman" w:hAnsi="Times New Roman"/>
        </w:rPr>
        <w:t xml:space="preserve"> y tiene un equivalente en las instituciones financieras, que deben pagar intereses sobre los depósitos para devolverlos con creces al cabo de un tiempo a cambio del derecho a usarlos en el ínterin. Para dar cabida a la preferencia temporal en los estudios de valoración y costo-beneficio, los economistas aplican una</w:t>
      </w:r>
      <w:r>
        <w:rPr>
          <w:rFonts w:eastAsia="Times New Roman" w:cs="Times New Roman" w:ascii="Times New Roman" w:hAnsi="Times New Roman"/>
          <w:i/>
          <w:iCs/>
        </w:rPr>
        <w:t xml:space="preserve"> tasa de descuento</w:t>
      </w:r>
      <w:r>
        <w:rPr>
          <w:rFonts w:eastAsia="Times New Roman" w:cs="Times New Roman" w:ascii="Times New Roman" w:hAnsi="Times New Roman"/>
        </w:rPr>
        <w:t xml:space="preserve"> a fin de ponderar los beneficios y costos de distintos períodos, como si se tratara de intereses sobre cuentas bancarias. Dado que preferimos disponer de una suma de dinero ahora en lugar de recibirla más adelante, atribuimos una ponderación mayor a los valores actuales que a los remotos. Para ello se aplica el factor de descuento correspondiente a la tasa de descuento elegida. Ponderando una serie de costos y beneficios y luego sumándolos se obtiene su </w:t>
      </w:r>
      <w:r>
        <w:rPr>
          <w:rFonts w:eastAsia="Times New Roman" w:cs="Times New Roman" w:ascii="Times New Roman" w:hAnsi="Times New Roman"/>
          <w:i/>
          <w:iCs/>
        </w:rPr>
        <w:t xml:space="preserve">valor actual. </w:t>
      </w:r>
      <w:r>
        <w:rPr>
          <w:rFonts w:eastAsia="Times New Roman" w:cs="Times New Roman" w:ascii="Times New Roman" w:hAnsi="Times New Roman"/>
        </w:rPr>
        <w:t xml:space="preserve">Una vez calculados los valores actuales de los costos y beneficios, la diferencia entre ambos da el </w:t>
      </w:r>
      <w:r>
        <w:rPr>
          <w:rFonts w:eastAsia="Times New Roman" w:cs="Times New Roman" w:ascii="Times New Roman" w:hAnsi="Times New Roman"/>
          <w:i/>
          <w:iCs/>
        </w:rPr>
        <w:t>valor actual neto</w:t>
      </w:r>
      <w:r>
        <w:rPr>
          <w:rFonts w:eastAsia="Times New Roman" w:cs="Times New Roman" w:ascii="Times New Roman" w:hAnsi="Times New Roman"/>
        </w:rPr>
        <w:t xml:space="preserve">, que se emplea como indicador de la viabilidad económica de un proyecto. </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El segundo método consiste en analizar el </w:t>
      </w:r>
      <w:r>
        <w:rPr>
          <w:rFonts w:eastAsia="Times New Roman" w:cs="Times New Roman" w:ascii="Times New Roman" w:hAnsi="Times New Roman"/>
          <w:i/>
          <w:iCs/>
        </w:rPr>
        <w:t>costo de oportunidad del capital</w:t>
      </w:r>
      <w:r>
        <w:rPr>
          <w:rFonts w:eastAsia="Times New Roman" w:cs="Times New Roman" w:ascii="Times New Roman" w:hAnsi="Times New Roman"/>
        </w:rPr>
        <w:t xml:space="preserve"> invertido en un proyecto, es decir, las ganancias que el capital hubiese producido de haberse invertido en la siguiente mejor alternativa disponible. Estas ganancias sacrificadas representan el costo del capital asignado al proyecto objeto de examen y para que éste se considere viable, debe reportar unos beneficios netos (los beneficios menos los costos), de un monto por lo menos equivalente al de los beneficios sacrificados citados. En otras palabras, a la hora de ponderar los beneficios y costos en distintos períodos, el costo de oportunidad del capital se emplea como tasa de descuento para determinar los beneficios que el proyecto debe reportar para que tenga sentido invertir en él. </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l tipo de descuento elegido dependerá en parte de si se emplea el método de la preferencia temporal o el del costo de oportunidad del capital, pero es una cuestión controvertida. Por otra parte, algunos investigadores sostienen que la tasa de descuento debe ser alta, ya que muchos proyectos son perjudiciales para el medio ambiente, por lo que han de ser penalizados; en cambio, otros alegan que no se ha de aplicar tasa de descuento alguna a fin de dar cabida al factor sostenibilidad y a los intereses de las generaciones venideras. Los efectos de los proyectos en el medio ambiente varían muchísimo y por ende cabe prever que la tasa de descuento varíe también según las circunstancias. No obstante, esto crea problemas, ya que suele ser preferible aplicar la misma tasa a todos los proyectos evaluados para que los resultados sean coherentes y se puedan comparar. Si se procede de esta manera (la alternativa sería determinar una tasa de descuento distinta para cada proyecto), el impacto global en el medio ambiente de la aplicación de tasas de descuento altas o bajas se vuelve ambiguo. Por ejemplo, si la tasa de descuento aplicada es elevada, desalienta la aprobación de los proyectos perjudiciales para el medio ambiente y la inversión, y por ende reduce el índice de explotación de los recursos naturales, pero a costa de atribuir al consumo de la generación actual una ponderación mayor que al de las venideras (Pearce, Markandya y Barbier, 1989). Esto explica el que cada vez más personas compartan la opinión de que no se debe introducir ajuste alguno en la tasa de descuento vigente en la economía en su conjunto a la hora de calcular los valores ambientales y de que es necesario aplicar otras técnicas para ajustar los resultados de forma que tengan en cuenta cualesquiera condiciones especiales relacionadas con los costos y beneficios ambientales (Markandya y Pearce, 1988).</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álisis del impac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ste método es especialmente pertinente cuando se trata de analizar situaciones en que la alteración de un humedal determinado tiene repercusiones ambientales específicas.</w:t>
      </w:r>
      <w:r>
        <w:rPr>
          <w:rStyle w:val="FootnoteCharacters"/>
          <w:rStyle w:val="FootnoteAnchor"/>
        </w:rPr>
        <w:footnoteReference w:id="4"/>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Por ejemplo, supongamos que un humedal estuarino está siendo contaminado por derrames periódicos de petróleo y que esto afecta a la producción pesquera y a la calidad del agua </w:t>
      </w:r>
      <w:r>
        <w:rPr>
          <w:rFonts w:eastAsia="Times New Roman" w:cs="Times New Roman" w:ascii="Times New Roman" w:hAnsi="Times New Roman"/>
          <w:i/>
          <w:iCs/>
          <w:sz w:val="24"/>
          <w:szCs w:val="24"/>
        </w:rPr>
        <w:t>in situ</w:t>
      </w:r>
      <w:r>
        <w:rPr>
          <w:rFonts w:eastAsia="Times New Roman" w:cs="Times New Roman" w:ascii="Times New Roman" w:hAnsi="Times New Roman"/>
          <w:sz w:val="24"/>
          <w:szCs w:val="24"/>
        </w:rPr>
        <w:t xml:space="preserve">. Las </w:t>
      </w:r>
      <w:r>
        <w:rPr>
          <w:rFonts w:eastAsia="Times New Roman" w:cs="Times New Roman" w:ascii="Times New Roman" w:hAnsi="Times New Roman"/>
          <w:i/>
          <w:iCs/>
          <w:sz w:val="24"/>
          <w:szCs w:val="24"/>
        </w:rPr>
        <w:t>pérdidas de valores del humedal</w:t>
      </w:r>
      <w:r>
        <w:rPr>
          <w:rFonts w:eastAsia="Times New Roman" w:cs="Times New Roman" w:ascii="Times New Roman" w:hAnsi="Times New Roman"/>
          <w:sz w:val="24"/>
          <w:szCs w:val="24"/>
        </w:rPr>
        <w:t xml:space="preserve"> derivadas de los daños ocasionados al ecosistema y sus recursos representan los </w:t>
      </w:r>
      <w:r>
        <w:rPr>
          <w:rFonts w:eastAsia="Times New Roman" w:cs="Times New Roman" w:ascii="Times New Roman" w:hAnsi="Times New Roman"/>
          <w:i/>
          <w:iCs/>
          <w:sz w:val="24"/>
          <w:szCs w:val="24"/>
        </w:rPr>
        <w:t>costos</w:t>
      </w:r>
      <w:r>
        <w:rPr>
          <w:rFonts w:eastAsia="Times New Roman" w:cs="Times New Roman" w:ascii="Times New Roman" w:hAnsi="Times New Roman"/>
          <w:sz w:val="24"/>
          <w:szCs w:val="24"/>
        </w:rPr>
        <w:t xml:space="preserve"> de esta actividad. Tales daños equivalen a las pérdidas de </w:t>
      </w:r>
      <w:r>
        <w:rPr>
          <w:rFonts w:eastAsia="Times New Roman" w:cs="Times New Roman" w:ascii="Times New Roman" w:hAnsi="Times New Roman"/>
          <w:i/>
          <w:iCs/>
          <w:sz w:val="24"/>
          <w:szCs w:val="24"/>
        </w:rPr>
        <w:t>beneficios netos de la producción</w:t>
      </w:r>
      <w:r>
        <w:rPr>
          <w:rFonts w:eastAsia="Times New Roman" w:cs="Times New Roman" w:ascii="Times New Roman" w:hAnsi="Times New Roman"/>
          <w:sz w:val="24"/>
          <w:szCs w:val="24"/>
        </w:rPr>
        <w:t xml:space="preserve"> (es decir, los beneficios económicos de la producción menos los costos), derivadas de los impactos de los derrames de petróleo en la pesca, más las pérdidas de </w:t>
      </w:r>
      <w:r>
        <w:rPr>
          <w:rFonts w:eastAsia="Times New Roman" w:cs="Times New Roman" w:ascii="Times New Roman" w:hAnsi="Times New Roman"/>
          <w:i/>
          <w:iCs/>
          <w:sz w:val="24"/>
          <w:szCs w:val="24"/>
        </w:rPr>
        <w:t>beneficios ambientales netos</w:t>
      </w:r>
      <w:r>
        <w:rPr>
          <w:rFonts w:eastAsia="Times New Roman" w:cs="Times New Roman" w:ascii="Times New Roman" w:hAnsi="Times New Roman"/>
          <w:sz w:val="24"/>
          <w:szCs w:val="24"/>
        </w:rPr>
        <w:t xml:space="preserve"> reflejadas en el suministro de agua de menor calidad a los asentamientos del humedal y las zonas adyacentes, así como en el funcionamiento general del ecosistema. Por tanto, si evaluamos y valoramos estas pérdidas, podemos estimar las pérdidas de beneficios ambientales y de producción netas provocadas por los derrames de petróleo. El costo total de este impacto perjudicial para el humedal equivale a los beneficios netos sacrificad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 que el análisis del impacto nos dice, básicamente, es que la explotación del petróleo impone costos externos al sistema del humedal. Estos costos </w:t>
      </w:r>
      <w:r>
        <w:rPr>
          <w:rFonts w:eastAsia="Times New Roman" w:cs="Times New Roman" w:ascii="Times New Roman" w:hAnsi="Times New Roman"/>
          <w:i/>
          <w:iCs/>
          <w:sz w:val="24"/>
          <w:szCs w:val="24"/>
        </w:rPr>
        <w:t>ex situ</w:t>
      </w:r>
      <w:r>
        <w:rPr>
          <w:rFonts w:eastAsia="Times New Roman" w:cs="Times New Roman" w:ascii="Times New Roman" w:hAnsi="Times New Roman"/>
          <w:sz w:val="24"/>
          <w:szCs w:val="24"/>
        </w:rPr>
        <w:t xml:space="preserve"> deben compararse con el </w:t>
      </w:r>
      <w:r>
        <w:rPr>
          <w:rFonts w:eastAsia="Times New Roman" w:cs="Times New Roman" w:ascii="Times New Roman" w:hAnsi="Times New Roman"/>
          <w:i/>
          <w:iCs/>
          <w:sz w:val="24"/>
          <w:szCs w:val="24"/>
        </w:rPr>
        <w:t xml:space="preserve">aumento de los beneficios netos </w:t>
      </w:r>
      <w:r>
        <w:rPr>
          <w:rFonts w:eastAsia="Times New Roman" w:cs="Times New Roman" w:ascii="Times New Roman" w:hAnsi="Times New Roman"/>
          <w:sz w:val="24"/>
          <w:szCs w:val="24"/>
        </w:rPr>
        <w:t>del incremento de la producción de petróleo, pues sus verdaderos beneficios netos sólo se pueden determinar evaluando y valorando las pérdidas externas provocadas por el descenso de la calidad del agua y de las capturas de peces en el humedal (véase el recuadro 3.5). Aun cuando los beneficios netos del aumento de la producción de petróleo excedan de los costos de los impactos o de los derrames de petróleo, puede ser importante medir sus repercusiones en el humedal a fin de determinar si conviene invertir recursos para luchar contra la contaminació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 xml:space="preserve">Ejemplos de aplicación del método del análisis del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3</w:t>
      </w:r>
      <w:r>
        <w:rPr>
          <w:rFonts w:eastAsia="Times New Roman" w:cs="Times New Roman" w:ascii="Times New Roman" w:hAnsi="Times New Roman"/>
          <w:b/>
          <w:bCs/>
        </w:rPr>
        <w:tab/>
      </w:r>
      <w:r>
        <w:rPr>
          <w:rFonts w:eastAsia="Times New Roman" w:cs="Times New Roman" w:ascii="Times New Roman" w:hAnsi="Times New Roman"/>
          <w:b/>
          <w:bCs/>
          <w:sz w:val="24"/>
          <w:szCs w:val="24"/>
        </w:rPr>
        <w:t>impacto a la valoración económica</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n Dixon y Hufschmidt (1986), y Dixon y otros (1988), figuran ejemplos de aplicación del método de análisis del impacto para determinar la relación costo-eficacia de distintas opciones posibles de eliminación de las aguas residuales de una planta de energía geotérmica situada en la Isla de Leyte (Filipinas). En este caso se trataba concretamente de determinar cuál de todos era capaz de proteger el medio ambiente con el máximo de eficacia en función de los costos. Se cuantificaron los costos de los impactos ambientales (pérdidas a nivel de la producción de arroz y de capturas de peces marinos) de algunas de esas opciones, pero no fue posible cuantificar otros costos ambientales, como las pérdidas de energía o por concepto de mermas de la pesca fluvial o efectos en la salud de la población local y la recreación. El análisis puso de relieve, entre otras cosas, que los costos ambientales cuantificables de los vertidos de desechos sin tratar en los ríos Bao y Bahiao eran relativamente altos y que representaban el 41 y el 31 por ciento del total de una y otra alternativa. Además, comprobaron que era posible que dichos vertidos estuvieran provocando una fuerte contaminación del ecosistema marino, pero se desconocían sus efectos y no fue posible cuantificarlos. A la vista de los impactos ambientales cuantificables y no cuantificables se llegó a la conclusión de que la alternativa más interesante era reinyectar las aguas residuales en la fuente geotérmica.</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sz w:val="24"/>
          <w:szCs w:val="24"/>
        </w:rPr>
      </w:pPr>
      <w:r>
        <w:rPr>
          <w:rFonts w:eastAsia="Times New Roman" w:cs="Times New Roman" w:ascii="Times New Roman" w:hAnsi="Times New Roman"/>
        </w:rPr>
        <w:t>El análisis del impacto ha sido empleado también para evaluar programas y políticas agropecuarios que pueden tener efectos involuntarios en los humedales. Por ejemplo, se han hecho varios estudios para determinar el papel jugado por los precios de sostenimiento de la actividad agropecuaria y las inversiones en infraestructuras en la pérdida de valores relacionados con los humedales de Norteamércia (van Kooten, 1993; Stavins y Jaffe, 1990). Puede que tales políticas vayan dirigidas a incrementar la superficie cultivada, pero muchas veces no toman en consideración los valores de los humedales a que se renuncia. Si estos efectos se tuvieran en cuenta los beneficios netos de los programas oficiales serían mucho más bajos de lo previsto. La paradoja del caso es que muchos gobiernos prestan asistencia a los agricultores para promover la conservación de importantes hábitat de humedales y al mismo tiempo mantienen los incentivos para desecarlos. Sin embargo, van Kooten, por ejemplo, ha demostrado que para eliminar los efectos que tienen las políticas de ayuda del Gobierno del Canadá a la agricultura sobre los humedales de pradera, los agricultores de la región tendrían que percibir un incentivo de 55 dólares canadienses (45 dólares EE.UU.) por acre (a precios de 1988). De hecho, el Gobierno ofrecía a la sazón incentivos para conservar humedales de no más de 30 dólares canadienses (24 dólares EE.UU.). De no haber existido ayudas a la actividad agropecuaria el monto de los incentivos requeridos para promover la conservación habría sido mucho más baj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se indica en la sección 2.1, desde una óptica política puede ser importante asimismo evaluar los efectos distributivos de los cambios registrados en los humedales para determinar cuáles comunidades resultan más afectadas. Por último, si los costos </w:t>
      </w:r>
      <w:r>
        <w:rPr>
          <w:rFonts w:eastAsia="Times New Roman" w:cs="Times New Roman" w:ascii="Times New Roman" w:hAnsi="Times New Roman"/>
          <w:i/>
          <w:iCs/>
          <w:sz w:val="24"/>
          <w:szCs w:val="24"/>
        </w:rPr>
        <w:t>ex situ</w:t>
      </w:r>
      <w:r>
        <w:rPr>
          <w:rFonts w:eastAsia="Times New Roman" w:cs="Times New Roman" w:ascii="Times New Roman" w:hAnsi="Times New Roman"/>
          <w:sz w:val="24"/>
          <w:szCs w:val="24"/>
        </w:rPr>
        <w:t xml:space="preserve"> de la alteración del humedal son irreversibles, puede que resulte económicamente eficiente continuar desarrollando la producción de petróleo a corto plazo, pero es posible que este resultado no sea </w:t>
      </w:r>
      <w:r>
        <w:rPr>
          <w:rFonts w:eastAsia="Times New Roman" w:cs="Times New Roman" w:ascii="Times New Roman" w:hAnsi="Times New Roman"/>
          <w:i/>
          <w:iCs/>
          <w:sz w:val="24"/>
          <w:szCs w:val="24"/>
        </w:rPr>
        <w:t>sostenible</w:t>
      </w:r>
      <w:r>
        <w:rPr>
          <w:rFonts w:eastAsia="Times New Roman" w:cs="Times New Roman" w:ascii="Times New Roman" w:hAnsi="Times New Roman"/>
          <w:sz w:val="24"/>
          <w:szCs w:val="24"/>
        </w:rPr>
        <w:t xml:space="preserve"> a largo plazo.</w:t>
      </w:r>
      <w:r>
        <w:rPr>
          <w:rStyle w:val="FootnoteCharacters"/>
          <w:rStyle w:val="FootnoteAnchor"/>
        </w:rPr>
        <w:footnoteReference w:id="5"/>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ación parcial</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 xml:space="preserve">El segundo tipo de evaluación costo-beneficio – la </w:t>
      </w:r>
      <w:r>
        <w:rPr>
          <w:rFonts w:eastAsia="Times New Roman" w:cs="Times New Roman" w:ascii="Times New Roman" w:hAnsi="Times New Roman"/>
          <w:i/>
          <w:iCs/>
          <w:sz w:val="24"/>
          <w:szCs w:val="24"/>
        </w:rPr>
        <w:t xml:space="preserve">valoración parcial </w:t>
      </w:r>
      <w:r>
        <w:rPr>
          <w:rFonts w:eastAsia="Times New Roman" w:cs="Times New Roman" w:ascii="Times New Roman" w:hAnsi="Times New Roman"/>
          <w:sz w:val="24"/>
          <w:szCs w:val="24"/>
        </w:rPr>
        <w:t>– es el que más se emplea para evaluar usos alternativos de humedales. En otras palabras, para optar entre desviar, asignar o convertir recursos de humedales cabe comparar los beneficios netos de cada uno de sus usos. Supongamos, por ejemplo, que se está ejecutando un proyecto de riego en el curso superior de un río que aporta agua para la agricultura. Si este proyecto desvía agua que de no ser por él iría a parar a un humedal aguas abajo, toda pérdida de beneficios reportados por dicho humedal debe ser incluida en los costos globales del proyecto. Si los beneficios del humedal sacrificados son apreciables y no se evalúan las consiguientes pérdidas de beneficios del mismo, es evidente que los verdaderos beneficios del proyecto de desarrollo serán sobrevalorados (véase el recuadro 3.5). Esto equivale a dar por supuesto que el desvío de agua de crecida que llega a los humedales no entraña costo alguno, lo que ocurre en muy pocas ocasiones. Es más, puede que no haga falta medir todos los beneficios afectados. Es lo que ocurre, por ejemplo, cuando uno o dos impactos son lo bastante significativos como para que el proyecto resulte antieconómico. Sea como fuere, no hace falta medir todos los beneficios del o de los humedales, sino únicamente los beneficios afectados por el proyecto de desarrollo y es por ello que el método se denomina ‘valoración parcial’.</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 xml:space="preserve">Ejemplos de aplicación del método de análisis parcial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w:t>
        <w:tab/>
        <w:t xml:space="preserve">para valorar humedales </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Algunos ejemplos de valoración parcial pueden facilitar la tarea de explicar este método. Barbier y otros (1993), lo aplicaron para analizar la llanura inundable de Hadejia-Jama’are de Nigeria septentrional, que se encuentra amenazada por proyectos hídricos ejecutados aguas arriba. El análisis demostró que los beneficios netos de la agricultura, la pesca y la recogida de leña en la zona afectada eran mucho mayores que los del proyecto de riego ejecutado aguas arriba, que está desviando agua de los humedales. Por ejemplo, los autores estimaron que el valor neto de los beneficios de la agricultura, la pesca y la leña se cifraban entre 253 y 381 naira (entre 34 y 51 dólares EE. UU.) por hectárea (a precios de 1989/1990), mientras que el valor neto de los beneficios reportados por el desvío de aguas de los ríos para dicho proyecto eran de entre 153 y 233 naira (entre 20 y 31 dólares EE. UU.) por hectárea. Se comprobó que la diferencia era mayor cuando los beneficios se calcularon teniendo en cuenta el aprovechamiento del agua (en miles de metros cúbicos), en lugar de la superficie de la zona.</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Hanley y Craig (1991), llevaron a cabo una valoración parcial de los usos alternativos de las turberas del ‘Flow Country’ del norte de Escocia. Esta extensa zona de turberas de más de 400.000 hectáreas contiene plantas únicas y es un importante hábitat de aves. La zona ha sido convertida mediante la plantación en bloque de pinos y abetos y ha sido dañada por la alteración del hábitat y el régimen de las aguas y los suelos, el incremento de la sedimentación y la erosión, y en ella se registran emisiones netas de carbono a la atmósfera. Los autores calcularon los beneficios netos de la plantación de árboles y llegaron a la conclusión de que el valor actual neto de una rotación indefinida era </w:t>
      </w:r>
      <w:r>
        <w:rPr>
          <w:rFonts w:eastAsia="Times New Roman" w:cs="Times New Roman" w:ascii="Times New Roman" w:hAnsi="Times New Roman"/>
          <w:i/>
          <w:iCs/>
        </w:rPr>
        <w:t>negativo</w:t>
      </w:r>
      <w:r>
        <w:rPr>
          <w:rFonts w:eastAsia="Times New Roman" w:cs="Times New Roman" w:ascii="Times New Roman" w:hAnsi="Times New Roman"/>
        </w:rPr>
        <w:t xml:space="preserve">, a razón de 895 libras esterlinas (1.595 dólares EE.UU.) por hectárea (a precios de 1990), lo que indica que los árboles se han plantado a causa de los incentivos oficiales únicamente (N.B. desde entonces los incentivos han sido suprimidos). Los beneficios del mantenimiento de las zonas en su estado natural se evaluaron distribuyendo un cuestionario en que se preguntó a los encuestados si estaban </w:t>
      </w:r>
      <w:r>
        <w:rPr>
          <w:rFonts w:eastAsia="Times New Roman" w:cs="Times New Roman" w:ascii="Times New Roman" w:hAnsi="Times New Roman"/>
          <w:i/>
          <w:iCs/>
        </w:rPr>
        <w:t>dispuestos a pagar</w:t>
      </w:r>
      <w:r>
        <w:rPr>
          <w:rFonts w:eastAsia="Times New Roman" w:cs="Times New Roman" w:ascii="Times New Roman" w:hAnsi="Times New Roman"/>
        </w:rPr>
        <w:t xml:space="preserve"> para conservarla (véase el recuadro 3.8). Se calculó que el valor actual neto de la conservación de la zona se elevaba a 237 libras esterlinas (580 dólares EE.UU.) por hectárea, lo que contrasta con la cifra negativa obtenida respecto de la conversión de la zona de turberas en plantaciones en bloque.</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stos estudios de casos se describen en detalle en el capítulo 4.</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Arial" w:hAnsi="Arial" w:eastAsia="Arial" w:cs="Arial"/>
          <w:sz w:val="24"/>
          <w:szCs w:val="24"/>
        </w:rPr>
      </w:pPr>
      <w:r>
        <w:rPr>
          <w:rFonts w:eastAsia="Times New Roman" w:cs="Times New Roman" w:ascii="Times New Roman" w:hAnsi="Times New Roman"/>
          <w:b/>
          <w:bCs/>
          <w:sz w:val="24"/>
          <w:szCs w:val="24"/>
        </w:rPr>
        <w:t>Valoración tot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tercer método de evaluación – </w:t>
      </w:r>
      <w:r>
        <w:rPr>
          <w:rFonts w:eastAsia="Times New Roman" w:cs="Times New Roman" w:ascii="Times New Roman" w:hAnsi="Times New Roman"/>
          <w:i/>
          <w:iCs/>
          <w:sz w:val="24"/>
          <w:szCs w:val="24"/>
        </w:rPr>
        <w:t xml:space="preserve">la valoración total </w:t>
      </w:r>
      <w:r>
        <w:rPr>
          <w:rFonts w:eastAsia="Times New Roman" w:cs="Times New Roman" w:ascii="Times New Roman" w:hAnsi="Times New Roman"/>
          <w:sz w:val="24"/>
          <w:szCs w:val="24"/>
        </w:rPr>
        <w:t>– es el más apropiado cuando hace falta contabilizar todos los costos y beneficios relacionados con la conservación de un humedal determinado. Por ejemplo, es posible que en el marco de una campaña de contabilización de los recursos naturales haga falta medir la contribución económica total de un humedal determinado al bienestar de la sociedad en su conjunto. En este caso, la finalidad es valorar el mayor número posible de beneficios de producción y ambientales netos relacionados con el humedal.</w:t>
      </w:r>
      <w:r>
        <w:rPr>
          <w:rStyle w:val="FootnoteCharacters"/>
          <w:rStyle w:val="FootnoteAnchor"/>
        </w:rPr>
        <w:footnoteReference w:id="6"/>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 xml:space="preserve">Valoración del impacto y valoraciones parcial y total –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w:t>
        <w:tab/>
        <w:t>un análisis más riguroso</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Los métodos de valoración descritos en el cuerpo del texto -del impacto, parcial y total- admiten tambien aplicaciones matemáticas más rigurosas, que ponen de relieve con mayor claridad las diferencias entre ellos. En cuanto al </w:t>
      </w:r>
      <w:r>
        <w:rPr>
          <w:rFonts w:eastAsia="Times New Roman" w:cs="Times New Roman" w:ascii="Times New Roman" w:hAnsi="Times New Roman"/>
          <w:b/>
          <w:bCs/>
        </w:rPr>
        <w:t>análisis del impacto</w:t>
      </w:r>
      <w:r>
        <w:rPr>
          <w:rFonts w:eastAsia="Times New Roman" w:cs="Times New Roman" w:ascii="Times New Roman" w:hAnsi="Times New Roman"/>
        </w:rPr>
        <w:t xml:space="preserve"> podemos emplear el ejemplo ya citado de un humedal contaminado por derrames periódicos de petróleo. Las pérdidas de </w:t>
      </w:r>
      <w:r>
        <w:rPr>
          <w:rFonts w:eastAsia="Times New Roman" w:cs="Times New Roman" w:ascii="Times New Roman" w:hAnsi="Times New Roman"/>
          <w:i/>
          <w:iCs/>
        </w:rPr>
        <w:t>beneficios netos de producción</w:t>
      </w:r>
      <w:r>
        <w:rPr>
          <w:rFonts w:eastAsia="Times New Roman" w:cs="Times New Roman" w:ascii="Times New Roman" w:hAnsi="Times New Roman"/>
        </w:rPr>
        <w:t xml:space="preserve"> provocadas por los derrames en la pesca en el humedal más las pérdidas de </w:t>
      </w:r>
      <w:r>
        <w:rPr>
          <w:rFonts w:eastAsia="Times New Roman" w:cs="Times New Roman" w:ascii="Times New Roman" w:hAnsi="Times New Roman"/>
          <w:i/>
          <w:iCs/>
        </w:rPr>
        <w:t>beneficios ambientales netos</w:t>
      </w:r>
      <w:r>
        <w:rPr>
          <w:rFonts w:eastAsia="Times New Roman" w:cs="Times New Roman" w:ascii="Times New Roman" w:hAnsi="Times New Roman"/>
        </w:rPr>
        <w:t xml:space="preserve"> (v.gr., suministro de agua de menor calidad a los asentamientos del humedal y adyacentes a él y en relación con el funcionamiento general del ecosistema), pueden designarse como BN</w:t>
      </w:r>
      <w:r>
        <w:rPr>
          <w:rFonts w:eastAsia="Times New Roman" w:cs="Times New Roman" w:ascii="Times New Roman" w:hAnsi="Times New Roman"/>
          <w:position w:val="7"/>
        </w:rPr>
        <w:t>H</w:t>
      </w:r>
      <w:r>
        <w:rPr>
          <w:rFonts w:eastAsia="Times New Roman" w:cs="Times New Roman" w:ascii="Times New Roman" w:hAnsi="Times New Roman"/>
        </w:rPr>
        <w:t>. Estos beneficios netos sacrificados representan los costos totales del impacto en los humedales, C</w:t>
      </w:r>
      <w:r>
        <w:rPr>
          <w:rFonts w:eastAsia="Times New Roman" w:cs="Times New Roman" w:ascii="Times New Roman" w:hAnsi="Times New Roman"/>
          <w:position w:val="7"/>
        </w:rPr>
        <w:t>I</w:t>
      </w:r>
      <w:r>
        <w:rPr>
          <w:rFonts w:eastAsia="Times New Roman" w:cs="Times New Roman" w:ascii="Times New Roman" w:hAnsi="Times New Roman"/>
        </w:rPr>
        <w:t>.</w:t>
      </w:r>
    </w:p>
    <w:p>
      <w:pPr>
        <w:pStyle w:val="Normal"/>
        <w:pBdr>
          <w:top w:val="single" w:sz="6" w:space="6" w:color="000000"/>
          <w:left w:val="single" w:sz="6" w:space="6" w:color="000000"/>
          <w:bottom w:val="single" w:sz="6" w:space="6" w:color="000000"/>
          <w:right w:val="single" w:sz="6" w:space="6" w:color="000000"/>
        </w:pBdr>
        <w:shd w:fill="F2F2F2" w:val="clear"/>
        <w:jc w:val="center"/>
        <w:rPr>
          <w:rFonts w:ascii="Times New Roman" w:hAnsi="Times New Roman" w:eastAsia="Times New Roman" w:cs="Times New Roman"/>
        </w:rPr>
      </w:pPr>
      <w:r>
        <w:rPr>
          <w:rFonts w:eastAsia="Times New Roman" w:cs="Times New Roman" w:ascii="Times New Roman" w:hAnsi="Times New Roman"/>
        </w:rPr>
        <w:t>C</w:t>
      </w:r>
      <w:r>
        <w:rPr>
          <w:rFonts w:eastAsia="Times New Roman" w:cs="Times New Roman" w:ascii="Times New Roman" w:hAnsi="Times New Roman"/>
          <w:position w:val="7"/>
        </w:rPr>
        <w:t>I</w:t>
      </w:r>
      <w:r>
        <w:rPr>
          <w:rFonts w:eastAsia="Times New Roman" w:cs="Times New Roman" w:ascii="Times New Roman" w:hAnsi="Times New Roman"/>
        </w:rPr>
        <w:t xml:space="preserve"> = BN</w:t>
      </w:r>
      <w:r>
        <w:rPr>
          <w:rFonts w:eastAsia="Times New Roman" w:cs="Times New Roman" w:ascii="Times New Roman" w:hAnsi="Times New Roman"/>
          <w:position w:val="7"/>
        </w:rPr>
        <w:t>H</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Si BN</w:t>
      </w:r>
      <w:r>
        <w:rPr>
          <w:rFonts w:eastAsia="Times New Roman" w:cs="Times New Roman" w:ascii="Times New Roman" w:hAnsi="Times New Roman"/>
          <w:position w:val="7"/>
        </w:rPr>
        <w:t xml:space="preserve">D </w:t>
      </w:r>
      <w:r>
        <w:rPr>
          <w:rFonts w:eastAsia="Times New Roman" w:cs="Times New Roman" w:ascii="Times New Roman" w:hAnsi="Times New Roman"/>
        </w:rPr>
        <w:t>representa los beneficios netos directos de la producción de petróleo, desde la óptica de la sociedad sólo convendrá explotar el petróleo en mayor grado si:</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center"/>
        <w:rPr>
          <w:rFonts w:ascii="Times New Roman" w:hAnsi="Times New Roman" w:eastAsia="Times New Roman" w:cs="Times New Roman"/>
        </w:rPr>
      </w:pPr>
      <w:r>
        <w:rPr>
          <w:rFonts w:eastAsia="Times New Roman" w:cs="Times New Roman" w:ascii="Times New Roman" w:hAnsi="Times New Roman"/>
        </w:rPr>
        <w:t>BN</w:t>
      </w:r>
      <w:r>
        <w:rPr>
          <w:rFonts w:eastAsia="Times New Roman" w:cs="Times New Roman" w:ascii="Times New Roman" w:hAnsi="Times New Roman"/>
          <w:position w:val="7"/>
        </w:rPr>
        <w:t>D</w:t>
      </w:r>
      <w:r>
        <w:rPr>
          <w:rFonts w:eastAsia="Times New Roman" w:cs="Times New Roman" w:ascii="Times New Roman" w:hAnsi="Times New Roman"/>
        </w:rPr>
        <w:t>&gt;C</w:t>
      </w:r>
      <w:r>
        <w:rPr>
          <w:rFonts w:eastAsia="Times New Roman" w:cs="Times New Roman" w:ascii="Times New Roman" w:hAnsi="Times New Roman"/>
          <w:position w:val="7"/>
        </w:rPr>
        <w:t>I</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En cuanto a la </w:t>
      </w:r>
      <w:r>
        <w:rPr>
          <w:rFonts w:eastAsia="Times New Roman" w:cs="Times New Roman" w:ascii="Times New Roman" w:hAnsi="Times New Roman"/>
          <w:b/>
          <w:bCs/>
        </w:rPr>
        <w:t>valoración parcial</w:t>
      </w:r>
      <w:r>
        <w:rPr>
          <w:rFonts w:eastAsia="Times New Roman" w:cs="Times New Roman" w:ascii="Times New Roman" w:hAnsi="Times New Roman"/>
        </w:rPr>
        <w:t xml:space="preserve">, supongamos que, como se indica en el cuerpo del texto, un proyecto de riego aguas arriba desvía agua de humedales corriente abajo y ocasiona pérdidas de beneficios del mismo. Estas pérdidas deben incluirse en los costos globales del proyecto. Dados los </w:t>
      </w:r>
      <w:r>
        <w:rPr>
          <w:rFonts w:eastAsia="Times New Roman" w:cs="Times New Roman" w:ascii="Times New Roman" w:hAnsi="Times New Roman"/>
          <w:i/>
          <w:iCs/>
        </w:rPr>
        <w:t>beneficios directos</w:t>
      </w:r>
      <w:r>
        <w:rPr>
          <w:rFonts w:eastAsia="Times New Roman" w:cs="Times New Roman" w:ascii="Times New Roman" w:hAnsi="Times New Roman"/>
        </w:rPr>
        <w:t xml:space="preserve"> (v.gr., agua para regar cultivos), B</w:t>
      </w:r>
      <w:r>
        <w:rPr>
          <w:rFonts w:eastAsia="Times New Roman" w:cs="Times New Roman" w:ascii="Times New Roman" w:hAnsi="Times New Roman"/>
          <w:position w:val="7"/>
        </w:rPr>
        <w:t>D</w:t>
      </w:r>
      <w:r>
        <w:rPr>
          <w:rFonts w:eastAsia="Times New Roman" w:cs="Times New Roman" w:ascii="Times New Roman" w:hAnsi="Times New Roman"/>
        </w:rPr>
        <w:t xml:space="preserve">, y los </w:t>
      </w:r>
      <w:r>
        <w:rPr>
          <w:rFonts w:eastAsia="Times New Roman" w:cs="Times New Roman" w:ascii="Times New Roman" w:hAnsi="Times New Roman"/>
          <w:i/>
          <w:iCs/>
        </w:rPr>
        <w:t>costos directos</w:t>
      </w:r>
      <w:r>
        <w:rPr>
          <w:rFonts w:eastAsia="Times New Roman" w:cs="Times New Roman" w:ascii="Times New Roman" w:hAnsi="Times New Roman"/>
        </w:rPr>
        <w:t xml:space="preserve"> (v.gr., de contrucción de la represa, los canales de regadío, etc.), C</w:t>
      </w:r>
      <w:r>
        <w:rPr>
          <w:rFonts w:eastAsia="Times New Roman" w:cs="Times New Roman" w:ascii="Times New Roman" w:hAnsi="Times New Roman"/>
          <w:position w:val="7"/>
        </w:rPr>
        <w:t>D</w:t>
      </w:r>
      <w:r>
        <w:rPr>
          <w:rFonts w:eastAsia="Times New Roman" w:cs="Times New Roman" w:ascii="Times New Roman" w:hAnsi="Times New Roman"/>
        </w:rPr>
        <w:t>, los</w:t>
      </w:r>
      <w:r>
        <w:rPr>
          <w:rFonts w:eastAsia="Times New Roman" w:cs="Times New Roman" w:ascii="Times New Roman" w:hAnsi="Times New Roman"/>
          <w:i/>
          <w:iCs/>
        </w:rPr>
        <w:t xml:space="preserve"> beneficios directos netos</w:t>
      </w:r>
      <w:r>
        <w:rPr>
          <w:rFonts w:eastAsia="Times New Roman" w:cs="Times New Roman" w:ascii="Times New Roman" w:hAnsi="Times New Roman"/>
        </w:rPr>
        <w:t xml:space="preserve"> del proyecto equivalen a:</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center"/>
        <w:rPr/>
      </w:pPr>
      <w:r>
        <w:rPr>
          <w:rFonts w:eastAsia="Times New Roman" w:cs="Times New Roman" w:ascii="Times New Roman" w:hAnsi="Times New Roman"/>
        </w:rPr>
        <w:t>BN</w:t>
      </w:r>
      <w:r>
        <w:rPr>
          <w:rFonts w:eastAsia="Times New Roman" w:cs="Times New Roman" w:ascii="Times New Roman" w:hAnsi="Times New Roman"/>
          <w:position w:val="7"/>
        </w:rPr>
        <w:t>D</w:t>
      </w:r>
      <w:r>
        <w:rPr>
          <w:rFonts w:eastAsia="Times New Roman" w:cs="Times New Roman" w:ascii="Times New Roman" w:hAnsi="Times New Roman"/>
        </w:rPr>
        <w:t xml:space="preserve"> = B</w:t>
      </w:r>
      <w:r>
        <w:rPr>
          <w:rFonts w:eastAsia="Times New Roman" w:cs="Times New Roman" w:ascii="Times New Roman" w:hAnsi="Times New Roman"/>
          <w:position w:val="7"/>
        </w:rPr>
        <w:t>D</w:t>
      </w:r>
      <w:r>
        <w:rPr>
          <w:rFonts w:eastAsia="Times New Roman" w:cs="Times New Roman" w:ascii="Times New Roman" w:hAnsi="Times New Roman"/>
        </w:rPr>
        <w:t xml:space="preserve"> - C</w:t>
      </w:r>
      <w:r>
        <w:rPr>
          <w:rFonts w:eastAsia="Times New Roman" w:cs="Times New Roman" w:ascii="Times New Roman" w:hAnsi="Times New Roman"/>
          <w:position w:val="7"/>
        </w:rPr>
        <w:t>D</w:t>
      </w:r>
      <w:r>
        <w:rPr>
          <w:rFonts w:eastAsia="Times New Roman" w:cs="Times New Roman" w:ascii="Times New Roman" w:hAnsi="Times New Roman"/>
        </w:rPr>
        <w:t>.</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No obstante, al desviar aguas que de no ser por ello irían a parar al humedal corriente abajo, es posible que el proyecto de desarrollo ocasione pérdidas a la agricultura en las praderas inundables y a otras actividades de producción primarias y redunde en una menor recarga de los acuíferos y en otros impactos externos. Dadas estas reducciones de los </w:t>
      </w:r>
      <w:r>
        <w:rPr>
          <w:rFonts w:eastAsia="Times New Roman" w:cs="Times New Roman" w:ascii="Times New Roman" w:hAnsi="Times New Roman"/>
          <w:i/>
          <w:iCs/>
        </w:rPr>
        <w:t>beneficios netos de producción y ambientales</w:t>
      </w:r>
      <w:r>
        <w:rPr>
          <w:rFonts w:eastAsia="Times New Roman" w:cs="Times New Roman" w:ascii="Times New Roman" w:hAnsi="Times New Roman"/>
        </w:rPr>
        <w:t>, BN</w:t>
      </w:r>
      <w:r>
        <w:rPr>
          <w:rFonts w:eastAsia="Times New Roman" w:cs="Times New Roman" w:ascii="Times New Roman" w:hAnsi="Times New Roman"/>
          <w:position w:val="7"/>
        </w:rPr>
        <w:t>H</w:t>
      </w:r>
      <w:r>
        <w:rPr>
          <w:rFonts w:eastAsia="Times New Roman" w:cs="Times New Roman" w:ascii="Times New Roman" w:hAnsi="Times New Roman"/>
        </w:rPr>
        <w:t>, de los humedales, los beneficios netos reales del proyecto de desarrollo (BN</w:t>
      </w:r>
      <w:r>
        <w:rPr>
          <w:rFonts w:eastAsia="Times New Roman" w:cs="Times New Roman" w:ascii="Times New Roman" w:hAnsi="Times New Roman"/>
          <w:position w:val="7"/>
        </w:rPr>
        <w:t>P</w:t>
      </w:r>
      <w:r>
        <w:rPr>
          <w:rFonts w:eastAsia="Times New Roman" w:cs="Times New Roman" w:ascii="Times New Roman" w:hAnsi="Times New Roman"/>
        </w:rPr>
        <w:t>) equivalen a BN</w:t>
      </w:r>
      <w:r>
        <w:rPr>
          <w:rFonts w:eastAsia="Times New Roman" w:cs="Times New Roman" w:ascii="Times New Roman" w:hAnsi="Times New Roman"/>
          <w:position w:val="7"/>
        </w:rPr>
        <w:t xml:space="preserve">D </w:t>
      </w:r>
      <w:r>
        <w:rPr>
          <w:rFonts w:eastAsia="Times New Roman" w:cs="Times New Roman" w:ascii="Times New Roman" w:hAnsi="Times New Roman"/>
        </w:rPr>
        <w:t>- BN</w:t>
      </w:r>
      <w:r>
        <w:rPr>
          <w:rFonts w:eastAsia="Times New Roman" w:cs="Times New Roman" w:ascii="Times New Roman" w:hAnsi="Times New Roman"/>
          <w:position w:val="7"/>
        </w:rPr>
        <w:t>H</w:t>
      </w:r>
      <w:r>
        <w:rPr>
          <w:rFonts w:eastAsia="Times New Roman" w:cs="Times New Roman" w:ascii="Times New Roman" w:hAnsi="Times New Roman"/>
        </w:rPr>
        <w:t>. Por tanto, el proyecto de desarrollo puede ser aceptable únicamente si:</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center"/>
        <w:rPr/>
      </w:pPr>
      <w:r>
        <w:rPr>
          <w:rFonts w:eastAsia="Times New Roman" w:cs="Times New Roman" w:ascii="Times New Roman" w:hAnsi="Times New Roman"/>
        </w:rPr>
        <w:t>BN</w:t>
      </w:r>
      <w:r>
        <w:rPr>
          <w:rFonts w:eastAsia="Times New Roman" w:cs="Times New Roman" w:ascii="Times New Roman" w:hAnsi="Times New Roman"/>
          <w:position w:val="7"/>
        </w:rPr>
        <w:t>P</w:t>
      </w:r>
      <w:r>
        <w:rPr>
          <w:rFonts w:eastAsia="Times New Roman" w:cs="Times New Roman" w:ascii="Times New Roman" w:hAnsi="Times New Roman"/>
        </w:rPr>
        <w:t xml:space="preserve"> = BN</w:t>
      </w:r>
      <w:r>
        <w:rPr>
          <w:rFonts w:eastAsia="Times New Roman" w:cs="Times New Roman" w:ascii="Times New Roman" w:hAnsi="Times New Roman"/>
          <w:vertAlign w:val="superscript"/>
        </w:rPr>
        <w:t>D</w:t>
      </w:r>
      <w:r>
        <w:rPr>
          <w:rFonts w:eastAsia="Times New Roman" w:cs="Times New Roman" w:ascii="Times New Roman" w:hAnsi="Times New Roman"/>
        </w:rPr>
        <w:t xml:space="preserve"> - BN</w:t>
      </w:r>
      <w:r>
        <w:rPr>
          <w:rFonts w:eastAsia="Times New Roman" w:cs="Times New Roman" w:ascii="Times New Roman" w:hAnsi="Times New Roman"/>
          <w:position w:val="7"/>
        </w:rPr>
        <w:t>H</w:t>
      </w:r>
      <w:r>
        <w:rPr>
          <w:rFonts w:eastAsia="Times New Roman" w:cs="Times New Roman" w:ascii="Times New Roman" w:hAnsi="Times New Roman"/>
        </w:rPr>
        <w:t>&gt;0</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 xml:space="preserve">La necesidad de determinar si ciertos humedales deben o no convertirse en zona protegida es, como se indica en el cuerpo del texto, uno de los casos en que puede ser necesario llevar a cabo una </w:t>
      </w:r>
      <w:r>
        <w:rPr>
          <w:rFonts w:eastAsia="Times New Roman" w:cs="Times New Roman" w:ascii="Times New Roman" w:hAnsi="Times New Roman"/>
          <w:b/>
          <w:bCs/>
        </w:rPr>
        <w:t>valoración total</w:t>
      </w:r>
      <w:r>
        <w:rPr>
          <w:rFonts w:eastAsia="Times New Roman" w:cs="Times New Roman" w:ascii="Times New Roman" w:hAnsi="Times New Roman"/>
        </w:rPr>
        <w:t>. En esta situación será preciso que el total de los beneficios netos de los humedales, BN</w:t>
      </w:r>
      <w:r>
        <w:rPr>
          <w:rFonts w:eastAsia="Times New Roman" w:cs="Times New Roman" w:ascii="Times New Roman" w:hAnsi="Times New Roman"/>
          <w:position w:val="7"/>
        </w:rPr>
        <w:t>H</w:t>
      </w:r>
      <w:r>
        <w:rPr>
          <w:rFonts w:eastAsia="Times New Roman" w:cs="Times New Roman" w:ascii="Times New Roman" w:hAnsi="Times New Roman"/>
        </w:rPr>
        <w:t>, excedan de los costos directos, C</w:t>
      </w:r>
      <w:r>
        <w:rPr>
          <w:rFonts w:eastAsia="Times New Roman" w:cs="Times New Roman" w:ascii="Times New Roman" w:hAnsi="Times New Roman"/>
          <w:position w:val="7"/>
        </w:rPr>
        <w:t>P</w:t>
      </w:r>
      <w:r>
        <w:rPr>
          <w:rFonts w:eastAsia="Times New Roman" w:cs="Times New Roman" w:ascii="Times New Roman" w:hAnsi="Times New Roman"/>
        </w:rPr>
        <w:t>, de creación de la zona protegida, incluidos cualesquiera costos de reasentamiento o indemnización de los usuarios actuales, más los beneficios netos sacrificados, BN</w:t>
      </w:r>
      <w:r>
        <w:rPr>
          <w:rFonts w:eastAsia="Times New Roman" w:cs="Times New Roman" w:ascii="Times New Roman" w:hAnsi="Times New Roman"/>
          <w:position w:val="7"/>
        </w:rPr>
        <w:t>A</w:t>
      </w:r>
      <w:r>
        <w:rPr>
          <w:rFonts w:eastAsia="Times New Roman" w:cs="Times New Roman" w:ascii="Times New Roman" w:hAnsi="Times New Roman"/>
        </w:rPr>
        <w:t>, de los usos alternativos de los humedales:</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center"/>
        <w:rPr/>
      </w:pPr>
      <w:r>
        <w:rPr>
          <w:rFonts w:eastAsia="Times New Roman" w:cs="Times New Roman" w:ascii="Times New Roman" w:hAnsi="Times New Roman"/>
        </w:rPr>
        <w:t>BN</w:t>
      </w:r>
      <w:r>
        <w:rPr>
          <w:rFonts w:eastAsia="Times New Roman" w:cs="Times New Roman" w:ascii="Times New Roman" w:hAnsi="Times New Roman"/>
          <w:position w:val="7"/>
        </w:rPr>
        <w:t>H</w:t>
      </w:r>
      <w:r>
        <w:rPr>
          <w:rFonts w:eastAsia="Times New Roman" w:cs="Times New Roman" w:ascii="Times New Roman" w:hAnsi="Times New Roman"/>
        </w:rPr>
        <w:t>&gt;C</w:t>
      </w:r>
      <w:r>
        <w:rPr>
          <w:rFonts w:eastAsia="Times New Roman" w:cs="Times New Roman" w:ascii="Times New Roman" w:hAnsi="Times New Roman"/>
          <w:position w:val="7"/>
        </w:rPr>
        <w:t>P</w:t>
      </w:r>
      <w:r>
        <w:rPr>
          <w:rFonts w:eastAsia="Times New Roman" w:cs="Times New Roman" w:ascii="Times New Roman" w:hAnsi="Times New Roman"/>
        </w:rPr>
        <w:t>+BN</w:t>
      </w:r>
      <w:r>
        <w:rPr>
          <w:rFonts w:eastAsia="Times New Roman" w:cs="Times New Roman" w:ascii="Times New Roman" w:hAnsi="Times New Roman"/>
          <w:position w:val="7"/>
        </w:rPr>
        <w:t>A</w:t>
      </w:r>
      <w:r>
        <w:rPr>
          <w:rFonts w:eastAsia="Times New Roman" w:cs="Times New Roman" w:ascii="Times New Roman" w:hAnsi="Times New Roman"/>
        </w:rPr>
        <w:t>.</w:t>
      </w:r>
    </w:p>
    <w:p>
      <w:pPr>
        <w:pStyle w:val="Normal"/>
        <w:pBdr>
          <w:top w:val="single" w:sz="6" w:space="6" w:color="000000"/>
          <w:left w:val="single" w:sz="6" w:space="6" w:color="000000"/>
          <w:bottom w:val="single" w:sz="6" w:space="6" w:color="000000"/>
          <w:right w:val="single" w:sz="6" w:space="6" w:color="000000"/>
        </w:pBdr>
        <w:shd w:fill="F2F2F2" w:val="clear"/>
        <w:jc w:val="center"/>
        <w:rPr>
          <w:rFonts w:ascii="Times New Roman" w:hAnsi="Times New Roman" w:eastAsia="Times New Roman" w:cs="Times New Roman"/>
        </w:rPr>
      </w:pPr>
      <w:r>
        <w:rPr>
          <w:rFonts w:eastAsia="Times New Roman" w:cs="Times New Roman" w:ascii="Times New Roman" w:hAnsi="Times New Roman"/>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a necesidad de determinar si un humedal debe o no ser convertido en zona protegida de uso restringido o controlado es otro dilema que exige una valoración total. Para que tenga sentido convertirlo en zona protegida es necesario que los beneficios netos totales del humedal excedan de los costos directos, C</w:t>
      </w:r>
      <w:r>
        <w:rPr>
          <w:rFonts w:eastAsia="Times New Roman" w:cs="Times New Roman" w:ascii="Times New Roman" w:hAnsi="Times New Roman"/>
          <w:position w:val="7"/>
          <w:sz w:val="24"/>
          <w:szCs w:val="24"/>
        </w:rPr>
        <w:t>P</w:t>
      </w:r>
      <w:r>
        <w:rPr>
          <w:rFonts w:eastAsia="Times New Roman" w:cs="Times New Roman" w:ascii="Times New Roman" w:hAnsi="Times New Roman"/>
          <w:sz w:val="24"/>
          <w:szCs w:val="24"/>
        </w:rPr>
        <w:t xml:space="preserve">, de creación de dicha zona (incluidos cualesquiera costos por concepto de reasentamiento o indemnización de los usuarios actuales), más los beneficios netos de los </w:t>
      </w:r>
      <w:r>
        <w:rPr>
          <w:rFonts w:eastAsia="Times New Roman" w:cs="Times New Roman" w:ascii="Times New Roman" w:hAnsi="Times New Roman"/>
          <w:i/>
          <w:iCs/>
          <w:sz w:val="24"/>
          <w:szCs w:val="24"/>
        </w:rPr>
        <w:t>usos alternativos del humedal</w:t>
      </w:r>
      <w:r>
        <w:rPr>
          <w:rFonts w:eastAsia="Times New Roman" w:cs="Times New Roman" w:ascii="Times New Roman" w:hAnsi="Times New Roman"/>
          <w:sz w:val="24"/>
          <w:szCs w:val="24"/>
        </w:rPr>
        <w:t xml:space="preserve"> a que se renunciarí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 xml:space="preserve">Ejemplos de aplicación del método de valoración total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tab/>
        <w:t>a humedal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t>Se pueden citar varios ejemplos de estudios de valoración total. Al examinar los humedales costeros de Louisiana, Constanza, Farber y Maxwell (1989), intentaron llevar a cabo una valoración total que abarcó estimaciones de los beneficios respecto de la pesca comercial, la caza con trampas, la recreación y la protección contra tormentas. Los autores, que emplearon distintas técnicas, calucularon (aplicando una tasa de descuento del 8 por ciento), que el valor total de estos beneficios clave reportados por los humedales ascendía a 2.429 dólares EE.UU. por acre. La pesca comercial y la caza con trampas representaban el 19 por ciento del total, la recreación el 2 por ciento y los servicios de protección contra tormentas el resto. Este estudio se describe en detalle en el capítulo 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pPr>
      <w:r>
        <w:rPr>
          <w:rFonts w:eastAsia="Times New Roman" w:cs="Times New Roman" w:ascii="Times New Roman" w:hAnsi="Times New Roman"/>
        </w:rPr>
        <w:t xml:space="preserve">Gren (1994), llevó a cabo un estudio de valoración total de la planicie inundable del Río Danubio para coadyuvar a determinar los posibles beneficios del mejoramiento de la calidad del agua y el manejo/gestión global del río. Si bien algunos valores se determinaron sobre la base de </w:t>
      </w:r>
      <w:r>
        <w:rPr>
          <w:rFonts w:eastAsia="Times New Roman" w:cs="Times New Roman" w:ascii="Times New Roman" w:hAnsi="Times New Roman"/>
          <w:i/>
          <w:iCs/>
        </w:rPr>
        <w:t xml:space="preserve">transferencias de beneficios </w:t>
      </w:r>
      <w:r>
        <w:rPr>
          <w:rFonts w:eastAsia="Times New Roman" w:cs="Times New Roman" w:ascii="Times New Roman" w:hAnsi="Times New Roman"/>
        </w:rPr>
        <w:t>(véase el recuadro 3.7), las estimaciones de los productos derivados de la explotación de los recursos clave de la planicie (v.gr., productos de madera, forraje y pescado), así como de la recreación y la retención de nitrógeno (que es una importante función ecológica tratándose de un sistema fluvial tan contaminado), son creíbles. El valor económico total de estos usos principales de la planicie inundable se cifraron en 458 dólares EE.UU. por hectárea y año (a precios de 1993). Su función como sumidero de nitrógeno representaba el 56 por ciento del total y la recreación el 29 por ciento del total. El 15 por ciento restante correspondía a la extracción de productos de madera, forraje y pescado.</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3.2</w:t>
        <w:tab/>
        <w:t>Segunda etapa: determinación del alcance y los límites de la valoración, así como de la información requerida</w:t>
      </w:r>
    </w:p>
    <w:p>
      <w:pPr>
        <w:pStyle w:val="Normal"/>
        <w:ind w:left="567" w:hanging="567"/>
        <w:rPr>
          <w:rFonts w:ascii="Arial" w:hAnsi="Arial" w:eastAsia="Arial" w:cs="Arial"/>
          <w:sz w:val="28"/>
          <w:szCs w:val="28"/>
        </w:rPr>
      </w:pPr>
      <w:r>
        <w:rPr>
          <w:rFonts w:eastAsia="Arial" w:cs="Arial" w:ascii="Arial" w:hAnsi="Arial"/>
          <w:sz w:val="28"/>
          <w:szCs w:val="2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vez determinado el enfoque apropiado de evaluación económica del problema de que se trate, el paso siguiente consiste en determinar el análisis y la información requeridos para llevarla a cabo. Lo primero que hay que hacer es identificar la zona húmeda objeto de evaluación y determinar la escala cronológica del análisis, así como los límites geográficos y analíticos del sistema. Huelga decir que éstos varían según el problema examinado. Por ejemplo, un análisis de los efectos en un humedal de determinados cambios en las aportaciones de agua y su calidad debe incluir ambas actividades dentro de sus límites analíticos, y emplear un horizonte de tiempo que abarque la duración de los cambios experimentados por el régimen de las aguas y los impactos del deterioro de su calidad. Por contraste, los límites analíticos de cualquier intento de medir la contribución económica total de un humedal determinado a la sociedad en su conjunto, deben ser extremadamente amplios, de forma que abarquen todos los posibles valores sociales del humedal, y ha de emplear un horizonte de tiempo muy largo – quizá lo bastante largo como para englobar las consecuencias en más de una generación.</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Una vez determinados el sistema y los límites analíticos, es preciso ahondar en el análisis para determinar las características fundamentales del humedal objeto de evaluación. La evaluación económica va dirigida sobre todo a ‘valorar’ estas características. En ecología se suele distinguir entre las funciones ambientales reguladoras de un ecosistema (v. gr., ciclos de nutrientes, funciones microclimáticas, corrientes de energía, etc.) y sus componentes estructurales (v.gr., biomasa, materia abiótica, especies de flora y fauna, etc.). Este distingo es útil desde una óptica económica, pues corresponde a las categorías tradicionales de reservas de recursos o bienes (v. gr, componentes estructurales) y de corrientes o servicios ambientales (v. gr., las funciones ecológicas). En economía se tiende a distinguir también entre los </w:t>
      </w:r>
      <w:r>
        <w:rPr>
          <w:rFonts w:eastAsia="Times New Roman" w:cs="Times New Roman" w:ascii="Times New Roman" w:hAnsi="Times New Roman"/>
          <w:i/>
          <w:iCs/>
          <w:sz w:val="24"/>
          <w:szCs w:val="24"/>
        </w:rPr>
        <w:t>usos consuntivos</w:t>
      </w:r>
      <w:r>
        <w:rPr>
          <w:rFonts w:eastAsia="Times New Roman" w:cs="Times New Roman" w:ascii="Times New Roman" w:hAnsi="Times New Roman"/>
          <w:sz w:val="24"/>
          <w:szCs w:val="24"/>
        </w:rPr>
        <w:t xml:space="preserve"> de recursos (por ejemplo, pescado, leña y productos alimenticios silvestres, etc.) y los </w:t>
      </w:r>
      <w:r>
        <w:rPr>
          <w:rFonts w:eastAsia="Times New Roman" w:cs="Times New Roman" w:ascii="Times New Roman" w:hAnsi="Times New Roman"/>
          <w:i/>
          <w:iCs/>
          <w:sz w:val="24"/>
          <w:szCs w:val="24"/>
        </w:rPr>
        <w:t>usos no consuntivos</w:t>
      </w:r>
      <w:r>
        <w:rPr>
          <w:rFonts w:eastAsia="Times New Roman" w:cs="Times New Roman" w:ascii="Times New Roman" w:hAnsi="Times New Roman"/>
          <w:sz w:val="24"/>
          <w:szCs w:val="24"/>
        </w:rPr>
        <w:t xml:space="preserve"> de los ‘servicios’ de un sistema natural (v.gr., recreación, turismo, uso educativo, etc.). Además, los ecosistemas en su conjunto poseen a menudo ciertas </w:t>
      </w:r>
      <w:r>
        <w:rPr>
          <w:rFonts w:eastAsia="Times New Roman" w:cs="Times New Roman" w:ascii="Times New Roman" w:hAnsi="Times New Roman"/>
          <w:i/>
          <w:iCs/>
          <w:sz w:val="24"/>
          <w:szCs w:val="24"/>
        </w:rPr>
        <w:t>propiedades</w:t>
      </w:r>
      <w:r>
        <w:rPr>
          <w:rFonts w:eastAsia="Times New Roman" w:cs="Times New Roman" w:ascii="Times New Roman" w:hAnsi="Times New Roman"/>
          <w:sz w:val="24"/>
          <w:szCs w:val="24"/>
        </w:rPr>
        <w:t xml:space="preserve"> (diversidad biológica, singularidad cultural o patrimonial), que tienen un valor económico bien porque impulsan ciertos </w:t>
      </w:r>
      <w:r>
        <w:rPr>
          <w:rFonts w:eastAsia="Times New Roman" w:cs="Times New Roman" w:ascii="Times New Roman" w:hAnsi="Times New Roman"/>
          <w:i/>
          <w:iCs/>
          <w:sz w:val="24"/>
          <w:szCs w:val="24"/>
        </w:rPr>
        <w:t xml:space="preserve">usos </w:t>
      </w:r>
      <w:r>
        <w:rPr>
          <w:rFonts w:eastAsia="Times New Roman" w:cs="Times New Roman" w:ascii="Times New Roman" w:hAnsi="Times New Roman"/>
          <w:sz w:val="24"/>
          <w:szCs w:val="24"/>
        </w:rPr>
        <w:t>económicos, bien por que se valoran en sí mism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La transferencia de beneficios: ¿Atajo útil o técnic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b/>
          <w:bCs/>
          <w:sz w:val="24"/>
          <w:szCs w:val="24"/>
        </w:rPr>
        <w:t xml:space="preserve">3.7 </w:t>
        <w:tab/>
        <w:t>engaños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t>La transferencia de beneficios es una práctica consistente en estimar un valor en un contexto de políticas o sitio alternativos, como base para estimar los valores en el contexto de políticas o sitio en que se está trabajando. Los estudios de transferencia de beneficios representan a menudo la única salida cuando los datos o fondos disponibles no bastan para llevar a cabo un estudio de valoración en regla. Por ejemplo, Gren (1994), describe un estudio de valoración total en que los beneficios de la reducción del nitrógeno por los humedales situados a orillas del Danubio se estimaron empleando información sobre los humedales de la isla sueca de Gotland. Varios factores determinan si es o no aconsejable seguir esta práctica, empezando por el grado de similitud entre los sitios, que no es el menos importante. En algunos casos la transeferencia de beneficios puede ser lo bastante aleatoria o engañosa como para invalidar el conocido argumento de que una cifra cualquiera es mejor que ninguna. A la hora de decidir si cabe recoger datos originales para medir algún valor de un humedal hay que determinar los costos de recogida de información y los inconvenientes de no contar con ella. Si éstos son mayores que aquéllos, un estudio de transferencia de beneficios bien puede representar una alternativa viable, pero esto dependerá de la cuestión de política de que se trate y de si se cuenta con estimaciones originales de los beneficios que sirvan de base para proceder a una transferenci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t>Krupnik (1993)* examina las situaciones en que este método puede ser eficaz y hace notar que por lo visto los impactos en la salud se prestan más a este tipo de valoración que otros, como las variaciones de los valores recretativos. Dado que los impactos de los cambios ambientales afectan a los seres humanos indirectamente y se reflejan en la forma en que perciben su estado de salud, los estudios sobre el valor que asignan a la prevención de problemas de salud pueden emplearse independientemente de la causa de un problema específico, siempre que se tomen las precauciones necesarias. El estudio de caso descrito en el capítulo 4 (Gren, 1995), relativo al aprovechamiento de los humedales para reducir el nitrógeno del agua, se basó en este enfoque. En efecto, en el estudio se emplearon estimaciones del valor atribuido por los consumidores a la reducción de las concentraciones de nitratos del agua de beber, que nada tiene que ver con el método empleado para eliminarlos. El método de la transferencia de beneficios es más difícil de aplicar a la recreación, un importante valor de uso de los humedales, porque dependen en gran parte de las características del sitio y de las personas incluidas en la muestra. Además, puede que distintos estudios se concentren en cuestiones diferentes, como el análisis de cambios cuantitativos y cualitativos respectivamente. Si lo que está en juego son las propiedades paisajísticas, es probable que los problemas para aplicar este método sean mayores aún.</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t>Lo que falta en la actualidad son unos protocolos detallados, como los que se han empezado a elaborar respecto de técnicas tales como la valoración contingente (véase el recuadro 3.8). Con todo, Krupnik ha esbozado algunas posibles orientaciones para los planificadores que estén contemplando la posibilidad de aplicar el método de la transferencia de beneficios. Evidentemente, cuanto más parecidos sean no sólo los sitios sino también las características de los mercados y los usuarios, mayor será su pertinencia. Si los estudios originales consignan la demanda o los valores de las funciones, ello debería emplearse juntamente con las variables observadas en el sitio o población objeto de estudio, en lugar del promedio aritmético de los valores contenidos en dichos estudios. Y más importante aún, la necesidad de transferir beneficios pone de relieve que hay que cuidar en mayor grado el diseño de los estudios que recojan datos originiales de forma que comprendan medidas que faciliten su empleo en situaciones de transferencia de beneficios. El suministro de información más detallada sobre las metodologías y los datos empleados en estudios originales, con inclusión de los valores medios de las variables independientes y las ecuaciones utilizadas para estimar valores económicos, sería un paso en ese sentido. No cabe duda alguna de que todo planificador que esté contemplando la posibilidad de transferir beneficios para estimar valores de humedales debe analizar detenidamente los estudios que contengan datos originales a fin asegurarse de que son pertinentes para acometer dicha tare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pPr>
      <w:r>
        <w:rPr>
          <w:rFonts w:eastAsia="Times New Roman" w:cs="Times New Roman" w:ascii="Times New Roman" w:hAnsi="Times New Roman"/>
          <w:position w:val="6"/>
        </w:rPr>
        <w:t>*</w:t>
      </w:r>
      <w:r>
        <w:rPr>
          <w:rFonts w:eastAsia="Times New Roman" w:cs="Times New Roman" w:ascii="Times New Roman" w:hAnsi="Times New Roman"/>
        </w:rPr>
        <w:t xml:space="preserve"> Una edición especial de </w:t>
      </w:r>
      <w:r>
        <w:rPr>
          <w:rFonts w:eastAsia="Times New Roman" w:cs="Times New Roman" w:ascii="Times New Roman" w:hAnsi="Times New Roman"/>
          <w:i/>
          <w:iCs/>
        </w:rPr>
        <w:t>Water Resources Research</w:t>
      </w:r>
      <w:r>
        <w:rPr>
          <w:rFonts w:eastAsia="Times New Roman" w:cs="Times New Roman" w:ascii="Times New Roman" w:hAnsi="Times New Roman"/>
        </w:rPr>
        <w:t xml:space="preserve"> (vol. 28, No. 3), contiene una serie de artículos relativos a la transferencia de beneficios.</w:t>
      </w:r>
    </w:p>
    <w:p>
      <w:pPr>
        <w:pStyle w:val="Normal"/>
        <w:tabs>
          <w:tab w:val="clear" w:pos="720"/>
          <w:tab w:val="left" w:pos="-720" w:leader="none"/>
        </w:tabs>
        <w:spacing w:lineRule="exact" w:line="27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720" w:leader="none"/>
          <w:tab w:val="left" w:pos="1418" w:leader="none"/>
        </w:tabs>
        <w:spacing w:lineRule="exact" w:line="270"/>
        <w:ind w:left="567" w:hanging="567"/>
        <w:jc w:val="both"/>
        <w:rPr/>
      </w:pPr>
      <w:r>
        <w:rPr>
          <w:rFonts w:eastAsia="Times New Roman" w:cs="Times New Roman" w:ascii="Times New Roman" w:hAnsi="Times New Roman"/>
          <w:sz w:val="24"/>
          <w:szCs w:val="24"/>
        </w:rPr>
        <w:tab/>
        <w:t xml:space="preserve">El paso siguiente consiste en determinar el tipo de valor relacionado con cada componente estructural, función y propiedad del sistema del humedal. Se ha señalado ya la utilidad de distinguir entre los valores de </w:t>
      </w:r>
      <w:r>
        <w:rPr>
          <w:rFonts w:eastAsia="Times New Roman" w:cs="Times New Roman" w:ascii="Times New Roman" w:hAnsi="Times New Roman"/>
          <w:i/>
          <w:iCs/>
          <w:sz w:val="24"/>
          <w:szCs w:val="24"/>
        </w:rPr>
        <w:t>uso directos</w:t>
      </w:r>
      <w:r>
        <w:rPr>
          <w:rFonts w:eastAsia="Times New Roman" w:cs="Times New Roman" w:ascii="Times New Roman" w:hAnsi="Times New Roman"/>
          <w:sz w:val="24"/>
          <w:szCs w:val="24"/>
        </w:rPr>
        <w:t xml:space="preserve"> (por ejemplo, los valores que arrancan de la utilización o interacción directa con los recursos y servicios de un humedal); los valores de </w:t>
      </w:r>
      <w:r>
        <w:rPr>
          <w:rFonts w:eastAsia="Times New Roman" w:cs="Times New Roman" w:ascii="Times New Roman" w:hAnsi="Times New Roman"/>
          <w:i/>
          <w:iCs/>
          <w:sz w:val="24"/>
          <w:szCs w:val="24"/>
        </w:rPr>
        <w:t>uso indirectos</w:t>
      </w:r>
      <w:r>
        <w:rPr>
          <w:rFonts w:eastAsia="Times New Roman" w:cs="Times New Roman" w:ascii="Times New Roman" w:hAnsi="Times New Roman"/>
          <w:sz w:val="24"/>
          <w:szCs w:val="24"/>
        </w:rPr>
        <w:t xml:space="preserve"> (el sustento y la protección indirectos dados a la actividad económica y a los bienes materiales por las funciones naturales o los servicios ‘ambientales’ reguladores de los humedales); y los valores </w:t>
      </w:r>
      <w:r>
        <w:rPr>
          <w:rFonts w:eastAsia="Times New Roman" w:cs="Times New Roman" w:ascii="Times New Roman" w:hAnsi="Times New Roman"/>
          <w:i/>
          <w:iCs/>
          <w:sz w:val="24"/>
          <w:szCs w:val="24"/>
        </w:rPr>
        <w:t>no de uso</w:t>
      </w:r>
      <w:r>
        <w:rPr>
          <w:rFonts w:eastAsia="Times New Roman" w:cs="Times New Roman" w:ascii="Times New Roman" w:hAnsi="Times New Roman"/>
          <w:sz w:val="24"/>
          <w:szCs w:val="24"/>
        </w:rPr>
        <w:t xml:space="preserve"> (es decir, los que no se derivan del uso actual directo ni indirecto de los humedales). Esta clasificación debe emplearse para convertir las características de los humedales en valores económicos.</w:t>
      </w:r>
    </w:p>
    <w:p>
      <w:pPr>
        <w:pStyle w:val="Normal"/>
        <w:tabs>
          <w:tab w:val="clear" w:pos="720"/>
          <w:tab w:val="left" w:pos="-720" w:leader="none"/>
          <w:tab w:val="left" w:pos="1418" w:leader="none"/>
        </w:tabs>
        <w:spacing w:lineRule="exact" w:line="27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1418" w:leader="none"/>
        </w:tabs>
        <w:spacing w:lineRule="exact" w:line="270"/>
        <w:ind w:left="567" w:hanging="567"/>
        <w:jc w:val="both"/>
        <w:rPr/>
      </w:pPr>
      <w:r>
        <w:rPr>
          <w:rFonts w:eastAsia="Times New Roman" w:cs="Times New Roman" w:ascii="Times New Roman" w:hAnsi="Times New Roman"/>
          <w:sz w:val="24"/>
          <w:szCs w:val="24"/>
        </w:rPr>
        <w:t xml:space="preserve">En la sección 2.2 se señalaron los principales tipos de valores económicos relacionados con los humedales, que se corresponden con los recursos, las funciones y las propiedades generales de los humedales enumerados en el apéndice 1. Según el sistema de humedales y el problema de manejo/gestión de que se trate, se asignará importancia a características y valores económicos diferentes. Una vez que se han determinado las características y los valores principales, es necesario </w:t>
      </w:r>
      <w:r>
        <w:rPr>
          <w:rFonts w:eastAsia="Times New Roman" w:cs="Times New Roman" w:ascii="Times New Roman" w:hAnsi="Times New Roman"/>
          <w:i/>
          <w:iCs/>
          <w:sz w:val="24"/>
          <w:szCs w:val="24"/>
        </w:rPr>
        <w:t>jerarquizarlos</w:t>
      </w:r>
      <w:r>
        <w:rPr>
          <w:rFonts w:eastAsia="Times New Roman" w:cs="Times New Roman" w:ascii="Times New Roman" w:hAnsi="Times New Roman"/>
          <w:sz w:val="24"/>
          <w:szCs w:val="24"/>
        </w:rPr>
        <w:t>, lo que se hace con arreglo a criterios que varían según el enfoque de evaluación aplicado. Por ejemplo, en el caso de un análisis del impacto, los criterios de jerarquización dependerán probablemente de los recursos, funciones y propiedades de los humedales que resulten más afectados por los impactos objeto de evaluación. Tratándose de una valoración parcial es importante determinar la importancia relativa de los distintos valores y la relación ‘costo-eficacia’ de la obtención y evaluación de los datos. En otras palabras, a la hora de comparar los distintos usos de los humedales hay que determinar cuáles recursos, funciones y propiedades son fundamentales para evaluar las alternativas y qué tan fácilmente se pueden cuantificar y valorar. En el caso de una valoración total se aplican criterios parecidos, pero como la finalidad es estimar la contribución económica total de los humedales, por lo menos hay que evaluar las características que más contribuyan al valor total y, de ser posible, procurar estimar todos los valores importantes. En cambio, en el marco de una valoración parcial se empieza por valorar las características importantes y significativas y luego se examinan los valores cuya estimación resulte más dificultosa, según sea necesario. Por ejemplo, es difícil medir los valores de existencia y sólo se ha de intentar hacerlo como último recurso, caso de que los valores más fáciles de medir no demuestren que la conservación es la mejor alternativa. Este enfoque se aplicó a la llanura inundable de Hadejia-Nguru (véase la sección 4.1), pero en esa ocasión se pudo demostrar que la mejor alternativa era conservala sin necesidad de medir su valor de existencia.</w:t>
      </w:r>
    </w:p>
    <w:p>
      <w:pPr>
        <w:pStyle w:val="Normal"/>
        <w:tabs>
          <w:tab w:val="clear" w:pos="720"/>
          <w:tab w:val="left" w:pos="-720" w:leader="none"/>
          <w:tab w:val="left" w:pos="1418" w:leader="none"/>
        </w:tabs>
        <w:spacing w:lineRule="exact" w:line="27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uadros 3.1 y 3.2, que recogen información relativa a sendos estudios hechos en Centroamérica sobre un sistema de humedales de agua dulce de Guatemala y un sistema de manglares de Nicaragua, ponen de relieve la importancia de determinar y jerarquizar los usos directos, indirectos y no de uso pertinentes de distintos sistemas de humedales.</w:t>
      </w:r>
    </w:p>
    <w:p>
      <w:pPr>
        <w:pStyle w:val="Normal"/>
        <w:tabs>
          <w:tab w:val="clear" w:pos="720"/>
          <w:tab w:val="left" w:pos="-720" w:leader="none"/>
          <w:tab w:val="left" w:pos="1418" w:leader="none"/>
        </w:tabs>
        <w:spacing w:lineRule="exact" w:line="27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1418" w:leader="none"/>
        </w:tabs>
        <w:spacing w:lineRule="exact" w:line="27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de Petexbatún son un sistema de agua dulce situado en el Departamento del Petén en el norte de Guatemala (cuadro 3.1). Como se trata de un sistema remoto situado en una región de densos bosques tropicales, los valores de uso directos más importantes se derivan de los recursos forestales de los humedales, así como del papel que juegan en el abastecimiento de agua. Sus funciones ecológicas más importantes son el control de las crecidas del Río Petexbatún y la regulación de su caudal, la estabilización de las riberas, la retención de sedimentos y la aportación de ‘nutrientes’ externos a importantes actividades de pesca fluvial. La población local utiliza los humedales de forma directa como vía de transporte y en esto estriba uno de los servicios ambientales clave prestados por ellos. Los valores de uso directo, indirecto y no de uso de la diversidad biológica del sistema no son particularmente importantes y hay pocos indicios de que posean un valor cultural o patrimonial singular.</w:t>
      </w:r>
      <w:r>
        <w:br w:type="page"/>
      </w:r>
    </w:p>
    <w:p>
      <w:pPr>
        <w:pStyle w:val="Normal"/>
        <w:tabs>
          <w:tab w:val="clear" w:pos="720"/>
          <w:tab w:val="left" w:pos="-720" w:leader="none"/>
          <w:tab w:val="left" w:pos="1418" w:leader="none"/>
        </w:tabs>
        <w:spacing w:lineRule="exact" w:line="270"/>
        <w:ind w:left="567" w:hanging="567"/>
        <w:jc w:val="both"/>
        <w:rPr>
          <w:rFonts w:ascii="Arial" w:hAnsi="Arial" w:eastAsia="Arial" w:cs="Arial"/>
          <w:b/>
          <w:b/>
          <w:bCs/>
          <w:sz w:val="24"/>
          <w:szCs w:val="24"/>
        </w:rPr>
      </w:pPr>
      <w:r>
        <w:rPr>
          <w:rFonts w:eastAsia="Arial" w:cs="Arial" w:ascii="Arial" w:hAnsi="Arial"/>
          <w:b/>
          <w:bCs/>
          <w:sz w:val="24"/>
          <w:szCs w:val="24"/>
        </w:rPr>
        <w:t>Cuadro</w:t>
        <w:tab/>
        <w:t>Uso de las características del humedal:</w:t>
      </w:r>
    </w:p>
    <w:p>
      <w:pPr>
        <w:pStyle w:val="Normal"/>
        <w:tabs>
          <w:tab w:val="clear" w:pos="720"/>
          <w:tab w:val="left" w:pos="-720" w:leader="none"/>
          <w:tab w:val="left" w:pos="1418" w:leader="none"/>
        </w:tabs>
        <w:spacing w:lineRule="exact" w:line="270"/>
        <w:jc w:val="both"/>
        <w:rPr>
          <w:rFonts w:ascii="Arial" w:hAnsi="Arial" w:eastAsia="Arial" w:cs="Arial"/>
          <w:sz w:val="28"/>
          <w:szCs w:val="28"/>
        </w:rPr>
      </w:pPr>
      <w:r>
        <w:rPr>
          <w:rFonts w:eastAsia="Arial" w:cs="Arial" w:ascii="Arial" w:hAnsi="Arial"/>
          <w:b/>
          <w:bCs/>
          <w:sz w:val="24"/>
          <w:szCs w:val="24"/>
        </w:rPr>
        <w:t>3.1</w:t>
        <w:tab/>
        <w:t>Petexbatún, Departamento del Petén, Guatemala</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99" w:type="dxa"/>
        <w:jc w:val="left"/>
        <w:tblInd w:w="-18" w:type="dxa"/>
        <w:tblLayout w:type="fixed"/>
        <w:tblCellMar>
          <w:top w:w="0" w:type="dxa"/>
          <w:left w:w="85" w:type="dxa"/>
          <w:bottom w:w="0" w:type="dxa"/>
          <w:right w:w="85" w:type="dxa"/>
        </w:tblCellMar>
      </w:tblPr>
      <w:tblGrid>
        <w:gridCol w:w="3697"/>
        <w:gridCol w:w="1085"/>
        <w:gridCol w:w="1183"/>
        <w:gridCol w:w="1134"/>
      </w:tblGrid>
      <w:tr>
        <w:trPr/>
        <w:tc>
          <w:tcPr>
            <w:tcW w:w="3697" w:type="dxa"/>
            <w:tcBorders>
              <w:top w:val="single" w:sz="6" w:space="0" w:color="000000"/>
              <w:left w:val="single" w:sz="6" w:space="0" w:color="000000"/>
            </w:tcBorders>
            <w:shd w:fill="F2F2F2" w:val="clear"/>
          </w:tcPr>
          <w:p>
            <w:pPr>
              <w:pStyle w:val="Normal"/>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es económicos</w:t>
            </w:r>
          </w:p>
        </w:tc>
        <w:tc>
          <w:tcPr>
            <w:tcW w:w="1085" w:type="dxa"/>
            <w:tcBorders>
              <w:top w:val="single" w:sz="6" w:space="0" w:color="000000"/>
              <w:left w:val="single" w:sz="6" w:space="0" w:color="000000"/>
            </w:tcBorders>
            <w:shd w:fill="F2F2F2" w:val="clear"/>
          </w:tcPr>
          <w:p>
            <w:pPr>
              <w:pStyle w:val="Normal"/>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s</w:t>
            </w:r>
          </w:p>
        </w:tc>
        <w:tc>
          <w:tcPr>
            <w:tcW w:w="1183" w:type="dxa"/>
            <w:tcBorders>
              <w:top w:val="single" w:sz="6" w:space="0" w:color="000000"/>
              <w:left w:val="single" w:sz="6" w:space="0" w:color="000000"/>
            </w:tcBorders>
            <w:shd w:fill="F2F2F2" w:val="clear"/>
          </w:tcPr>
          <w:p>
            <w:pPr>
              <w:pStyle w:val="Normal"/>
              <w:spacing w:lineRule="exact" w:line="270"/>
              <w:ind w:right="-71"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rectos</w:t>
            </w:r>
          </w:p>
        </w:tc>
        <w:tc>
          <w:tcPr>
            <w:tcW w:w="1134" w:type="dxa"/>
            <w:tcBorders>
              <w:top w:val="single" w:sz="6" w:space="0" w:color="000000"/>
              <w:left w:val="single" w:sz="6" w:space="0" w:color="000000"/>
              <w:right w:val="single" w:sz="6" w:space="0" w:color="000000"/>
            </w:tcBorders>
            <w:shd w:fill="F2F2F2" w:val="clear"/>
          </w:tcPr>
          <w:p>
            <w:pPr>
              <w:pStyle w:val="Normal"/>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de uso</w:t>
            </w:r>
          </w:p>
          <w:p>
            <w:pPr>
              <w:pStyle w:val="Normal"/>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697" w:type="dxa"/>
            <w:tcBorders>
              <w:top w:val="single" w:sz="6" w:space="0" w:color="000000"/>
              <w:left w:val="single" w:sz="6" w:space="0" w:color="000000"/>
            </w:tcBorders>
          </w:tcPr>
          <w:p>
            <w:pPr>
              <w:pStyle w:val="Normal"/>
              <w:tabs>
                <w:tab w:val="clear" w:pos="720"/>
                <w:tab w:val="left" w:pos="354" w:leader="none"/>
              </w:tabs>
              <w:spacing w:lineRule="exact" w:line="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Componentes/bienes </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1. Recursos forestale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2. Fauna y flora silvestre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3. Pesca</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4. Recursos forrajero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5. Recursos agropecuario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6. Abastecimiento de agua</w:t>
            </w:r>
          </w:p>
        </w:tc>
        <w:tc>
          <w:tcPr>
            <w:tcW w:w="1085" w:type="dxa"/>
            <w:tcBorders>
              <w:top w:val="single" w:sz="6" w:space="0" w:color="000000"/>
              <w:left w:val="single" w:sz="6" w:space="0" w:color="000000"/>
            </w:tcBorders>
          </w:tcPr>
          <w:p>
            <w:pPr>
              <w:pStyle w:val="Normal"/>
              <w:snapToGrid w:val="false"/>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lineRule="exact" w:line="27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uu</w:t>
            </w:r>
          </w:p>
        </w:tc>
        <w:tc>
          <w:tcPr>
            <w:tcW w:w="1183" w:type="dxa"/>
            <w:tcBorders>
              <w:top w:val="single" w:sz="6" w:space="0" w:color="000000"/>
              <w:left w:val="single" w:sz="6" w:space="0" w:color="000000"/>
            </w:tcBorders>
          </w:tcPr>
          <w:p>
            <w:pPr>
              <w:pStyle w:val="Normal"/>
              <w:snapToGrid w:val="false"/>
              <w:spacing w:lineRule="exact" w:line="27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697" w:type="dxa"/>
            <w:tcBorders>
              <w:top w:val="single" w:sz="6" w:space="0" w:color="000000"/>
              <w:left w:val="single" w:sz="6" w:space="0" w:color="000000"/>
            </w:tcBorders>
          </w:tcPr>
          <w:p>
            <w:pPr>
              <w:pStyle w:val="Normal"/>
              <w:tabs>
                <w:tab w:val="clear" w:pos="720"/>
                <w:tab w:val="left" w:pos="354" w:leader="none"/>
              </w:tabs>
              <w:spacing w:lineRule="exact" w:line="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Funcione/servicio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1. Recarga de acuífero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2. Control de crecidas/caudale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3. Estabilización litoral/ribera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4. Retención de sedimento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5. Retención de nutriente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6. Apoyo externo</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7. Recreación/turismo</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8. Transporte por agua</w:t>
            </w:r>
          </w:p>
        </w:tc>
        <w:tc>
          <w:tcPr>
            <w:tcW w:w="1085" w:type="dxa"/>
            <w:tcBorders>
              <w:top w:val="single" w:sz="6" w:space="0" w:color="000000"/>
              <w:left w:val="single" w:sz="6" w:space="0" w:color="000000"/>
            </w:tcBorders>
          </w:tcPr>
          <w:p>
            <w:pPr>
              <w:pStyle w:val="Normal"/>
              <w:snapToGrid w:val="false"/>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6" w:space="0" w:color="000000"/>
              <w:left w:val="single" w:sz="6" w:space="0" w:color="000000"/>
            </w:tcBorders>
          </w:tcPr>
          <w:p>
            <w:pPr>
              <w:pStyle w:val="Normal"/>
              <w:snapToGrid w:val="false"/>
              <w:spacing w:lineRule="exact" w:line="27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w:t>
            </w:r>
            <w:r>
              <w:rPr>
                <w:rFonts w:eastAsia="Monotype Sorts;Symbol" w:cs="Monotype Sorts;Symbol" w:ascii="Monotype Sorts;Symbol" w:hAnsi="Monotype Sorts;Symbol"/>
                <w:sz w:val="24"/>
                <w:szCs w:val="24"/>
              </w:rPr>
              <w:t>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lineRule="exact" w:line="27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uu</w:t>
            </w:r>
          </w:p>
        </w:tc>
        <w:tc>
          <w:tcPr>
            <w:tcW w:w="1134" w:type="dxa"/>
            <w:tcBorders>
              <w:top w:val="single" w:sz="6" w:space="0" w:color="000000"/>
              <w:left w:val="single" w:sz="6" w:space="0" w:color="000000"/>
              <w:right w:val="single" w:sz="6" w:space="0" w:color="000000"/>
            </w:tcBorders>
          </w:tcPr>
          <w:p>
            <w:pPr>
              <w:pStyle w:val="Normal"/>
              <w:snapToGrid w:val="false"/>
              <w:spacing w:lineRule="exact" w:line="2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697" w:type="dxa"/>
            <w:tcBorders>
              <w:top w:val="single" w:sz="6" w:space="0" w:color="000000"/>
              <w:left w:val="single" w:sz="6" w:space="0" w:color="000000"/>
              <w:bottom w:val="single" w:sz="6" w:space="0" w:color="000000"/>
            </w:tcBorders>
          </w:tcPr>
          <w:p>
            <w:pPr>
              <w:pStyle w:val="Normal"/>
              <w:tabs>
                <w:tab w:val="clear" w:pos="720"/>
                <w:tab w:val="left" w:pos="354" w:leader="none"/>
              </w:tabs>
              <w:spacing w:lineRule="exact" w:line="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Diversidad/propiedades</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1. Diversidad biológica</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2. Singularidad/patrimonio cultural</w:t>
            </w:r>
          </w:p>
        </w:tc>
        <w:tc>
          <w:tcPr>
            <w:tcW w:w="1085" w:type="dxa"/>
            <w:tcBorders>
              <w:top w:val="single" w:sz="6" w:space="0" w:color="000000"/>
              <w:left w:val="single" w:sz="6" w:space="0" w:color="000000"/>
              <w:bottom w:val="single" w:sz="6" w:space="0" w:color="000000"/>
            </w:tcBorders>
          </w:tcPr>
          <w:p>
            <w:pPr>
              <w:pStyle w:val="Normal"/>
              <w:snapToGrid w:val="false"/>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c>
          <w:tcPr>
            <w:tcW w:w="1183" w:type="dxa"/>
            <w:tcBorders>
              <w:top w:val="single" w:sz="6" w:space="0" w:color="000000"/>
              <w:left w:val="single" w:sz="6" w:space="0" w:color="000000"/>
              <w:bottom w:val="single" w:sz="6" w:space="0" w:color="000000"/>
            </w:tcBorders>
          </w:tcPr>
          <w:p>
            <w:pPr>
              <w:pStyle w:val="Normal"/>
              <w:snapToGrid w:val="false"/>
              <w:spacing w:lineRule="exact" w:line="27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lineRule="exact" w:line="27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20" w:leader="none"/>
        </w:tabs>
        <w:jc w:val="right"/>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Clave:   </w:t>
      </w: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 xml:space="preserve"> = bajo </w:t>
        <w:tab/>
      </w:r>
      <w:r>
        <w:rPr>
          <w:rFonts w:eastAsia="Monotype Sorts;Symbol" w:cs="Monotype Sorts;Symbol" w:ascii="Monotype Sorts;Symbol" w:hAnsi="Monotype Sorts;Symbol"/>
          <w:sz w:val="24"/>
          <w:szCs w:val="24"/>
        </w:rPr>
        <w:t>uu</w:t>
      </w:r>
      <w:r>
        <w:rPr>
          <w:rFonts w:eastAsia="Times New Roman" w:cs="Times New Roman" w:ascii="Times New Roman" w:hAnsi="Times New Roman"/>
          <w:sz w:val="24"/>
          <w:szCs w:val="24"/>
        </w:rPr>
        <w:t xml:space="preserve"> = intermedio</w:t>
        <w:tab/>
      </w:r>
      <w:r>
        <w:rPr>
          <w:rFonts w:eastAsia="Monotype Sorts;Symbol" w:cs="Monotype Sorts;Symbol" w:ascii="Monotype Sorts;Symbol" w:hAnsi="Monotype Sorts;Symbol"/>
          <w:sz w:val="24"/>
          <w:szCs w:val="24"/>
        </w:rPr>
        <w:t>uuu</w:t>
      </w:r>
      <w:r>
        <w:rPr>
          <w:rFonts w:eastAsia="Times New Roman" w:cs="Times New Roman" w:ascii="Times New Roman" w:hAnsi="Times New Roman"/>
          <w:sz w:val="24"/>
          <w:szCs w:val="24"/>
        </w:rPr>
        <w:t xml:space="preserve"> = alto</w:t>
      </w:r>
    </w:p>
    <w:p>
      <w:pPr>
        <w:pStyle w:val="Normal"/>
        <w:tabs>
          <w:tab w:val="clear" w:pos="720"/>
          <w:tab w:val="left" w:pos="-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rPr>
        <w:t>Fuente: Adaptado de Barbier (1989a y 1989b).</w:t>
      </w:r>
    </w:p>
    <w:p>
      <w:pPr>
        <w:pStyle w:val="Normal"/>
        <w:tabs>
          <w:tab w:val="clear" w:pos="720"/>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manglares de la costa del Pacífico del norte de Nicaragua se hallan cerca del importante puerto de Corinto (cuadro 3.2). Los valores de uso directo de este sistema de manglares son parecidos a los de los humedales de agua dulce de Guatemala: explotación de recursos forestales, abastecimiento de agua y transporte por agua. No obstante, como se hallan cerca del puerto de Corinto, en una zona donde se desarrollan importantes actividades agropecuarias y pesqueras, cabe pensar que prestan algunos servicios ambientales clave. Dado que los huracanes y otras tormentas tropicales son frecuentes en la región, es posible que los manglares desempeñen funciones críticas de protección contra tormentas, cortavientos y control de caudales. Análogamente, como los manglares retienen sedimentos y nutrientes, es posible que reduzcan los costos de dragado del puerto y las principales vías de navegació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jc w:val="both"/>
        <w:rPr>
          <w:rFonts w:ascii="Arial" w:hAnsi="Arial" w:eastAsia="Arial" w:cs="Arial"/>
          <w:b/>
          <w:b/>
          <w:bCs/>
          <w:sz w:val="24"/>
          <w:szCs w:val="24"/>
        </w:rPr>
      </w:pPr>
      <w:r>
        <w:rPr>
          <w:rFonts w:eastAsia="Arial" w:cs="Arial" w:ascii="Arial" w:hAnsi="Arial"/>
          <w:b/>
          <w:bCs/>
          <w:sz w:val="24"/>
          <w:szCs w:val="24"/>
        </w:rPr>
        <w:t xml:space="preserve">Cuadro  </w:t>
        <w:tab/>
        <w:t xml:space="preserve">Uso de las características del humedal: </w:t>
      </w:r>
    </w:p>
    <w:p>
      <w:pPr>
        <w:pStyle w:val="Normal"/>
        <w:tabs>
          <w:tab w:val="clear" w:pos="720"/>
          <w:tab w:val="left" w:pos="-720" w:leader="none"/>
          <w:tab w:val="left" w:pos="1" w:leader="none"/>
          <w:tab w:val="left" w:pos="141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3.2</w:t>
        <w:tab/>
        <w:t>Manglares del Pacífico Norte, Nicaragua, Área 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87" w:type="dxa"/>
        <w:jc w:val="left"/>
        <w:tblInd w:w="-7" w:type="dxa"/>
        <w:tblLayout w:type="fixed"/>
        <w:tblCellMar>
          <w:top w:w="0" w:type="dxa"/>
          <w:left w:w="71" w:type="dxa"/>
          <w:bottom w:w="0" w:type="dxa"/>
          <w:right w:w="71" w:type="dxa"/>
        </w:tblCellMar>
      </w:tblPr>
      <w:tblGrid>
        <w:gridCol w:w="3543"/>
        <w:gridCol w:w="1"/>
        <w:gridCol w:w="1180"/>
        <w:gridCol w:w="1"/>
        <w:gridCol w:w="1180"/>
        <w:gridCol w:w="1"/>
        <w:gridCol w:w="1180"/>
        <w:gridCol w:w="1"/>
      </w:tblGrid>
      <w:tr>
        <w:trPr/>
        <w:tc>
          <w:tcPr>
            <w:tcW w:w="3543" w:type="dxa"/>
            <w:tcBorders>
              <w:top w:val="single" w:sz="6" w:space="0" w:color="000000"/>
              <w:left w:val="single" w:sz="6" w:space="0" w:color="000000"/>
            </w:tcBorders>
            <w:shd w:fill="F2F2F2" w:val="clear"/>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es económicos</w:t>
            </w:r>
          </w:p>
        </w:tc>
        <w:tc>
          <w:tcPr>
            <w:tcW w:w="1181" w:type="dxa"/>
            <w:gridSpan w:val="2"/>
            <w:tcBorders>
              <w:top w:val="single" w:sz="6" w:space="0" w:color="000000"/>
              <w:lef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s</w:t>
            </w:r>
          </w:p>
        </w:tc>
        <w:tc>
          <w:tcPr>
            <w:tcW w:w="1181" w:type="dxa"/>
            <w:gridSpan w:val="2"/>
            <w:tcBorders>
              <w:top w:val="single" w:sz="6" w:space="0" w:color="000000"/>
              <w:lef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rectos</w:t>
            </w:r>
          </w:p>
        </w:tc>
        <w:tc>
          <w:tcPr>
            <w:tcW w:w="1181" w:type="dxa"/>
            <w:gridSpan w:val="2"/>
            <w:tcBorders>
              <w:top w:val="single" w:sz="6" w:space="0" w:color="000000"/>
              <w:left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de us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544" w:type="dxa"/>
            <w:gridSpan w:val="2"/>
            <w:tcBorders>
              <w:top w:val="single" w:sz="6" w:space="0" w:color="000000"/>
              <w:left w:val="single" w:sz="6" w:space="0" w:color="000000"/>
            </w:tcBorders>
            <w:tcMar>
              <w:left w:w="72" w:type="dxa"/>
              <w:right w:w="72" w:type="dxa"/>
            </w:tcMar>
          </w:tcPr>
          <w:p>
            <w:pPr>
              <w:pStyle w:val="Normal"/>
              <w:tabs>
                <w:tab w:val="clear" w:pos="720"/>
                <w:tab w:val="left" w:pos="354"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Componentes/bie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Recursos forest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Fauna y flora silvest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Pes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cursos forrajer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Recursos agropecuari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Abastecimiento de agua</w:t>
            </w:r>
          </w:p>
        </w:tc>
        <w:tc>
          <w:tcPr>
            <w:tcW w:w="1181" w:type="dxa"/>
            <w:gridSpan w:val="2"/>
            <w:tcBorders>
              <w:top w:val="single" w:sz="6" w:space="0" w:color="000000"/>
              <w:left w:val="single" w:sz="6" w:space="0" w:color="000000"/>
            </w:tcBorders>
            <w:tcMar>
              <w:left w:w="72" w:type="dxa"/>
              <w:right w:w="72" w:type="dxa"/>
            </w:tcMar>
          </w:tcPr>
          <w:p>
            <w:pPr>
              <w:pStyle w:val="Normal"/>
              <w:snapToGrid w:val="false"/>
              <w:spacing w:before="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b/>
                <w:bCs/>
                <w:sz w:val="24"/>
                <w:szCs w:val="24"/>
              </w:rPr>
              <w:t>u</w:t>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w:t>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u</w:t>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w:t>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u</w:t>
            </w:r>
          </w:p>
          <w:p>
            <w:pPr>
              <w:pStyle w:val="Normal"/>
              <w:spacing w:before="0" w:after="6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b/>
                <w:bCs/>
                <w:sz w:val="24"/>
                <w:szCs w:val="24"/>
              </w:rPr>
              <w:t>u</w:t>
            </w:r>
            <w:r>
              <w:rPr>
                <w:rFonts w:eastAsia="Monotype Sorts;Symbol" w:cs="Monotype Sorts;Symbol" w:ascii="Monotype Sorts;Symbol" w:hAnsi="Monotype Sorts;Symbol"/>
                <w:sz w:val="24"/>
                <w:szCs w:val="24"/>
              </w:rPr>
              <w:t>uu</w:t>
            </w:r>
          </w:p>
        </w:tc>
        <w:tc>
          <w:tcPr>
            <w:tcW w:w="1181" w:type="dxa"/>
            <w:gridSpan w:val="2"/>
            <w:tcBorders>
              <w:top w:val="single" w:sz="6" w:space="0" w:color="000000"/>
              <w:left w:val="single" w:sz="6" w:space="0" w:color="000000"/>
            </w:tcBorders>
            <w:tcMar>
              <w:left w:w="72" w:type="dxa"/>
              <w:right w:w="72"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1" w:type="dxa"/>
            <w:tcBorders>
              <w:top w:val="single" w:sz="6" w:space="0" w:color="000000"/>
              <w:left w:val="single" w:sz="6" w:space="0" w:color="000000"/>
              <w:right w:val="single" w:sz="6" w:space="0" w:color="000000"/>
            </w:tcBorders>
            <w:tcMar>
              <w:left w:w="72" w:type="dxa"/>
              <w:right w:w="72"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544" w:type="dxa"/>
            <w:gridSpan w:val="2"/>
            <w:tcBorders>
              <w:top w:val="single" w:sz="6" w:space="0" w:color="000000"/>
              <w:left w:val="single" w:sz="6" w:space="0" w:color="000000"/>
            </w:tcBorders>
            <w:tcMar>
              <w:left w:w="72" w:type="dxa"/>
              <w:right w:w="72" w:type="dxa"/>
            </w:tcMar>
          </w:tcPr>
          <w:p>
            <w:pPr>
              <w:pStyle w:val="Normal"/>
              <w:tabs>
                <w:tab w:val="clear" w:pos="720"/>
                <w:tab w:val="left" w:pos="354"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Funciones/servici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Recarga de acuífer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Control de crecidas/caud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stabilización del lito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tención de sedim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Retención de nutrientes</w:t>
            </w:r>
          </w:p>
          <w:p>
            <w:pPr>
              <w:pStyle w:val="Normal"/>
              <w:ind w:left="354" w:hanging="354"/>
              <w:rPr>
                <w:rFonts w:ascii="Times New Roman" w:hAnsi="Times New Roman" w:eastAsia="Times New Roman" w:cs="Times New Roman"/>
                <w:sz w:val="24"/>
                <w:szCs w:val="24"/>
              </w:rPr>
            </w:pPr>
            <w:r>
              <w:rPr>
                <w:rFonts w:eastAsia="Times New Roman" w:cs="Times New Roman" w:ascii="Times New Roman" w:hAnsi="Times New Roman"/>
                <w:sz w:val="24"/>
                <w:szCs w:val="24"/>
              </w:rPr>
              <w:t>6. Mantenimiento de la calidad del agu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Protección contra tormentas/</w:t>
            </w:r>
          </w:p>
          <w:p>
            <w:pPr>
              <w:pStyle w:val="Normal"/>
              <w:tabs>
                <w:tab w:val="clear" w:pos="720"/>
                <w:tab w:val="left" w:pos="35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cortavi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Apoyo exter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 Estabilización microcli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Recreación/turis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 Transporte por agua</w:t>
            </w:r>
          </w:p>
        </w:tc>
        <w:tc>
          <w:tcPr>
            <w:tcW w:w="1181" w:type="dxa"/>
            <w:gridSpan w:val="2"/>
            <w:tcBorders>
              <w:top w:val="single" w:sz="6" w:space="0" w:color="000000"/>
              <w:left w:val="single" w:sz="6" w:space="0" w:color="000000"/>
            </w:tcBorders>
            <w:tcMar>
              <w:left w:w="72" w:type="dxa"/>
              <w:right w:w="72" w:type="dxa"/>
            </w:tcMa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top w:val="single" w:sz="6" w:space="0" w:color="000000"/>
              <w:left w:val="single" w:sz="6" w:space="0" w:color="000000"/>
            </w:tcBorders>
            <w:tcMar>
              <w:left w:w="72" w:type="dxa"/>
              <w:right w:w="72" w:type="dxa"/>
            </w:tcMar>
          </w:tcPr>
          <w:p>
            <w:pPr>
              <w:pStyle w:val="Normal"/>
              <w:snapToGrid w:val="false"/>
              <w:spacing w:before="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6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p>
            <w:pPr>
              <w:pStyle w:val="Normal"/>
              <w:spacing w:before="0" w:after="40"/>
              <w:jc w:val="center"/>
              <w:rPr>
                <w:rFonts w:ascii="Times New Roman" w:hAnsi="Times New Roman" w:eastAsia="Times New Roman" w:cs="Times New Roman"/>
                <w:b/>
                <w:b/>
                <w:bCs/>
                <w:sz w:val="24"/>
                <w:szCs w:val="24"/>
              </w:rPr>
            </w:pPr>
            <w:r>
              <w:rPr>
                <w:rFonts w:eastAsia="Monotype Sorts;Symbol" w:cs="Monotype Sorts;Symbol" w:ascii="Monotype Sorts;Symbol" w:hAnsi="Monotype Sorts;Symbol"/>
                <w:sz w:val="24"/>
                <w:szCs w:val="24"/>
              </w:rPr>
              <w:t>uuu</w:t>
            </w:r>
          </w:p>
        </w:tc>
        <w:tc>
          <w:tcPr>
            <w:tcW w:w="1181" w:type="dxa"/>
            <w:tcBorders>
              <w:top w:val="single" w:sz="6" w:space="0" w:color="000000"/>
              <w:left w:val="single" w:sz="6" w:space="0" w:color="000000"/>
              <w:right w:val="single" w:sz="6" w:space="0" w:color="000000"/>
            </w:tcBorders>
            <w:tcMar>
              <w:left w:w="72" w:type="dxa"/>
              <w:right w:w="72"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544" w:type="dxa"/>
            <w:gridSpan w:val="2"/>
            <w:tcBorders>
              <w:top w:val="single" w:sz="6" w:space="0" w:color="000000"/>
              <w:left w:val="single" w:sz="6" w:space="0" w:color="000000"/>
              <w:bottom w:val="single" w:sz="6" w:space="0" w:color="000000"/>
            </w:tcBorders>
            <w:tcMar>
              <w:left w:w="72" w:type="dxa"/>
              <w:right w:w="72" w:type="dxa"/>
            </w:tcMar>
          </w:tcPr>
          <w:p>
            <w:pPr>
              <w:pStyle w:val="Normal"/>
              <w:tabs>
                <w:tab w:val="clear" w:pos="720"/>
                <w:tab w:val="left" w:pos="354"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Diversidad/propieda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Diversidad biológ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Singularidad/patrimonio cultural</w:t>
            </w:r>
          </w:p>
        </w:tc>
        <w:tc>
          <w:tcPr>
            <w:tcW w:w="1181" w:type="dxa"/>
            <w:gridSpan w:val="2"/>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c>
          <w:tcPr>
            <w:tcW w:w="1181" w:type="dxa"/>
            <w:gridSpan w:val="2"/>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tc>
        <w:tc>
          <w:tcPr>
            <w:tcW w:w="11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w:t>
            </w:r>
          </w:p>
          <w:p>
            <w:pPr>
              <w:pStyle w:val="Normal"/>
              <w:spacing w:before="0" w:after="40"/>
              <w:jc w:val="center"/>
              <w:rPr>
                <w:rFonts w:ascii="Times New Roman" w:hAnsi="Times New Roman" w:eastAsia="Times New Roman" w:cs="Times New Roman"/>
                <w:sz w:val="24"/>
                <w:szCs w:val="24"/>
              </w:rPr>
            </w:pPr>
            <w:r>
              <w:rPr>
                <w:rFonts w:eastAsia="Monotype Sorts;Symbol" w:cs="Monotype Sorts;Symbol" w:ascii="Monotype Sorts;Symbol" w:hAnsi="Monotype Sorts;Symbol"/>
                <w:sz w:val="24"/>
                <w:szCs w:val="24"/>
              </w:rPr>
              <w:t>uu</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jc w:val="right"/>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Clave: </w:t>
        <w:tab/>
        <w:t xml:space="preserve">  </w:t>
      </w:r>
      <w:r>
        <w:rPr>
          <w:rFonts w:eastAsia="Monotype Sorts;Symbol" w:cs="Monotype Sorts;Symbol" w:ascii="Monotype Sorts;Symbol" w:hAnsi="Monotype Sorts;Symbol"/>
          <w:sz w:val="24"/>
          <w:szCs w:val="24"/>
        </w:rPr>
        <w:t>u</w:t>
      </w:r>
      <w:r>
        <w:rPr>
          <w:rFonts w:eastAsia="Times New Roman" w:cs="Times New Roman" w:ascii="Times New Roman" w:hAnsi="Times New Roman"/>
          <w:sz w:val="24"/>
          <w:szCs w:val="24"/>
        </w:rPr>
        <w:t xml:space="preserve"> = bajos</w:t>
        <w:tab/>
      </w:r>
      <w:r>
        <w:rPr>
          <w:rFonts w:eastAsia="Monotype Sorts;Symbol" w:cs="Monotype Sorts;Symbol" w:ascii="Monotype Sorts;Symbol" w:hAnsi="Monotype Sorts;Symbol"/>
          <w:sz w:val="24"/>
          <w:szCs w:val="24"/>
        </w:rPr>
        <w:t>uu</w:t>
      </w:r>
      <w:r>
        <w:rPr>
          <w:rFonts w:eastAsia="Times New Roman" w:cs="Times New Roman" w:ascii="Times New Roman" w:hAnsi="Times New Roman"/>
          <w:sz w:val="24"/>
          <w:szCs w:val="24"/>
        </w:rPr>
        <w:t xml:space="preserve"> = intermedio</w:t>
        <w:tab/>
      </w:r>
      <w:r>
        <w:rPr>
          <w:rFonts w:eastAsia="Monotype Sorts;Symbol" w:cs="Monotype Sorts;Symbol" w:ascii="Monotype Sorts;Symbol" w:hAnsi="Monotype Sorts;Symbol"/>
          <w:sz w:val="24"/>
          <w:szCs w:val="24"/>
        </w:rPr>
        <w:t>uuu</w:t>
      </w:r>
      <w:r>
        <w:rPr>
          <w:rFonts w:eastAsia="Times New Roman" w:cs="Times New Roman" w:ascii="Times New Roman" w:hAnsi="Times New Roman"/>
          <w:sz w:val="24"/>
          <w:szCs w:val="24"/>
        </w:rPr>
        <w:t xml:space="preserve"> = alto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Times New Roman" w:hAnsi="Times New Roman" w:eastAsia="Times New Roman" w:cs="Times New Roman"/>
        </w:rPr>
      </w:pPr>
      <w:r>
        <w:rPr>
          <w:rFonts w:eastAsia="Times New Roman" w:cs="Times New Roman" w:ascii="Times New Roman" w:hAnsi="Times New Roman"/>
          <w:b/>
          <w:bCs/>
        </w:rPr>
        <w:t>Fuente: Adaptado de Barbier (1989a y 1989b).</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rPr>
          <w:rFonts w:ascii="Times New Roman" w:hAnsi="Times New Roman" w:eastAsia="Times New Roman" w:cs="Times New Roman"/>
        </w:rPr>
      </w:pPr>
      <w:r>
        <w:rPr>
          <w:rFonts w:eastAsia="Times New Roman" w:cs="Times New Roman" w:ascii="Times New Roman" w:hAnsi="Times New Roman"/>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último, como los manglares sirven de criadero y zona de incubación de camarones y peces, prestan un valioso apoyo externo a la pesca de altura. Todo indica que la diversidad biológica del sistema de humedales no presenta características singulares, pero el sitio contiene vías de navegación y en él se construyeron los primeros asentamientos de Nicaragua y por ende es posible que tenga algún valor patrimonial.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rPr>
      </w:pPr>
      <w:r>
        <w:rPr>
          <w:rFonts w:eastAsia="Times New Roman" w:cs="Times New Roman" w:ascii="Times New Roman" w:hAnsi="Times New Roman"/>
          <w:sz w:val="24"/>
          <w:szCs w:val="24"/>
        </w:rPr>
        <w:t>Determinar el sistema y los límites analíticos, enumerar sus características y valores, y jerarquizarlos según la importancia que revistan para el análisis son pasos importantes a la hora de decidir qué datos hacen falta para llevarlo adelante. Si estas necesidades se evalúan correctamente, es más fácil determinar la medida en que los recursos disponibles pueden entorpecer la obtención de los datos y elegir los métodos de recogida de los mismos, así como las técnicas de valoración apropi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3.3</w:t>
        <w:tab/>
        <w:t>Tercera etapa: determinación de métodos de recogida de datos y técnicas de valoración requeridos por la evaluación económica</w:t>
      </w:r>
    </w:p>
    <w:p>
      <w:pPr>
        <w:pStyle w:val="Normal"/>
        <w:ind w:left="567" w:hanging="567"/>
        <w:rPr>
          <w:rFonts w:ascii="Arial" w:hAnsi="Arial" w:eastAsia="Arial" w:cs="Arial"/>
          <w:sz w:val="28"/>
          <w:szCs w:val="28"/>
        </w:rPr>
      </w:pPr>
      <w:r>
        <w:rPr>
          <w:rFonts w:eastAsia="Arial" w:cs="Arial" w:ascii="Arial" w:hAnsi="Arial"/>
          <w:sz w:val="28"/>
          <w:szCs w:val="28"/>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última etapa se lleva a cabo la evaluación propiamente dicha. De más está decir que debe asignarse prioridad a la evaluación de los recursos, funciones y propiedades que ocupen los primeros puestos en la jerarquía. No obstante, las limitaciones impuestas por los medios de que se dispone (tiempo, presupuesto y personal idóneo), influyen también en las características que se pueden evaluar y en la grado de precisión de la evaluación. Por ejemplo, es posible que un recurso o una función o característica ocupe uno de los primeros lugares de la jerarquía, pero que no sea posible valorarlo por falta de medi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s limitaciones determinan también qué métodos de recogida de datos son apropiados y cómo se han de aplicar. Por ejemplo, supongamos que es importante valorar la función protectora que cumple un huedal dentro de una hidrográfica. Si los medios disponibles imponen limitaciones insalvables, tal vez sea necesario empezar por determinar qué estudios hidrológicos y ecológicos hechos anteriormente en la cuenca pueden facilitar la valoración. Si la información contenida en ellos no es suficiente, es posible que haga falta realizar estudios experimentales selectos para determinar la velocidad de circulación de las aguas y las tasas de sedimentación en distintas partes de la cuenca según cual sea la extensión de los humedales. Puede que en algún momento sea necesario emplear sistemas de información geográfica (SIG) y otras técnicas para elaborar modelos de los efectos observados y las consecuencias perturbadoras de la función de protección de la cuenc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s limitaciones impuestas por los recursos y los métodos de recogida de datos aplicables influyen en la elección de las </w:t>
      </w:r>
      <w:r>
        <w:rPr>
          <w:rFonts w:eastAsia="Times New Roman" w:cs="Times New Roman" w:ascii="Times New Roman" w:hAnsi="Times New Roman"/>
          <w:i/>
          <w:iCs/>
          <w:sz w:val="24"/>
          <w:szCs w:val="24"/>
        </w:rPr>
        <w:t>técnicas de valoración</w:t>
      </w:r>
      <w:r>
        <w:rPr>
          <w:rFonts w:eastAsia="Times New Roman" w:cs="Times New Roman" w:ascii="Times New Roman" w:hAnsi="Times New Roman"/>
          <w:sz w:val="24"/>
          <w:szCs w:val="24"/>
        </w:rPr>
        <w:t>. En estas directrices no es posible describir todos los métodos empleados por los economistas para valorar bienes y servicios ambientales, pero en el diagrama 3.2 se resumen las técnicas generales de evaluación disponibles para determinar los valores de distintos humedales.</w:t>
      </w:r>
      <w:r>
        <w:rPr>
          <w:rStyle w:val="FootnoteCharacters"/>
          <w:rStyle w:val="FootnoteAnchor"/>
        </w:rPr>
        <w:footnoteReference w:id="7"/>
      </w:r>
      <w:r>
        <w:rPr>
          <w:rFonts w:eastAsia="Times New Roman" w:cs="Times New Roman" w:ascii="Times New Roman" w:hAnsi="Times New Roman"/>
          <w:sz w:val="24"/>
          <w:szCs w:val="24"/>
        </w:rPr>
        <w:t xml:space="preserve"> En el apéndice 3 se reseñan las ventajas e inconvenientes de las distintas técnica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ún se indicó en el capítulo 2, para aplicar técnicas de valoración es necesario entender el concepto económico de ‘disposición a pagar’, que sirve de base para calcular el valor económico de cualquier bien o servicio. En una economía competitiva con un mecanismo de precios no distorsionado se puede suponer que los precios de mercado reflejan la disposición a pagar por los bienes y servicios. Por tanto, dichos precios deberían representar una medida fiel del valor de uso directo de los recursos de los humedales que se explotan. No obstante, el uso de los precios de mercado con esa finalidad se puede complicar por dos motiv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n primer lugar, es posible que los precios de mercado estén distorsionados por una competencia imperfecta o intervenciones deliberadas, tales como controles cambiarios (sobre todo en los países en desarrollo), precios máximos o ayudas (especialmente al sector agropecuario), subvenciones o impuestos, condiciones monopolísticas, etc. En tales casos, se recomienda a menudo emplear </w:t>
      </w:r>
      <w:r>
        <w:rPr>
          <w:rFonts w:eastAsia="Times New Roman" w:cs="Times New Roman" w:ascii="Times New Roman" w:hAnsi="Times New Roman"/>
          <w:i/>
          <w:iCs/>
          <w:sz w:val="24"/>
          <w:szCs w:val="24"/>
        </w:rPr>
        <w:t>precios sombra</w:t>
      </w:r>
      <w:r>
        <w:rPr>
          <w:rFonts w:eastAsia="Times New Roman" w:cs="Times New Roman" w:ascii="Times New Roman" w:hAnsi="Times New Roman"/>
          <w:sz w:val="24"/>
          <w:szCs w:val="24"/>
        </w:rPr>
        <w:t>, es decir, los precios reales ‘ajustados’ para eliminar cualesquiera distorsiones provocadas por políticas o imperfecciones del mercado de forma que reflejen la verdadera disposición a pagar. Con todo, el uso de precios sombra en lugar de los precios de mercado exige prudenci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ún se indicó en el capítulo 2, una segunda complicación estriba en que muchos valores de los humedales no se reflejan directamente en los precios de mercado en absoluto. Esto se aplica a todas las funciones ambientales, a los recursos explotados para uso familiar, a la mayoría de las actividades recreativas y a los servicios de transporte por agua, así como a todos los valores no de uso. En algunos casos, se podrían emplear técnicas como el método del costo del viaje, la valoración contingente y la fijación de precios hedónicos para estimar directamente la disposición a pagar. Con todo, como se indicó anteriormente, estas técnicas son más complicadas y es posible que se adapten en mayor grado a los humedales templados que a los tropicale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both"/>
        <w:rPr>
          <w:rFonts w:ascii="Arial" w:hAnsi="Arial" w:eastAsia="Arial" w:cs="Arial"/>
          <w:b/>
          <w:b/>
          <w:bCs/>
          <w:sz w:val="24"/>
          <w:szCs w:val="24"/>
        </w:rPr>
      </w:pPr>
      <w:r>
        <w:rPr>
          <w:rFonts w:eastAsia="Arial" w:cs="Arial" w:ascii="Arial" w:hAnsi="Arial"/>
          <w:b/>
          <w:bCs/>
          <w:sz w:val="24"/>
          <w:szCs w:val="24"/>
        </w:rPr>
        <w:t>Diagrama</w:t>
        <w:tab/>
        <w:t>Técnicas de valoración de humedales</w:t>
      </w:r>
    </w:p>
    <w:p>
      <w:pPr>
        <w:pStyle w:val="Normal"/>
        <w:tabs>
          <w:tab w:val="clear" w:pos="720"/>
          <w:tab w:val="left" w:pos="1418" w:leader="none"/>
        </w:tabs>
        <w:ind w:left="567" w:hanging="567"/>
        <w:jc w:val="both"/>
        <w:rPr>
          <w:rFonts w:ascii="Times New Roman" w:hAnsi="Times New Roman" w:eastAsia="Times New Roman" w:cs="Times New Roman"/>
          <w:b/>
          <w:b/>
          <w:bCs/>
        </w:rPr>
      </w:pPr>
      <w:r>
        <w:rPr>
          <w:rFonts w:eastAsia="Arial" w:cs="Arial" w:ascii="Arial" w:hAnsi="Arial"/>
          <w:b/>
          <w:bCs/>
          <w:sz w:val="24"/>
          <w:szCs w:val="24"/>
        </w:rPr>
        <w:t>3.2</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536065</wp:posOffset>
                </wp:positionH>
                <wp:positionV relativeFrom="paragraph">
                  <wp:posOffset>180340</wp:posOffset>
                </wp:positionV>
                <wp:extent cx="4395470" cy="2220595"/>
                <wp:effectExtent l="0" t="0" r="0" b="0"/>
                <wp:wrapSquare wrapText="largest"/>
                <wp:docPr id="1" name="Frame1"/>
                <a:graphic xmlns:a="http://schemas.openxmlformats.org/drawingml/2006/main">
                  <a:graphicData uri="http://schemas.microsoft.com/office/word/2010/wordprocessingShape">
                    <wps:wsp>
                      <wps:cNvSpPr txBox="1"/>
                      <wps:spPr>
                        <a:xfrm>
                          <a:off x="0" y="0"/>
                          <a:ext cx="4395470" cy="2220595"/>
                        </a:xfrm>
                        <a:prstGeom prst="rect"/>
                        <a:solidFill>
                          <a:srgbClr val="FFFFFF">
                            <a:alpha val="0"/>
                          </a:srgbClr>
                        </a:solidFill>
                      </wps:spPr>
                      <wps:txbx>
                        <w:txbxContent>
                          <w:p>
                            <w:pPr>
                              <w:pStyle w:val="Normal"/>
                              <w:ind w:left="567" w:hanging="567"/>
                              <w:jc w:val="both"/>
                              <w:rPr/>
                            </w:pPr>
                            <w:r>
                              <w:rPr/>
                              <w:object w:dxaOrig="6922" w:dyaOrig="3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1pt;height:174.85pt" filled="f" o:ole="">
                                  <v:imagedata r:id="rId5" o:title=""/>
                                </v:shape>
                                <o:OLEObject Type="Embed" ProgID="" ShapeID="ole_rId4" DrawAspect="Content" ObjectID="_1764222682" r:id="rId4"/>
                              </w:object>
                            </w:r>
                          </w:p>
                        </w:txbxContent>
                      </wps:txbx>
                      <wps:bodyPr anchor="t" lIns="0" tIns="0" rIns="0" bIns="0">
                        <a:noAutofit/>
                      </wps:bodyPr>
                    </wps:wsp>
                  </a:graphicData>
                </a:graphic>
              </wp:anchor>
            </w:drawing>
          </mc:Choice>
          <mc:Fallback>
            <w:pict>
              <v:rect fillcolor="#FFFFFF" style="position:absolute;rotation:-0;width:346.1pt;height:174.85pt;mso-wrap-distance-left:9pt;mso-wrap-distance-right:9pt;mso-wrap-distance-top:0pt;mso-wrap-distance-bottom:0pt;margin-top:14.2pt;mso-position-vertical-relative:text;margin-left:120.95pt;mso-position-horizontal-relative:page">
                <v:fill opacity="0f"/>
                <v:textbox inset="0in,0in,0in,0in">
                  <w:txbxContent>
                    <w:p>
                      <w:pPr>
                        <w:pStyle w:val="Normal"/>
                        <w:ind w:left="567" w:hanging="567"/>
                        <w:jc w:val="both"/>
                        <w:rPr/>
                      </w:pPr>
                      <w:r>
                        <w:rPr/>
                        <w:object w:dxaOrig="6922" w:dyaOrig="3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1pt;height:174.85pt" filled="f" o:ole="">
                            <v:imagedata r:id="rId7" o:title=""/>
                          </v:shape>
                          <o:OLEObject Type="Embed" ProgID="" ShapeID="ole_rId6" DrawAspect="Content" ObjectID="_1218918284" r:id="rId6"/>
                        </w:object>
                      </w:r>
                    </w:p>
                  </w:txbxContent>
                </v:textbox>
                <w10:wrap type="square" side="largest"/>
              </v:rect>
            </w:pict>
          </mc:Fallback>
        </mc:AlternateConten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Notas:</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MDI</w:t>
        <w:tab/>
        <w:t>=</w:t>
        <w:tab/>
        <w:t>modelos de decisión individual</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VCI</w:t>
        <w:tab/>
        <w:t>=</w:t>
        <w:tab/>
        <w:t>valor condicional de la información</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MVC</w:t>
        <w:tab/>
        <w:t>=</w:t>
        <w:tab/>
        <w:t>método de valoración contingente</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MCV</w:t>
        <w:tab/>
        <w:t>=</w:t>
        <w:tab/>
        <w:t>método del costo de viaje</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COI</w:t>
        <w:tab/>
        <w:t>=</w:t>
        <w:tab/>
        <w:t>enfoque del costo de oportunidad indirecto</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SI</w:t>
        <w:tab/>
        <w:t>=</w:t>
        <w:tab/>
        <w:t>enfoque del sucedáneo indirecto</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t>[ ]</w:t>
        <w:tab/>
        <w:t>=</w:t>
        <w:tab/>
        <w:t>método de valoración que debe emplearse con cautela</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rPr>
        <w:t>Fuente: adaptado de Barbier (1989).</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pPr>
      <w:r>
        <w:rPr>
          <w:rFonts w:eastAsia="Times New Roman" w:cs="Times New Roman" w:ascii="Times New Roman" w:hAnsi="Times New Roman"/>
          <w:sz w:val="24"/>
          <w:szCs w:val="24"/>
        </w:rPr>
        <w:t xml:space="preserve">Estos métodos de valoración no son fáciles de aplicar en zonas remotas o rurales de los países en desarrollo. En algunas circunstancias el analista puede verse forzado a emplear otras técnicas de valoración, tales como la del sucedáneo indirecto, el costo de oportunidad indirecto, los costos de reasentamiento y los costos de sustitución, que no se relacionan únicamente con la disposición a pagar. Por ejemplo, algunos valores no de mercado se pueden estimar con ayuda de </w:t>
      </w:r>
      <w:r>
        <w:rPr>
          <w:rFonts w:eastAsia="Times New Roman" w:cs="Times New Roman" w:ascii="Times New Roman" w:hAnsi="Times New Roman"/>
          <w:i/>
          <w:iCs/>
          <w:sz w:val="24"/>
          <w:szCs w:val="24"/>
        </w:rPr>
        <w:t>precios de mercado sustitutivos</w:t>
      </w:r>
      <w:r>
        <w:rPr>
          <w:rFonts w:eastAsia="Times New Roman" w:cs="Times New Roman" w:ascii="Times New Roman" w:hAnsi="Times New Roman"/>
          <w:sz w:val="24"/>
          <w:szCs w:val="24"/>
        </w:rPr>
        <w:t xml:space="preserve">, es decir, precios de mercado reales de bienes y servicios afines, para valorar un uso de humedales que no es objeto de comercio. Tratándose de los recursos de humedales que se explotan o usan directamente y no se comercializan (v.gr., la leña), su valor de uso se puede estimar teniendo en cuenta el precio de mercado de productos similares (v.gr. leña comprada en otros sitios), de la mejor alternativa o de un producto sustitutivo (por ejemplo, queroseno o carbón). De no existir sucedáneos ni alternativas, puede que haga falta emplear otros métodos para valorar un recurso de humedales no comercializado. El enfoque del </w:t>
      </w:r>
      <w:r>
        <w:rPr>
          <w:rFonts w:eastAsia="Times New Roman" w:cs="Times New Roman" w:ascii="Times New Roman" w:hAnsi="Times New Roman"/>
          <w:i/>
          <w:iCs/>
          <w:sz w:val="24"/>
          <w:szCs w:val="24"/>
        </w:rPr>
        <w:t>costo de oportunidad indirecto</w:t>
      </w:r>
      <w:r>
        <w:rPr>
          <w:rFonts w:eastAsia="Times New Roman" w:cs="Times New Roman" w:ascii="Times New Roman" w:hAnsi="Times New Roman"/>
          <w:sz w:val="24"/>
          <w:szCs w:val="24"/>
        </w:rPr>
        <w:t xml:space="preserve"> es uno de ellos y consiste en valorar el tiempo dedicado a la recogida o extracción teniendo en cuenta el salario agrícola dejado de percibir, es decir, el costo de oportunidad del trabajo medido en términos de otro empleo. El enfoque del </w:t>
      </w:r>
      <w:r>
        <w:rPr>
          <w:rFonts w:eastAsia="Times New Roman" w:cs="Times New Roman" w:ascii="Times New Roman" w:hAnsi="Times New Roman"/>
          <w:i/>
          <w:iCs/>
          <w:sz w:val="24"/>
          <w:szCs w:val="24"/>
        </w:rPr>
        <w:t>sucedáneo indirecto</w:t>
      </w:r>
      <w:r>
        <w:rPr>
          <w:rFonts w:eastAsia="Times New Roman" w:cs="Times New Roman" w:ascii="Times New Roman" w:hAnsi="Times New Roman"/>
          <w:sz w:val="24"/>
          <w:szCs w:val="24"/>
        </w:rPr>
        <w:t xml:space="preserve"> es otro, y consiste en emplear el costo de oportunidad de un sucedáneo de un recurso de humedales como medida de su valor. Por ejemplo, el estiércol empleado generalmente como abono puede servir de sucedáneo de la leña y su costo de oportunidad puede utilizarse para valorar la leña, o los costos que entraña conseguir agua fuera del humedal pueden servir para determinar el costo de utilización del humedal para abastecerse de ese element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uede que los gastos reales por concepto de uso directo de los servicios de los humedales (por ejemplo, esparcimiento/turismo, transporte por agua), no reflejen la disposición de las personas a pagar por ellos, ya que posiblemente no se comercialicen y que por ende no tengan precio. En este caso tal vez sea necesario emplear otros métodos de valoración. Tratándose del transporte por agua, el valor se puede expresar en términos del </w:t>
      </w:r>
      <w:r>
        <w:rPr>
          <w:rFonts w:eastAsia="Times New Roman" w:cs="Times New Roman" w:ascii="Times New Roman" w:hAnsi="Times New Roman"/>
          <w:i/>
          <w:iCs/>
          <w:sz w:val="24"/>
          <w:szCs w:val="24"/>
        </w:rPr>
        <w:t>costo de medios distintos/sustitutivos</w:t>
      </w:r>
      <w:r>
        <w:rPr>
          <w:rFonts w:eastAsia="Times New Roman" w:cs="Times New Roman" w:ascii="Times New Roman" w:hAnsi="Times New Roman"/>
          <w:sz w:val="24"/>
          <w:szCs w:val="24"/>
        </w:rPr>
        <w:t xml:space="preserve"> de transporte. En cuanto al esparcimiento/ turismo, se puede aplicar el </w:t>
      </w:r>
      <w:r>
        <w:rPr>
          <w:rFonts w:eastAsia="Times New Roman" w:cs="Times New Roman" w:ascii="Times New Roman" w:hAnsi="Times New Roman"/>
          <w:i/>
          <w:iCs/>
          <w:sz w:val="24"/>
          <w:szCs w:val="24"/>
        </w:rPr>
        <w:t>método del costo del viaje</w:t>
      </w:r>
      <w:r>
        <w:rPr>
          <w:rFonts w:eastAsia="Times New Roman" w:cs="Times New Roman" w:ascii="Times New Roman" w:hAnsi="Times New Roman"/>
          <w:sz w:val="24"/>
          <w:szCs w:val="24"/>
        </w:rPr>
        <w:t xml:space="preserve">, incluido el costo de oportunidad del tiempo que se tarda en llegar al lugar de destino.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l </w:t>
      </w:r>
      <w:r>
        <w:rPr>
          <w:rFonts w:eastAsia="Times New Roman" w:cs="Times New Roman" w:ascii="Times New Roman" w:hAnsi="Times New Roman"/>
          <w:i/>
          <w:iCs/>
          <w:sz w:val="24"/>
          <w:szCs w:val="24"/>
        </w:rPr>
        <w:t>método de la valoración contingente</w:t>
      </w:r>
      <w:r>
        <w:rPr>
          <w:rFonts w:eastAsia="Times New Roman" w:cs="Times New Roman" w:ascii="Times New Roman" w:hAnsi="Times New Roman"/>
          <w:sz w:val="24"/>
          <w:szCs w:val="24"/>
        </w:rPr>
        <w:t xml:space="preserve"> (MVC), es el que se ha empleado con más frecuencia para valorar el uso recreativo de los humedales templados. El MVC es una técnica de muestro basada en la interrogación directa de personas mientras se hallan</w:t>
      </w:r>
      <w:r>
        <w:rPr>
          <w:rFonts w:eastAsia="Times New Roman" w:cs="Times New Roman" w:ascii="Times New Roman" w:hAnsi="Times New Roman"/>
          <w:i/>
          <w:iCs/>
          <w:sz w:val="24"/>
          <w:szCs w:val="24"/>
        </w:rPr>
        <w:t xml:space="preserve"> in situ</w:t>
      </w:r>
      <w:r>
        <w:rPr>
          <w:rFonts w:eastAsia="Times New Roman" w:cs="Times New Roman" w:ascii="Times New Roman" w:hAnsi="Times New Roman"/>
          <w:sz w:val="24"/>
          <w:szCs w:val="24"/>
        </w:rPr>
        <w:t xml:space="preserve"> o por correo para estimar su disposición a pagar por algo que valoran (en este caso, mejorar las oportunidades recretativas o mantener las existentes). Otra posibilidad es pedirles que indiquen el monto de la indemnización que pedirían en la hipótesis de que no pudieran acudir más al humedal para recrearse. El método de la valoración contingente se empleó en varios de los estudios de casos reseñados en el capítulo 4. Sin embargo, a pesar de que se emplea mucho, sigue siendo una técnica controvertida, en parte a causa del carácter controvertido de los propios valores no de uso, que se miden a menudo con su ayuda (véase el recuadro 3.8).</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 xml:space="preserve">Valoración contingente: directrices de un grupo de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tab/>
        <w:t>experto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rPr>
      </w:pPr>
      <w:r>
        <w:rPr>
          <w:rFonts w:eastAsia="Times New Roman" w:cs="Times New Roman" w:ascii="Times New Roman" w:hAnsi="Times New Roman"/>
        </w:rPr>
        <w:t>Los sesgos inherentes al MVC y el carácter controvertido de los valores no de uso a los que se aplica se han debatido mucho. Hace poco un grupo de expertos examinó su validez y decidió, no sin reservas, recomendar su aplicación en un reducido número de casos, como por ejemplo, en las actuaciones judiciales relacionadas con daños causados al medio ambiente, siempre que se ciña a las siguientes directrices (Arrow y otros, 1993):</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Cuando se formule una única pregunta dicótoma (del tipo ‘sí-no’), se requerirá una muestra de un tañamo no inferior a 1.000 entrevistados. La concentración y la estratificación deben tenerse plenamente en cuenta y es preciso realizar pruebas para determinar posibles sesgos del entrevistador o en el enunciado de las pregunta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Un índice elevado de preguntas sin contestar restará fiabilidad a la encuest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Es probable que las entrevistas personales redunden en resultados más fiable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4.</w:t>
        <w:tab/>
        <w:t>La buena práctica exige divulgar todos los datos y cuestionari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5.</w:t>
        <w:tab/>
        <w:t>Las encuestas experimentales y las pruebas de verificación previas son elementos esenciales de todo estudio basado en el MVC.</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6.</w:t>
        <w:tab/>
        <w:t>Una concepción conservadora que tienda a infravalorar la disposición a pagar es preferible a una que tienda a sobrevalorarl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7.</w:t>
        <w:tab/>
        <w:t>Es preferible emplear la fórmula de la disposición a pagar.</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8.</w:t>
        <w:tab/>
        <w:t>La pregunta de valoración debe redactarse en términos parecidos a la de un referéndum para aprobar o rechazar un impuesto de un monto determinado.</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9.</w:t>
        <w:tab/>
        <w:t>Debe presentarse información correcta a los entrevistados y hay que poner especial cuidado cuando se usen fotografía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0.</w:t>
        <w:tab/>
        <w:t>Debe recordarse a los entrevistados la situación de cualesquiera productos sustitutivos no dañad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1.</w:t>
        <w:tab/>
        <w:t>Las discrepancias entre mediciones relacionadas con el factor tiempo deben reducirse promediando los resultados de muestreos hechos de forma independiente en diferentes moment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2.</w:t>
        <w:tab/>
        <w:t>La pregunta principal de valoración debe dar cabida explícitamente a la posibilidad de responder ‘no contesta’, además de ‘sí’ y ‘no’.</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3.</w:t>
        <w:tab/>
        <w:t>Las respuestas afirmativas y negativas deben ir seguidas de una pregunta de interpretación libre, que diga ‘¿Por qué ha contestado sí, o no?’</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4.</w:t>
        <w:tab/>
        <w:t>En cuanto a las tabulaciones cruzadas, la encuesta debe incluir diversas otras preguntas que faciliten la interpretación de las respuestas a la pregunta principal de valoración (v. gr. ingresos, distancia que se ha de recorrer para llegar al sitio, conocimineto previo del mismo, etc.).</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5.</w:t>
        <w:tab/>
        <w:t>Deben recordarse a los entrevistados las alternativas en materia de gastos, especialmente cuando pueda intervenir el factor ‘satisfacción personal’ (por ejemplo, la práctica de contribuir a causas benéficas para tranquilizar la conciencia).</w:t>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sz w:val="24"/>
          <w:szCs w:val="24"/>
        </w:rPr>
      </w:pPr>
      <w:r>
        <w:rPr>
          <w:rFonts w:eastAsia="Times New Roman" w:cs="Times New Roman" w:ascii="Times New Roman" w:hAnsi="Times New Roman"/>
          <w:b/>
          <w:bCs/>
        </w:rPr>
        <w:t>Fuente: adaptado de Bateman y otros (199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Los valores de las funciones ambientales de los humedales se manifiestan indirectamente a través del apoyo y la protección que dan a la actividad económica y a los bienes. Cuando prestan apoyo a la producción, su valor se puede medir teniendo en cuenta el</w:t>
      </w:r>
      <w:r>
        <w:rPr>
          <w:rFonts w:eastAsia="Times New Roman" w:cs="Times New Roman" w:ascii="Times New Roman" w:hAnsi="Times New Roman"/>
          <w:i/>
          <w:iCs/>
          <w:sz w:val="24"/>
          <w:szCs w:val="24"/>
        </w:rPr>
        <w:t xml:space="preserve"> valor de las variaciones de la productividad</w:t>
      </w:r>
      <w:r>
        <w:rPr>
          <w:rFonts w:eastAsia="Times New Roman" w:cs="Times New Roman" w:ascii="Times New Roman" w:hAnsi="Times New Roman"/>
          <w:sz w:val="24"/>
          <w:szCs w:val="24"/>
        </w:rPr>
        <w:t xml:space="preserve"> atribuidas a ellas cuando discurren normalmente. Si protegen actividades económicas o bienes, los valores se pueden expresar en términos de los </w:t>
      </w:r>
      <w:r>
        <w:rPr>
          <w:rFonts w:eastAsia="Times New Roman" w:cs="Times New Roman" w:ascii="Times New Roman" w:hAnsi="Times New Roman"/>
          <w:i/>
          <w:iCs/>
          <w:sz w:val="24"/>
          <w:szCs w:val="24"/>
        </w:rPr>
        <w:t>gastos preventivos</w:t>
      </w:r>
      <w:r>
        <w:rPr>
          <w:rFonts w:eastAsia="Times New Roman" w:cs="Times New Roman" w:ascii="Times New Roman" w:hAnsi="Times New Roman"/>
          <w:sz w:val="24"/>
          <w:szCs w:val="24"/>
        </w:rPr>
        <w:t xml:space="preserve"> que habría que sufragar en caso de degradación o trastorno irreversible de dichas funciones, de los </w:t>
      </w:r>
      <w:r>
        <w:rPr>
          <w:rFonts w:eastAsia="Times New Roman" w:cs="Times New Roman" w:ascii="Times New Roman" w:hAnsi="Times New Roman"/>
          <w:i/>
          <w:iCs/>
          <w:sz w:val="24"/>
          <w:szCs w:val="24"/>
        </w:rPr>
        <w:t>costos de los daños que se evitan</w:t>
      </w:r>
      <w:r>
        <w:rPr>
          <w:rFonts w:eastAsia="Times New Roman" w:cs="Times New Roman" w:ascii="Times New Roman" w:hAnsi="Times New Roman"/>
          <w:sz w:val="24"/>
          <w:szCs w:val="24"/>
        </w:rPr>
        <w:t xml:space="preserve"> cuando tales funciones continúan discurriendo normalmente, de los </w:t>
      </w:r>
      <w:r>
        <w:rPr>
          <w:rFonts w:eastAsia="Times New Roman" w:cs="Times New Roman" w:ascii="Times New Roman" w:hAnsi="Times New Roman"/>
          <w:i/>
          <w:iCs/>
          <w:sz w:val="24"/>
          <w:szCs w:val="24"/>
        </w:rPr>
        <w:t>costos de los medios alternativos/sustitutivos</w:t>
      </w:r>
      <w:r>
        <w:rPr>
          <w:rFonts w:eastAsia="Times New Roman" w:cs="Times New Roman" w:ascii="Times New Roman" w:hAnsi="Times New Roman"/>
          <w:sz w:val="24"/>
          <w:szCs w:val="24"/>
        </w:rPr>
        <w:t xml:space="preserve"> de dichas funciones, o de los costos de reasentamiento que ocasionaría su desaparición. Por ejemplo, uno de los estudios de casos examinados en el capítulo 4 incluye una evaluación de los daños que los huracanes hubiesen provocado de no haber sido por la conservación de franjas de humedales costeros para reducir la intensidad de las tormentas tierra adentro (Constanza y otros, 198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valores no de uso son extremadamente difíciles de estimar, a menos que se empleen técnicas como el MVC. En este sentido, el enfoque general es parecido al descrito anteriormente a propósito de la actividad recreativa y consiste en preguntar a los interesados cuánto estarían dispuestos a pagar para conservar las características de los humedales o a aceptar a título de indemnización por su destrucción parcial o total. Hanley y Craig (1991) y Bateman y otros (1995), aplicaron el MVC para tratar de determinar los valores no de uso relacionados con dos humedales del Reino Unido, pero tuvieron dificultades para captar los valores no de uso puros.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s valores de opción relacionados con la conservación son también difíciles de determinar y cuantificar. En este sentido suele adoptarse la premisa de que los valores de opción (incluido </w:t>
      </w:r>
      <w:r>
        <w:rPr>
          <w:rFonts w:eastAsia="Times New Roman" w:cs="Times New Roman" w:ascii="Times New Roman" w:hAnsi="Times New Roman"/>
          <w:i/>
          <w:iCs/>
          <w:sz w:val="24"/>
          <w:szCs w:val="24"/>
        </w:rPr>
        <w:t>el valor de cuasiopción</w:t>
      </w:r>
      <w:r>
        <w:rPr>
          <w:rFonts w:eastAsia="Times New Roman" w:cs="Times New Roman" w:ascii="Times New Roman" w:hAnsi="Times New Roman"/>
          <w:sz w:val="24"/>
          <w:szCs w:val="24"/>
        </w:rPr>
        <w:t>), asignados en particular a la mayoría de los humedales tropicales pueden ser muy altos, pues representan bienes únicos e insustituibles que reportan importantes beneficios ambientales. El valor total de estos beneficios no siempre se puede hacer efectivo en lo inmediato y a veces sólo queda en evidencia con el tiempo cuando dichos humedales se conservan. No obstante, son extremadamente difíciles de medir, precisamente porque los valores de opción arrancan del carácter aleatorio de los beneficios que los humedales pueden reportar en el futur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Otro aspecto que se ha de tomar en consideración es si los usos actuales de un humedal son sostenibles. Los usos directos de un humedal, como la pesca o la explotación maderera, pueden tener efectos apreciables en las interrelaciones ecológicas a largo plazo. Puede que las contradiciones entre los usos directos actuales y la sostenibilidad a la largo plazo de importantes funciones ambientales no salten a la vista. Por tanto, se ha de prestar alguna atención a la determinación del ‘rendimiento sostenible’ de los actuales usos directos de los recursos de los humedales. Cuando no cabe duda alguna de que los niveles actuales de aprovechamiento o explotación exceden del rendimiento sostenible de los mismos, esto debe tenerse en cuenta en el análisis. En la actualidad existen dos métodos para hacerlo. El primero consiste en incorporar un </w:t>
      </w:r>
      <w:r>
        <w:rPr>
          <w:rFonts w:eastAsia="Times New Roman" w:cs="Times New Roman" w:ascii="Times New Roman" w:hAnsi="Times New Roman"/>
          <w:i/>
          <w:iCs/>
          <w:sz w:val="24"/>
          <w:szCs w:val="24"/>
        </w:rPr>
        <w:t>escenario alternativo de sostenibilidad</w:t>
      </w:r>
      <w:r>
        <w:rPr>
          <w:rFonts w:eastAsia="Times New Roman" w:cs="Times New Roman" w:ascii="Times New Roman" w:hAnsi="Times New Roman"/>
          <w:sz w:val="24"/>
          <w:szCs w:val="24"/>
        </w:rPr>
        <w:t xml:space="preserve"> en la evaluación y en hacer un análisis comparativo. Si éste demuestra que el escenario alternativo de sostenibilidad reportaría mayores beneficios a la sociedad que el escenario de uso actual, quedará en evidencia que aquél es socialmente preferible. El segundo método consiste en introducir por lo menos un </w:t>
      </w:r>
      <w:r>
        <w:rPr>
          <w:rFonts w:eastAsia="Times New Roman" w:cs="Times New Roman" w:ascii="Times New Roman" w:hAnsi="Times New Roman"/>
          <w:i/>
          <w:iCs/>
          <w:sz w:val="24"/>
          <w:szCs w:val="24"/>
        </w:rPr>
        <w:t>proyecto ambientalmente compensador</w:t>
      </w:r>
      <w:r>
        <w:rPr>
          <w:rFonts w:eastAsia="Times New Roman" w:cs="Times New Roman" w:ascii="Times New Roman" w:hAnsi="Times New Roman"/>
          <w:sz w:val="24"/>
          <w:szCs w:val="24"/>
        </w:rPr>
        <w:t xml:space="preserve"> en cada ‘cartera’ de proyectos a fin de mitigar la degradación del medio ambiente causada por los demás, lo que garantiza la sostenibilidad general de los sistemas naturales (Barbier, Markandya y Pierce, 199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567"/>
        <w:jc w:val="both"/>
        <w:rPr>
          <w:rFonts w:ascii="Arial" w:hAnsi="Arial" w:eastAsia="Arial" w:cs="Arial"/>
          <w:sz w:val="28"/>
          <w:szCs w:val="28"/>
        </w:rPr>
      </w:pPr>
      <w:r>
        <w:rPr>
          <w:rFonts w:eastAsia="Arial" w:cs="Arial" w:ascii="Arial" w:hAnsi="Arial"/>
          <w:b/>
          <w:bCs/>
          <w:sz w:val="28"/>
          <w:szCs w:val="28"/>
        </w:rPr>
        <w:t>4.</w:t>
        <w:tab/>
        <w:t>La valoración en la práctic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apítulo anterior se presenta un marco analítico para la valoración económica de los humedales. Con todo, para explicar la función que ésta desempeña en la toma de decisiones relativas al manejo/gestión de los humedales y cómo se aplican las distintas técnicas de valoración, siempre es útil examinar algunos ejemplos de estudios de casos. Esa es la finalidad del presente capítulo. Los estudios reseñados se han elegido para describir una serie de tipos de humedales, regiones geográficas, problemas de políticas y técnicas de valoración. Respecto de las regiones templadas se reseñan estudios sobre las potholes (lagunas) de las praderas de America del Norte, las turberas o ciénagas del norte de Europa y los extensos marismas de East Anglia (Reino Unido). Además, se describen los humedales costeros subtropicales del sudeste de los Estados Unidos (Louisiana). Los humedales tropicales de llanuras inundables y los manglares costeros de África y el sudeste de Asia están asimismo representados. Un análisis mucho más detallado de los estudios de valoración de humedales puede consultarse en Gren y Södergvist (1994).</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demás, este capítulo abarca diversos problemas de políticas y metodologías de evaluación tales como evaluaciones basadas en análisis parciales a fin de determinar si cabe convertir humedales para destinarlos a otros usos y la valoración de determinadas funciones de los humedales (reducción de nitrógeno) como elemento de una labor de planificación general. Los esfuerzos que se aproximan en mayor grado a una valoración total, es decir, los que procuran determinar los valores de </w:t>
      </w:r>
      <w:r>
        <w:rPr>
          <w:rFonts w:eastAsia="Times New Roman" w:cs="Times New Roman" w:ascii="Times New Roman" w:hAnsi="Times New Roman"/>
          <w:i/>
          <w:iCs/>
          <w:sz w:val="24"/>
          <w:szCs w:val="24"/>
        </w:rPr>
        <w:t>todas</w:t>
      </w:r>
      <w:r>
        <w:rPr>
          <w:rFonts w:eastAsia="Times New Roman" w:cs="Times New Roman" w:ascii="Times New Roman" w:hAnsi="Times New Roman"/>
          <w:sz w:val="24"/>
          <w:szCs w:val="24"/>
        </w:rPr>
        <w:t xml:space="preserve"> las funciones de un humedal, están asimismo representados. En uno de los estudios de casos (evaluación de la conversión de manglares en Indonesia), el problema de políticas examinado se abordó de forma innovadora en vista de la escasez de datos sobre los vínculos entre los sistemas ecológico y económico pertinen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último, se examinan diversas técnicas de valoración, empezando por el empleo puro y simple de precios de mercado e información sobre las variaciones de la productividad causadas por cambios introducidos en una zona de humedales. A continuación se describen técnicas más refinadas, como la elaboración de modelos integrados de sistemas hidrológicos y económicos para evaluar funciones de mayor complejidad (v.gr., reducción de nitrógeno). La valoración contingente, que inlcuye la medición directa de la disposición a pagar, está asimismo bien representada, sobre todo en los estudios de casos sobre humedales templ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1</w:t>
        <w:tab/>
        <w:t>Llanura inundable de Hadejia-Nguru, Nigeria septentrion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noreste de Nigeria se ha formado una extensa llanura inundable donde los Ríos Hadejia y Jama confluyen y forman el Río Komadugu-Yobe, que desemboca en el Lago Chad. Si bien se la conoce con el nombre de humedales de Hadejia-Nguru, que es como se denominan las dos localidades más importantes de la zona, gran parte de la llanura se mantiene seca durante todo el año o una parte de él. En los últimos años la superficie inundada máxima de la llanura ha oscilado entre 70.000 y 90.000 hectáreas a causa de actividades de desarrollo aguas arriba y de la sequía, pero en otras épocas rebasaba las 300.000 hectáreas (Hollis y otros, 1993). Barbier y otros (1993) llevaron a cabo una valoración parcial para determinar la importancia económica de estos humedales y por ende el costo de su destrucción para Nigeria. Los autores estimaron algunos de los valores de uso directo clave de la explotación de los recursos de la llanura por la población loc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de Hadejia-Nguru aportan beneficios esenciales a las poblaciones locales, como ingresos y alimentos, recursos agrícolas y de pastoreo, productos forestales distintos de la madera, leña y recursos pesqueros. Los humedales desempeñan también funciones económicas en la región en su conjunto, ya que son empleados como pastizales por pastores seminómadas durante la estación seca, generan excedentes agrícolas para los estados vecinos, recargan el acuífero de la Formación del Chad y producen reservas de recursos que sirven de ‘seguro’ en caso de sequía. Además, representan un hábitat único de aves acuáticas, sobre todo de especies zancudas de las regiones paleárticas, y contienen reservas forestales de diverso tipo. La región tiene pues, un gran potencial turístico, educativo y científic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recurso que pone límites al desarrollo de la región es el agua. En los últimos decenios los humedales de Hadejia-Nguru han estado sometidos a una presión cada vez mayor como resultado de la sequía y la ejecución de planes de aprovechamiento de los recursos hídricos. El almacenamiento de agua en embalses corriente arriba, que se desvía para regar cultivos, ha reducido el aflujo de aguas de crecida a los humedales. Además, es posible que el aumento de la demanda de agua para regar cultivos corriente abajo de los humedales redunde en el devío de agua de los mismos mediante la construcción de canales de contorneo. El aprovechamiento más intensivo de los humedales propiamente dichos por la población local ejerce también presión sobre ell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s actividades de desarrollo se están realizando sin tener en cuenta sus impactos en los humedales ni las posibles pérdidas ulteriores de beneficios económicos reportados actualmente por el uso de la llanura. Es evidente que el desvío de agua para emplearla corriente arriba o abajo tiene un ‘costo de oportunidad’, a saber, los distintos beneficios que la llanura produce en tanto que humedal. Por tanto, las actividades de desarrollo aguas arriba o abajo no deben continuar a menos que se demuestre que sus beneficios netos exceden de los beneficios netos sacrificados como resultado de la destrucción de humedales en la llanura inundab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Para evaluar la importancia económica de los humedales de Hadejia-Nguru y por ende el costo de oportunidad que su pérdida supondría para Nigeria, se llevó a cabo una valoración parcial a fin de estimar algunos de los valores de uso directo clave que la agricultura, la recogida de leña y la pesca en la llanura reportan a las poblaciones locales. El análisis económico demostró que estos beneficios eran apreciables tanto si se medían por hectárea como en función del volumen mínimo y máximo de agua de crecida necesario para sustentarlos, incluso cuando los beneficios de la agricultura se ajustaron teniendo en cuenta el carácter insostenible de una parte considerable del trigo cultivado en los humedales con sistemas de riego por bombeo. Como se indica más adelante en el cuadro 4.1, se calculó que el valor actual agregado global de beneficios agrícolas, pesqueros y de recogida de leña oscilaba entre 253 y 381 naira por hectárea (entre 34 y 51 dólares EE.UU.), o entre 72 y 109 naira (entre 10 y 15 dólares EE.UU.) por cada 10</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m</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 xml:space="preserve"> de agua (a precios de 1989/1990 sobre la base de aflujos máximos de agua de crecid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importancia económica de los humedales significa que todo plan que degrade el sistema de la llanura inundable, como por ejemplo, el desvío de agua de los mismos, redundará en pérdidas económicas (costo de oportunidad). Cuando el rendimiento económico de la llanura se compara con los beneficios económicos del proyecto del Río Kano, se observa que es mucho más alto (véase el cuadro 4.1). La diferencia es mayor aún cuando la rentibilidad relativa del proyecto, medida en función del volumen de agua empleado, se compara con la del sistema de la llanura inundable. Este resultado debería despertar cierta preocupación, pues las actividades de aprovechamiento de los recursos hídricos en curso y previstas a orillas del sistema fluvial Hadejia-Jama, como el proyecto del Río Kano, continuarán desviando agua de la llanur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134" w:leader="none"/>
        </w:tabs>
        <w:jc w:val="both"/>
        <w:rPr>
          <w:rFonts w:ascii="Arial" w:hAnsi="Arial" w:eastAsia="Arial" w:cs="Arial"/>
          <w:b/>
          <w:b/>
          <w:bCs/>
          <w:sz w:val="24"/>
          <w:szCs w:val="24"/>
        </w:rPr>
      </w:pPr>
      <w:r>
        <w:rPr>
          <w:rFonts w:eastAsia="Arial" w:cs="Arial" w:ascii="Arial" w:hAnsi="Arial"/>
          <w:b/>
          <w:bCs/>
          <w:sz w:val="24"/>
          <w:szCs w:val="24"/>
        </w:rPr>
        <w:t>Cuadro</w:t>
        <w:tab/>
        <w:tab/>
        <w:t xml:space="preserve">Comparación del valor actual neto de los </w:t>
      </w:r>
    </w:p>
    <w:p>
      <w:pPr>
        <w:pStyle w:val="Normal"/>
        <w:tabs>
          <w:tab w:val="clear" w:pos="720"/>
          <w:tab w:val="left" w:pos="1418" w:leader="none"/>
        </w:tabs>
        <w:ind w:left="567" w:hanging="567"/>
        <w:jc w:val="both"/>
        <w:rPr>
          <w:rFonts w:ascii="Arial" w:hAnsi="Arial" w:eastAsia="Arial" w:cs="Arial"/>
          <w:b/>
          <w:b/>
          <w:bCs/>
          <w:sz w:val="24"/>
          <w:szCs w:val="24"/>
        </w:rPr>
      </w:pPr>
      <w:r>
        <w:rPr>
          <w:rFonts w:eastAsia="Arial" w:cs="Arial" w:ascii="Arial" w:hAnsi="Arial"/>
          <w:b/>
          <w:bCs/>
          <w:sz w:val="24"/>
          <w:szCs w:val="24"/>
        </w:rPr>
        <w:t>4.1</w:t>
        <w:tab/>
        <w:tab/>
        <w:t xml:space="preserve">beneficios económicos, Proyecto del Río Kano </w:t>
      </w:r>
    </w:p>
    <w:p>
      <w:pPr>
        <w:pStyle w:val="Normal"/>
        <w:tabs>
          <w:tab w:val="clear" w:pos="720"/>
          <w:tab w:val="left" w:pos="1418" w:leader="none"/>
        </w:tabs>
        <w:ind w:left="567" w:hanging="567"/>
        <w:jc w:val="both"/>
        <w:rPr/>
      </w:pPr>
      <w:r>
        <w:rPr>
          <w:rFonts w:eastAsia="Arial" w:cs="Arial" w:ascii="Arial" w:hAnsi="Arial"/>
          <w:b/>
          <w:bCs/>
          <w:sz w:val="24"/>
          <w:szCs w:val="24"/>
        </w:rPr>
        <w:tab/>
        <w:tab/>
        <w:t>y humedales de Hadejia-Nguru, Nigeria</w:t>
      </w:r>
      <w:r>
        <w:rPr>
          <w:rFonts w:eastAsia="Arial" w:cs="Arial" w:ascii="Arial" w:hAnsi="Arial"/>
          <w:b/>
          <w:bCs/>
          <w:position w:val="4"/>
          <w:sz w:val="24"/>
          <w:szCs w:val="24"/>
        </w:rPr>
        <w:t>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rPr>
          <w:rFonts w:ascii="Times New Roman" w:hAnsi="Times New Roman" w:eastAsia="Times New Roman" w:cs="Times New Roman"/>
          <w:b/>
          <w:b/>
          <w:bCs/>
          <w:position w:val="4"/>
          <w:sz w:val="24"/>
          <w:szCs w:val="24"/>
        </w:rPr>
      </w:pPr>
      <w:r>
        <w:rPr>
          <w:rFonts w:eastAsia="Times New Roman" w:cs="Times New Roman" w:ascii="Times New Roman" w:hAnsi="Times New Roman"/>
          <w:b/>
          <w:bCs/>
          <w:position w:val="4"/>
          <w:sz w:val="24"/>
          <w:szCs w:val="24"/>
        </w:rPr>
      </w:r>
    </w:p>
    <w:tbl>
      <w:tblPr>
        <w:tblW w:w="7001" w:type="dxa"/>
        <w:jc w:val="left"/>
        <w:tblInd w:w="-71" w:type="dxa"/>
        <w:tblLayout w:type="fixed"/>
        <w:tblCellMar>
          <w:top w:w="0" w:type="dxa"/>
          <w:left w:w="56" w:type="dxa"/>
          <w:bottom w:w="0" w:type="dxa"/>
          <w:right w:w="56" w:type="dxa"/>
        </w:tblCellMar>
      </w:tblPr>
      <w:tblGrid>
        <w:gridCol w:w="2694"/>
        <w:gridCol w:w="1134"/>
        <w:gridCol w:w="992"/>
        <w:gridCol w:w="1134"/>
        <w:gridCol w:w="1047"/>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sa de descuento período</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años</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p>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año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w:t>
            </w:r>
          </w:p>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años</w:t>
            </w:r>
          </w:p>
        </w:tc>
        <w:tc>
          <w:tcPr>
            <w:tcW w:w="1047" w:type="dxa"/>
            <w:tcBorders>
              <w:top w:val="single" w:sz="12" w:space="0" w:color="000000"/>
              <w:left w:val="single" w:sz="6" w:space="0" w:color="000000"/>
              <w:bottom w:val="single" w:sz="6" w:space="0" w:color="000000"/>
              <w:right w:val="single" w:sz="12" w:space="0" w:color="000000"/>
            </w:tcBorders>
          </w:tcPr>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Normal"/>
              <w:spacing w:before="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añ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1. Total (miles de N)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umedales</w:t>
            </w:r>
          </w:p>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Río K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8.127</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6.340</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0.013</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22</w:t>
            </w:r>
          </w:p>
        </w:tc>
        <w:tc>
          <w:tcPr>
            <w:tcW w:w="1047" w:type="dxa"/>
            <w:tcBorders>
              <w:top w:val="single" w:sz="6" w:space="0" w:color="000000"/>
              <w:left w:val="single" w:sz="6" w:space="0" w:color="000000"/>
              <w:bottom w:val="single" w:sz="6" w:space="0" w:color="000000"/>
              <w:right w:val="single" w:sz="12"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3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2. Por Hectárea(N/ha) 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umedale</w:t>
            </w:r>
          </w:p>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o Río K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1</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1</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c>
          <w:tcPr>
            <w:tcW w:w="1047" w:type="dxa"/>
            <w:tcBorders>
              <w:top w:val="single" w:sz="6" w:space="0" w:color="000000"/>
              <w:left w:val="single" w:sz="6" w:space="0" w:color="000000"/>
              <w:bottom w:val="single" w:sz="6" w:space="0" w:color="000000"/>
              <w:right w:val="single" w:sz="12"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rFonts w:eastAsia="Times New Roman" w:cs="Times New Roman" w:ascii="Times New Roman" w:hAnsi="Times New Roman"/>
                <w:sz w:val="24"/>
                <w:szCs w:val="24"/>
              </w:rPr>
              <w:t>3. Por volumen de agua utilizada (N/m</w:t>
            </w:r>
            <w:r>
              <w:rPr>
                <w:rFonts w:eastAsia="Times New Roman" w:cs="Times New Roman" w:ascii="Times New Roman" w:hAnsi="Times New Roman"/>
                <w:position w:val="4"/>
                <w:sz w:val="24"/>
                <w:szCs w:val="24"/>
              </w:rPr>
              <w:t>3</w:t>
            </w:r>
            <w:r>
              <w:rPr>
                <w:rFonts w:eastAsia="Times New Roman" w:cs="Times New Roman" w:ascii="Times New Roman" w:hAnsi="Times New Roman"/>
                <w:sz w:val="24"/>
                <w:szCs w:val="24"/>
              </w:rPr>
              <w:t>) 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umedales</w:t>
            </w:r>
          </w:p>
          <w:p>
            <w:pPr>
              <w:pStyle w:val="Normal"/>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Río Kano</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112</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565</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544</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1047" w:type="dxa"/>
            <w:tcBorders>
              <w:top w:val="single" w:sz="6" w:space="0" w:color="000000"/>
              <w:left w:val="single" w:sz="6" w:space="0" w:color="000000"/>
              <w:bottom w:val="single" w:sz="12" w:space="0" w:color="000000"/>
              <w:right w:val="single" w:sz="12" w:space="0" w:color="000000"/>
            </w:tcBorders>
          </w:tcPr>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360</w:t>
            </w:r>
          </w:p>
          <w:p>
            <w:pPr>
              <w:pStyle w:val="Normal"/>
              <w:spacing w:before="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r>
    </w:tbl>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Fuente: Barbier, Adams y Kimmage (199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Times New Roman" w:hAnsi="Times New Roman" w:eastAsia="Times New Roman" w:cs="Times New Roman"/>
        </w:rPr>
      </w:pPr>
      <w:r>
        <w:rPr>
          <w:rFonts w:eastAsia="Times New Roman" w:cs="Times New Roman" w:ascii="Times New Roman" w:hAnsi="Times New Roman"/>
        </w:rPr>
        <w:t>Notas:</w:t>
        <w:tab/>
      </w:r>
    </w:p>
    <w:p>
      <w:pPr>
        <w:pStyle w:val="Normal"/>
        <w:tabs>
          <w:tab w:val="clear" w:pos="720"/>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Times New Roman" w:hAnsi="Times New Roman" w:eastAsia="Times New Roman" w:cs="Times New Roman"/>
        </w:rPr>
      </w:pPr>
      <w:r>
        <w:rPr>
          <w:rFonts w:eastAsia="Times New Roman" w:cs="Times New Roman" w:ascii="Times New Roman" w:hAnsi="Times New Roman"/>
        </w:rPr>
        <w:t>a/</w:t>
        <w:tab/>
        <w:t>7,5 naira = 1 dólar EE.UU. (precios de 1989/1990).</w:t>
      </w:r>
    </w:p>
    <w:p>
      <w:pPr>
        <w:pStyle w:val="Normal"/>
        <w:tabs>
          <w:tab w:val="clear" w:pos="720"/>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Times New Roman" w:hAnsi="Times New Roman" w:eastAsia="Times New Roman" w:cs="Times New Roman"/>
        </w:rPr>
      </w:pPr>
      <w:r>
        <w:rPr>
          <w:rFonts w:eastAsia="Times New Roman" w:cs="Times New Roman" w:ascii="Times New Roman" w:hAnsi="Times New Roman"/>
        </w:rPr>
        <w:t>b/</w:t>
        <w:tab/>
        <w:t>Las cifras se basan en los beneficios netos totales de la producción agropecuaria, pesquera y de leña atribuida a los humedales de Hadejia-Nguru y de los productos cultivados con agua de riego del proyecto del Río Kano.</w:t>
      </w:r>
    </w:p>
    <w:p>
      <w:pPr>
        <w:pStyle w:val="Normal"/>
        <w:tabs>
          <w:tab w:val="clear" w:pos="720"/>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Times New Roman" w:hAnsi="Times New Roman" w:eastAsia="Times New Roman" w:cs="Times New Roman"/>
        </w:rPr>
      </w:pPr>
      <w:r>
        <w:rPr>
          <w:rFonts w:eastAsia="Times New Roman" w:cs="Times New Roman" w:ascii="Times New Roman" w:hAnsi="Times New Roman"/>
        </w:rPr>
        <w:t>c/</w:t>
        <w:tab/>
        <w:t>Humedales de Hadejia-Nguru: 230.000 ha. de tierras cultivables; 400.000 ha. de bosques ; 100.000 ha. dedicadas a la pesca; y una superficie productiva total de 730.000 ha. Proyecto del Río Kano: superficie cultivada total de 19.017 ha., en 1985/1986.</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rPr>
        <w:t>d/</w:t>
        <w:tab/>
        <w:t>Las cifras descansan en las premisas siguientes: aflujo medio de agua a los humedales de Hadejia-Nguru de 2.549 millones de m</w:t>
      </w:r>
      <w:r>
        <w:rPr>
          <w:rFonts w:eastAsia="Times New Roman" w:cs="Times New Roman" w:ascii="Times New Roman" w:hAnsi="Times New Roman"/>
          <w:position w:val="6"/>
        </w:rPr>
        <w:t>3</w:t>
      </w:r>
      <w:r>
        <w:rPr>
          <w:rFonts w:eastAsia="Times New Roman" w:cs="Times New Roman" w:ascii="Times New Roman" w:hAnsi="Times New Roman"/>
        </w:rPr>
        <w:t>; utilización de 15x10</w:t>
      </w:r>
      <w:r>
        <w:rPr>
          <w:rFonts w:eastAsia="Times New Roman" w:cs="Times New Roman" w:ascii="Times New Roman" w:hAnsi="Times New Roman"/>
          <w:position w:val="6"/>
        </w:rPr>
        <w:t>3</w:t>
      </w:r>
      <w:r>
        <w:rPr>
          <w:rFonts w:eastAsia="Times New Roman" w:cs="Times New Roman" w:ascii="Times New Roman" w:hAnsi="Times New Roman"/>
        </w:rPr>
        <w:t>m</w:t>
      </w:r>
      <w:r>
        <w:rPr>
          <w:rFonts w:eastAsia="Times New Roman" w:cs="Times New Roman" w:ascii="Times New Roman" w:hAnsi="Times New Roman"/>
          <w:position w:val="6"/>
        </w:rPr>
        <w:t>3</w:t>
      </w:r>
      <w:r>
        <w:rPr>
          <w:rFonts w:eastAsia="Times New Roman" w:cs="Times New Roman" w:ascii="Times New Roman" w:hAnsi="Times New Roman"/>
        </w:rPr>
        <w:t xml:space="preserve"> de agua por ha. del proyecto del Río Kan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s más, según se explicó anteriormente, la llanura de inundación reporta otros beneficios económicos además de los estimados en el análisis. Es posible que la suma de éstos exceda del rendimiento estimado de la agricultura, la pesca y la recogida de leña en la llanura. Puede que la contribución de los humedales de Hadejia-Nguru a la recarga del acuífero de la Formación del Chad represente su función ambiental más importante. Los datos presentados por Hollis y otros (1993), demuestran que todo descenso de la superficie de la llanura que se inunda reduce el índice de recarga de las aguas subterráneas. Desde 1983, año en que la superficie inundada experimentó un descenso apreciable, el aflujo de aguas al acuífero ha disminuido en un volumen estimativo total de 5.000x10</w:t>
      </w:r>
      <w:r>
        <w:rPr>
          <w:rFonts w:eastAsia="Times New Roman" w:cs="Times New Roman" w:ascii="Times New Roman" w:hAnsi="Times New Roman"/>
          <w:position w:val="7"/>
          <w:sz w:val="24"/>
          <w:szCs w:val="24"/>
        </w:rPr>
        <w:t>9</w:t>
      </w:r>
      <w:r>
        <w:rPr>
          <w:rFonts w:eastAsia="Times New Roman" w:cs="Times New Roman" w:ascii="Times New Roman" w:hAnsi="Times New Roman"/>
          <w:sz w:val="24"/>
          <w:szCs w:val="24"/>
        </w:rPr>
        <w:t>m</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 La disminución continua de las aguas subterráneas almacenadas y del proceso de recarga tendrá un fuerte impacto en las numerosas aldeas de toda la región, que dependen del agua de pozo del acuífero para uso doméstico y agrícola. Es difícil valorar estos impactos, pero se podría hacer con ayuda de medidas directas e indirectas de la disposición de los habitantes de las aldeas a pagar por el agu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n resumen, la importancia económica de los humedales de Hadejia-Nguru indica que los beneficios que reportan no pueden ser excluidos de los costos de oportunidad de ningún plan que desvíe agua del sistema de la llanura inundable. El análisis señala que tal vez sea posible proyectar y poner en funcionamiento unas represas aguas arriba que redunden en un régimen artifical de inundaciones, como han propuesto Hollis y otros (1994). El valor actual neto de los beneficios económicos relacionados con esta acción (reajustado teniendo en cuenta los cultivos de trigo insostenibles), oscilaría entre 375 y 565 naira (entre 50 y 70 dólares EE.UU.) por 1.000 m</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 xml:space="preserve"> de agua descargada, lo que contrasta con los valores de entre 242 y 366 naira (entre 32 y 49 dólares EE.UU.) por 1.000</w:t>
      </w:r>
      <w:r>
        <w:rPr>
          <w:rFonts w:eastAsia="Times New Roman" w:cs="Times New Roman" w:ascii="Times New Roman" w:hAnsi="Times New Roman"/>
          <w:position w:val="7"/>
          <w:sz w:val="24"/>
          <w:szCs w:val="24"/>
        </w:rPr>
        <w:t>3</w:t>
      </w:r>
      <w:r>
        <w:rPr>
          <w:rFonts w:eastAsia="Times New Roman" w:cs="Times New Roman" w:ascii="Times New Roman" w:hAnsi="Times New Roman"/>
          <w:sz w:val="24"/>
          <w:szCs w:val="24"/>
        </w:rPr>
        <w:t xml:space="preserve"> correspondientes a los flujos anuales medios registrados entre 1985 y 1987, que fueron superiores en un 38 por ciento al volumen estimado de agua necesaria para las descargas controladas. Estas últimas cifras coinciden con las estimaciones por hectárea presentadas en el cuadro 4.1. Si bien un régimen de descargas controladas puede ser insuficiente para mantener los niveles actuales de recarga de las aguas subterráneas, aportaría el volumen mínimo de agua necesario para sostener los beneficios de la agricultura, la pesca y la leña de la llanura inundab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2</w:t>
        <w:tab/>
        <w:t>Valoración de humedales de pradera en América del Norte: aplicación de un modelo bioeconóm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praderas onduladas del oeste de América del Norte hay millones de pequeños potholes esenciales para la reproducción y parada de aves acuáticas migratorias. Esta región representa apenas el 10% de la zona de reproducción continental de aves acuáticas, pero históricamente ha sido escenario del 55 por ciento de la ‘producción’ de patos. Las aves acuáticas son valoradas no sólo por quienes realizan actividades recreativas no consuntivas (v.gr., los aficionados a observar aves), sino también por los cazadores, y es posible que aporten otros valores ecológicos. Por ejemplo, según las estimaciones hechas por el Gobierno del Canadá a comienzos del decenio de 1980, el valor anual neto asignado por los canadienses a las aves acuáticas era de 118 millones de dólares canadienses (100 millones de dólares EE.UU.) (Environment Canada, 1982). Los humedales de pradera sustentan estas actividades recreativas y otros valores de las aves acuáticas al servirles de hábitat de reproducción y otros aspectos de su ciclo biológ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l mismo tiempo, la mayoría de los potholes se hallan en tierras agrícolas privadas. La presión para desecar e incorporar estas tierras a la producción agropecuaria plantea la cuestión de asignar estos recursos de humedales a usos óptimos. Hammack y Brown (1974), intentaron valorar los usos alternativos de los potholes de pradera, tarea equivalente a un análisis parcial de un problema de humedales, y luego estimar el número óptimo de potholes que sería preciso conservar. Al método aplicado por los autores se la ha dado el nombre de </w:t>
      </w:r>
      <w:r>
        <w:rPr>
          <w:rFonts w:eastAsia="Times New Roman" w:cs="Times New Roman" w:ascii="Times New Roman" w:hAnsi="Times New Roman"/>
          <w:i/>
          <w:iCs/>
          <w:sz w:val="24"/>
          <w:szCs w:val="24"/>
        </w:rPr>
        <w:t>modelo bioeconómico</w:t>
      </w:r>
      <w:r>
        <w:rPr>
          <w:rFonts w:eastAsia="Times New Roman" w:cs="Times New Roman" w:ascii="Times New Roman" w:hAnsi="Times New Roman"/>
          <w:sz w:val="24"/>
          <w:szCs w:val="24"/>
        </w:rPr>
        <w:t>, porque engloba tanto las relaciones económicas como las relaciones biológicas y ecológicas en un único modelo de optimiz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primer lugar Hammack y Brown valoraron las aves acuáticas como factor de satisfacción de la demanda de caza recreativa.</w:t>
      </w:r>
      <w:r>
        <w:rPr>
          <w:rStyle w:val="FootnoteCharacters"/>
          <w:rStyle w:val="FootnoteAnchor"/>
        </w:rPr>
        <w:footnoteReference w:id="8"/>
      </w:r>
      <w:r>
        <w:rPr>
          <w:rFonts w:eastAsia="Times New Roman" w:cs="Times New Roman" w:ascii="Times New Roman" w:hAnsi="Times New Roman"/>
          <w:sz w:val="24"/>
          <w:szCs w:val="24"/>
        </w:rPr>
        <w:t xml:space="preserve"> Para esto hicieron una encuesta de valoración contingente entre los aficionados a la caza deportiva de siete Estados del oeste, a quienes enviaron un cuestionario por correo. Su propósito era demostrar que los cazadores valoran no sólo el rendimiento cinegético actual, sino también el futuro, lo que indica que toda política que hiciese aumentar el número de aves acuáticas que migran en otoño reportaría beneficios cinegéticos. Además, querían demostrar que tales beneficios pueden estar relacionados con las variaciones de los hábitat de reproducción disponibles (por ejemplo, potholes de pradera). Hammack y Brown pensaban que si encaraban el problema de esta manera serían capaces de deducir el valor implícito de los humedales en tanto que ‘fábricas’ de patos. El hecho de que tuvieran dificultades para asignar un valor a los humedales de pradera en su estado natural refleja simplemente el carácter no comercial de muchos de los beneficios recreativos de los mismos y la manera indirecta en que se generan. Con todo, la cuestión era más complicada aún, ya que las aves acuáticas se aprovechan a cierta distancia de los sitios de reproducción y por ende el vínculo entre las decisiones tomadas por los propietarios de tierras agrícolas donde hay potholes y los cazadores de aves acuáticas no saltan a la vista. Por añadidura, esto repercute en la distribución de los costos y beneficios de la conservación de los humedales de pradera, que también es necesario tomar en consideración, incluido el carácter transnacional del problema.</w:t>
      </w:r>
      <w:r>
        <w:rPr>
          <w:rStyle w:val="FootnoteCharacters"/>
          <w:rStyle w:val="FootnoteAnchor"/>
        </w:rPr>
        <w:footnoteReference w:id="9"/>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resultados de este estudio de valoración contingente indican que los cazadores sí valoran un morral más lleno, estimándose que los valores correspondientes oscilan entre algo más de dos y algo más de cinco dólares EE.UU. por ave adicional (a precios de 1968/1969). Estos datos se emplearon luego para relacionar los valores cinegéticos con la productividad física de los humedales de pradera como hábitat de reproducción de aves acuáticas. En primer lugar hubo que analizar la dinámica de las aves acuáticas migratorias. Para cuantificar la relación de producción física fue necesario relacionar la disponibilidad de hábitat de reproducción con la ‘producción’ de crías de aves acuáticas. Dicha relación se estableció con ayuda de ecuaciones formuladas para estimar el tamaño de las poblaciones históricas en función del número de potholes existentes en los años correspondientes y, de hecho, se comprobó que la relación era sorprendentemente fuerte habida cuenta de los múltiples factores adicionales que pueden influir en la producción anual de crías. Acto seguido, los resultados obtenidos se combinaron con datos sobre la mortandad de aves acuáticas para elaborar un modelo que describiera las variaciones del tamaño de los humedales en función del número de aves que migran, que es la variable que más interesa a los cazado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ún se señaló anteriormente, mantener los humedales de pradera en su estado natural o seminatural tiene un costo, toda vez que admiten otro uso, a saber, el cultivo. Si bien estos humedales son tierras agrícolas marginales, es posible que, una vez considerados los costos de desecación, los agricultores tengan de todos modos un incentivo para convertirlos, en particular si no son capaces de aprovechar los beneficios de la ‘producción’ de patos y la caza, a menos que los cazadores les paguen para utilizar sus tierras con esta finalidad. Hammack y Brown emplearon dos métodos para valorar los humedales de pradera como tierras agrícolas: analizaron los pagos hechos a los agricultores para que conservaran tierras en su estado natural y evaluaron el posible rendimiento neto de los potholes en el supuesto de que se desecaran. Los autores comprobaron que el valor oscilaba entre 1 y 17 dólares EE.UU. por pothole; sin embargo, para ser conservadores optaron por esta última cifra; además, emplearon un hipotético valor alternativo un poco más bajo, de 12 dólares EE. UU. por pothol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vez cuantificados, los valores de un ave adicional, la productividad de los humedales desde el punto de vista de la ‘producción’ de patos y los costos de oportunidad del mantenimiento de los potholes en su estado natural se pueden combinar en el marco del modelo bioecómico. Como el problema examinado se plantea en todo el continente y no es posible resolverlo eligiendo entre dos soluciones, como puede ocurrir cuando se propone convertir un único sitio, hace falta emplear un marco de optimización más complica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inalidad del modelo bioeconómico es pues, determinar el número óptimo de potholes que hace falta conservar en ‘estado estable’ (suponiendo que el modelo dinámico empleado redunde en un ‘estado estable’). Para resolver el problema es necesario contrastar los beneficios netos de la conservación de los potholes, reflejados en el número adicional de aves que migran en otoño y el aumento de los valores cinegéticos de algunas de ellas por una parte, con los beneficios netos de la conversión de estos potholes en tierras agrícolas marginales, teniendo debidamente en cuenta los costos de desecación, por otra. Lo ideal sería tener en cuenta asimismo el descenso de los costos que supone no tener que contornear los potholes para cultivar las tierras adyancentes, pero esto no se hizo en el análisis en cuestión. Más adelante se señalan los resultados óptimos en cuanto a número de reproductores y lagunas, valor marginal de un ave acuática y rendimiento cinegético total en las distintas situaciones hipotéticas previstas en el model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resultados (cuadro 4.2), indican que históricamente el número de lagunas de pradera, aves acuáticas reproductoras y los rendimientos cinegéticos han estado muy por debajo del óptimo. Esta conclusión concuerda con la opinión de que importantes beneficios de los humedales no se han tomado en consideración a la hora de decidir convertir algunos para destinarlos a otro uso y que por ende se han desecado demasiados. Si todos los humedales pertenecientes a la categoría de potholes de pradera desaparecieran para siempre una vez convertidos y no fuera posible reemplazarlos, el análisis llevaría a recomendar detener la desecación ahora para evitar mayores pérdidas; con todo, se renunciaría a toda posibilidad de optimizar la situación, ya que no sería posible incrementar la ‘oferta’ de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humedales de pradera se pueden restaurar en algún grado o se pueden crear sitios nuevos para ‘sustituir’ los que han desaparicido en otros lugares y esto hace pensar que las políticas encaminadas a fomentar la creación de humedales podrían ser muy rentables. Conscientes de estos posibles beneficios, organizaciones conservacionistas como ‘Ducks Unlimited’ han realizado actividades de este tipo con el apoyo de los cazadores norteamericanos y fondos reunidos para ayudar a los agricultores a conservar sus humedales. Esta iniciativa privada de conservación ha contribuido a colmar la brecha entre los agricultores que han de hacer frente a los costos de oportunidad de la conservación de los humedales de pradera y los cazadores que se benefician de ell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both"/>
        <w:rPr>
          <w:rFonts w:ascii="Arial" w:hAnsi="Arial" w:eastAsia="Arial" w:cs="Arial"/>
          <w:b/>
          <w:b/>
          <w:bCs/>
          <w:sz w:val="24"/>
          <w:szCs w:val="24"/>
        </w:rPr>
      </w:pPr>
      <w:r>
        <w:rPr>
          <w:rFonts w:eastAsia="Arial" w:cs="Arial" w:ascii="Arial" w:hAnsi="Arial"/>
          <w:b/>
          <w:bCs/>
          <w:sz w:val="24"/>
          <w:szCs w:val="24"/>
        </w:rPr>
        <w:t>Cuadro</w:t>
        <w:tab/>
        <w:t xml:space="preserve">Resultado del modelo bioeconómico: </w:t>
      </w:r>
    </w:p>
    <w:p>
      <w:pPr>
        <w:pStyle w:val="Normal"/>
        <w:tabs>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t>4.2</w:t>
        <w:tab/>
        <w:tab/>
        <w:t xml:space="preserve">humedales de pradera y patos de collar </w:t>
      </w:r>
      <w:r>
        <w:rPr>
          <w:rFonts w:eastAsia="Arial" w:cs="Arial" w:ascii="Arial" w:hAnsi="Arial"/>
          <w:vertAlign w:val="superscript"/>
        </w:rPr>
        <w:t>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millones a menos que se indique otra cos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tbl>
      <w:tblPr>
        <w:tblW w:w="7008" w:type="dxa"/>
        <w:jc w:val="right"/>
        <w:tblInd w:w="0" w:type="dxa"/>
        <w:tblLayout w:type="fixed"/>
        <w:tblCellMar>
          <w:top w:w="0" w:type="dxa"/>
          <w:left w:w="85" w:type="dxa"/>
          <w:bottom w:w="0" w:type="dxa"/>
          <w:right w:w="85" w:type="dxa"/>
        </w:tblCellMar>
      </w:tblPr>
      <w:tblGrid>
        <w:gridCol w:w="2466"/>
        <w:gridCol w:w="1417"/>
        <w:gridCol w:w="1469"/>
        <w:gridCol w:w="1656"/>
      </w:tblGrid>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6" w:hanging="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es históricos</w:t>
            </w:r>
          </w:p>
          <w:p>
            <w:pPr>
              <w:pStyle w:val="Normal"/>
              <w:ind w:left="6" w:hanging="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61-1968</w:t>
            </w:r>
          </w:p>
        </w:tc>
        <w:tc>
          <w:tcPr>
            <w:tcW w:w="1469" w:type="dxa"/>
            <w:tcBorders>
              <w:top w:val="single" w:sz="6" w:space="0" w:color="000000"/>
              <w:left w:val="single" w:sz="6" w:space="0" w:color="000000"/>
              <w:bottom w:val="single" w:sz="6" w:space="0" w:color="000000"/>
              <w:right w:val="single" w:sz="6" w:space="0" w:color="000000"/>
            </w:tcBorders>
            <w:shd w:fill="F2F2F2" w:val="clear"/>
          </w:tcPr>
          <w:p>
            <w:pPr>
              <w:pStyle w:val="Normal"/>
              <w:ind w:left="6" w:hanging="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ultados </w:t>
            </w:r>
          </w:p>
          <w:p>
            <w:pPr>
              <w:pStyle w:val="Normal"/>
              <w:ind w:left="6" w:hanging="6"/>
              <w:jc w:val="center"/>
              <w:rPr/>
            </w:pPr>
            <w:r>
              <w:rPr>
                <w:rFonts w:eastAsia="Times New Roman" w:cs="Times New Roman" w:ascii="Times New Roman" w:hAnsi="Times New Roman"/>
                <w:b/>
                <w:bCs/>
                <w:sz w:val="24"/>
                <w:szCs w:val="24"/>
              </w:rPr>
              <w:t>del modelo-</w:t>
            </w:r>
            <w:r>
              <w:rPr>
                <w:rFonts w:eastAsia="Times New Roman" w:cs="Times New Roman" w:ascii="Times New Roman" w:hAnsi="Times New Roman"/>
                <w:b/>
                <w:bCs/>
              </w:rPr>
              <w:t xml:space="preserve">12 dólares EE.UU/laguna </w:t>
            </w:r>
            <w:r>
              <w:rPr>
                <w:rFonts w:eastAsia="Times New Roman" w:cs="Times New Roman" w:ascii="Times New Roman" w:hAnsi="Times New Roman"/>
                <w:b/>
                <w:bCs/>
                <w:sz w:val="24"/>
                <w:szCs w:val="24"/>
              </w:rPr>
              <w:t>a/</w:t>
            </w:r>
          </w:p>
        </w:tc>
        <w:tc>
          <w:tcPr>
            <w:tcW w:w="1656" w:type="dxa"/>
            <w:tcBorders>
              <w:top w:val="single" w:sz="6" w:space="0" w:color="000000"/>
              <w:left w:val="single" w:sz="6" w:space="0" w:color="000000"/>
              <w:bottom w:val="single" w:sz="6" w:space="0" w:color="000000"/>
              <w:right w:val="single" w:sz="6" w:space="0" w:color="000000"/>
            </w:tcBorders>
            <w:shd w:fill="F2F2F2" w:val="clear"/>
          </w:tcPr>
          <w:p>
            <w:pPr>
              <w:pStyle w:val="Normal"/>
              <w:ind w:left="6" w:hanging="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ultados </w:t>
            </w:r>
          </w:p>
          <w:p>
            <w:pPr>
              <w:pStyle w:val="Normal"/>
              <w:ind w:left="6" w:hanging="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 modelo-</w:t>
            </w:r>
          </w:p>
          <w:p>
            <w:pPr>
              <w:pStyle w:val="Normal"/>
              <w:ind w:left="6" w:hanging="6"/>
              <w:jc w:val="center"/>
              <w:rPr/>
            </w:pPr>
            <w:r>
              <w:rPr>
                <w:rFonts w:eastAsia="Times New Roman" w:cs="Times New Roman" w:ascii="Times New Roman" w:hAnsi="Times New Roman"/>
                <w:b/>
                <w:bCs/>
              </w:rPr>
              <w:t xml:space="preserve">17 dólares EE.UU/laguna  </w:t>
            </w:r>
            <w:r>
              <w:rPr>
                <w:rFonts w:eastAsia="Times New Roman" w:cs="Times New Roman" w:ascii="Times New Roman" w:hAnsi="Times New Roman"/>
                <w:b/>
                <w:bCs/>
                <w:sz w:val="24"/>
                <w:szCs w:val="24"/>
              </w:rPr>
              <w:t xml:space="preserve"> b/</w:t>
            </w:r>
          </w:p>
        </w:tc>
      </w:tr>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úmero de re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 - 17,2</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 11,4</w:t>
            </w:r>
          </w:p>
        </w:tc>
      </w:tr>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úmero de laguna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 7,5</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 4,2</w:t>
            </w:r>
          </w:p>
        </w:tc>
      </w:tr>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or por ave adicional  (dólares EE.UU/ave, a precios de 1968/196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 4,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0 - 4,65</w:t>
            </w:r>
          </w:p>
        </w:tc>
      </w:tr>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ndimmiento cinegético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 19,2</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 - 10,6</w:t>
            </w:r>
          </w:p>
        </w:tc>
      </w:tr>
      <w:tr>
        <w:trPr/>
        <w:tc>
          <w:tcPr>
            <w:tcW w:w="24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ndimiento cinegético por cazador ( av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uáticas/ cazador) c/</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 - 11,2</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 - 6,2</w:t>
            </w:r>
          </w:p>
        </w:tc>
      </w:tr>
    </w:tbl>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Fuente: Hammack y Brown (1974)</w:t>
      </w:r>
    </w:p>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162" w:leader="none"/>
          <w:tab w:val="left" w:pos="851"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b/>
        <w:t>Notas:</w:t>
        <w:tab/>
      </w:r>
    </w:p>
    <w:p>
      <w:pPr>
        <w:pStyle w:val="Normal"/>
        <w:tabs>
          <w:tab w:val="clear" w:pos="720"/>
          <w:tab w:val="left" w:pos="-720" w:leader="none"/>
          <w:tab w:val="left" w:pos="162" w:leader="none"/>
          <w:tab w:val="left" w:pos="851"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 xml:space="preserve">a/ </w:t>
        <w:tab/>
        <w:t>Los resultados se refieren únicamente a los patos de collar, que representaban alredededor del 30% de las aves acuáticas cazadas, y se basan en datos correspondientes a la vía migratoria del Pacífico extrapolados a la población continental.</w:t>
      </w:r>
    </w:p>
    <w:p>
      <w:pPr>
        <w:pStyle w:val="Normal"/>
        <w:tabs>
          <w:tab w:val="clear" w:pos="720"/>
          <w:tab w:val="left" w:pos="-720" w:leader="none"/>
          <w:tab w:val="left" w:pos="162" w:leader="none"/>
          <w:tab w:val="left" w:pos="851"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 xml:space="preserve">b/ </w:t>
        <w:tab/>
        <w:t>Los extremos señalados corresponden a los tres modelos de producción biológica empleados; se aplicó una tasa de descuento del 8 por ciento.</w:t>
      </w:r>
    </w:p>
    <w:p>
      <w:pPr>
        <w:pStyle w:val="Normal"/>
        <w:tabs>
          <w:tab w:val="clear" w:pos="720"/>
          <w:tab w:val="left" w:pos="-720" w:leader="none"/>
          <w:tab w:val="left" w:pos="162" w:leader="none"/>
          <w:tab w:val="left" w:pos="851"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 xml:space="preserve">c/ </w:t>
        <w:tab/>
        <w:t>Estas cifran corresponden únicamente a la vía migratoria del Pacífico; la cifra histórica corresponde a 1965-1969.</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de las conclusiones omitidas en el estudio de Hammack y Brown es que el valor relacionado con la caza atribuible a los humedales no se da en aislamiento (excepto en el caso de un cálculo aproximado no relacionado con el modelo de los autores). En cambio, el estudio se concentró en valorar las aves acuáticas susceptibles de desribirse como ‘producto’ de los humedales e ‘insumo’ útil para los cazadores. Para valorar los humedales propiamente dichos habría que dar un paso atrás y determinar el valor de su contribución a la ‘producción’ de aves acuáticas. La solución del modelo implica que los potholes deben conservarse siempre que el aumento del número de patos producidos, multiplicado por su valor para los cazadores, equivalga a por lo menos su valor alternativo como tierras agrícolas. La producción de los humedales conservados aplicando las soluciones óptimas citadas oscilaría entre 12 y 17 dólares EE.UU. como mínimo, dependiendo de la situación hipótetica adoptada en cuanto al costo por laguna. Para estimar correctamente el valor de los humedales como ‘medida de bienestar’ sería preciso ahondar en la interpretación de los result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estudio de Hammack y Brown demuestra lo útil que es combinar datos económicos y biológicos en el marco de un único modelo y aplicarlo a un problema de conversión de humedales. A pesar de las limitaciones impuestas por los datos y la necesidad de colmar lagunas con supuestos o extrapolando datos regionales, el análisis aporta pruebas claras de infravaloración de un importante recurso de humedales del continente. Desde entonces otros economistas han analizado la función desempeñada por el estado en el fomento de la conservación mediante programas de creación de reservas (van Kooten y Schmitz, 1992; Heimlich, 1994; Parks y Kramer, 1995), y los incentivos de signo contrario establecidos por los estados que alientan la desecación de humedales para incrementar la producción agropecuaria. Tales incentivos han coexistido en más de una ocas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3</w:t>
        <w:tab/>
        <w:t>Valoración contingente de humedales en el Reino Uni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Reino Unido existen varias extensas zonas de humedales. Los Norfolk Broads de East Anglia y las vastas turberas del Flow Country de Escocia figuran entre los más importantes. Ambas han sido objeto de estudios de valoración para determinar las ventajas e inconvenientes de conservar las zonas de humedales, autorizar su conversión a fin de destinarlas a otros usos o dejar pura y simplemente que se degraden por falta de asignación de recursos para manejarlas/gestionarlas y supervisar las obras (Bateman y otros, 1993; Bateman y otros, 1995; Hanley y Craig, 1991). El estudio de los Norfolk Broads se reseña en primer lugar y luego se resume el análisis del Flow Country de Escoci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Norfolk Broads son un complejo de humedales de tamaño apreciable que sustentan diversas actividades agropecuarias (cultivos y pastoreo, entre otras), al tiempo que ofrecen oportunidades recreativas y de esparcimiento de importancia nacional. La retención de nutrientes es también un importante servicio prestado por los Broads y la zona es un importante hábitat de muchas especies de aves acuáticas y otras especies de fauna. Dada la importancia nacional de estos humedales, cabría suponer que poseen no sólo valores de uso apreciables, sino también importantes valores no de uso. Históricamente, la zona ha estado relacionada con la extracción de turba. Además, ha sido sometida a desecación, se han canalizado cursos de agua y en ella se han construido diques y obras para controlar las inundaciones, algunas de las cuales se han deteriorado, lo que supone una amenaza importante de anegamiento por agua salina. En los últimos años se ha reconocido que la zona no podrá continuar aportando el volumen actual de bienes y servicios si no se hace algo para mejorar su manejo/gestión y resolver las contradicciones inherentes a los recursos clave. Se ha propuesto proteger la zona de distintas maneras, inclusive reforzando los muros de contención y construyendo un dique de mare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evaluar las ventajas e inconvenientes de invertir en estas mejoras se llevó a cabo a un análisis costo-beneficio. No obstante, como se indicó en el capítulo 2, los servicios clave prestados por un humedal, así como cualesquiera valores no de uso o existencia relacionados con el sitio, son difíciles de valorar. En particular, los importantes valores de uso recreativo no están regulados por un mercado y por ende carecen de precio. Los valores recreativos se pueden determinar de distintas maneras, inclusive aplicando el método del costo del viaje (MCV) y el método de valoración contingente (MCV). En el caso de los Broads se hicieron sendos estudios de valoración contingente para determinar la disposición a pagar para conservar los beneficios recreativos aplicando la estrategia de conservación propuesta. Además, se llevó a cabo un estudio de valoración contingente sobre los valores no de uso. Dado que el análisis costo-beneficio va dirigido en última instancia a evaluar todos los beneficios netos de inversiones encaminadas a mejorar los humedales, el estudio puede ser examinado en el marco general de una evaluación total, pero en esta publicación sólo se informa acerca de las estimaciones de los valores recreativos y no de us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os autores del estudio tomaron varias precauciones para evitar muchas de las dificultades inherentes al MVC, en particular cuando se aplica para medir valores recreativos (el estudio sobre los valores no de uso se examina más adelante). Por ejemplo, procuraron emplear diversos tipos de cuestionarios y ceñirse a un conjunto de normas elaboradas recientemente que tratan del uso de dicho método (véase el recuadro 3.8). La encuesta se llevó a cabo </w:t>
      </w:r>
      <w:r>
        <w:rPr>
          <w:rFonts w:eastAsia="Times New Roman" w:cs="Times New Roman" w:ascii="Times New Roman" w:hAnsi="Times New Roman"/>
          <w:i/>
          <w:iCs/>
          <w:sz w:val="24"/>
          <w:szCs w:val="24"/>
        </w:rPr>
        <w:t>in situ</w:t>
      </w:r>
      <w:r>
        <w:rPr>
          <w:rFonts w:eastAsia="Times New Roman" w:cs="Times New Roman" w:ascii="Times New Roman" w:hAnsi="Times New Roman"/>
          <w:sz w:val="24"/>
          <w:szCs w:val="24"/>
        </w:rPr>
        <w:t xml:space="preserve"> y abarcó una muestra de tamaño considerable (unas 3.000 personas). Además, los autores velaron especialmente por que se facilitara información continua a todos los encuestados y prepararon presentaciones visuales a fin de evitar los sesgos relacionados con el nivel de conocimientos de los entrevistados. El estudio de los Broads es pues, un buen ejemplo de aplicación de técnicas de muestro o valoración directas a un problema relacionado con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t>Cuadro</w:t>
        <w:tab/>
        <w:t xml:space="preserve">Estimaciones del valor de uso recreativo de los </w:t>
      </w:r>
    </w:p>
    <w:p>
      <w:pPr>
        <w:pStyle w:val="Normal"/>
        <w:tabs>
          <w:tab w:val="left" w:pos="-72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ascii="Times New Roman" w:hAnsi="Times New Roman" w:eastAsia="Times New Roman" w:cs="Times New Roman"/>
          <w:b/>
          <w:b/>
          <w:bCs/>
        </w:rPr>
      </w:pPr>
      <w:r>
        <w:rPr>
          <w:rFonts w:eastAsia="Arial" w:cs="Arial" w:ascii="Arial" w:hAnsi="Arial"/>
          <w:b/>
          <w:bCs/>
          <w:sz w:val="24"/>
          <w:szCs w:val="24"/>
        </w:rPr>
        <w:t>4.3</w:t>
        <w:tab/>
        <w:tab/>
        <w:t>Norfolk Broads, East Anglia (libras esterlinas de 1991)</w:t>
      </w:r>
      <w:r>
        <w:rPr>
          <w:rFonts w:eastAsia="Arial" w:cs="Arial" w:ascii="Arial" w:hAnsi="Arial"/>
          <w:b/>
          <w:bCs/>
          <w:position w:val="4"/>
          <w:sz w:val="24"/>
          <w:szCs w:val="24"/>
        </w:rPr>
        <w:t>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tbl>
      <w:tblPr>
        <w:tblW w:w="7230" w:type="dxa"/>
        <w:jc w:val="right"/>
        <w:tblInd w:w="0" w:type="dxa"/>
        <w:tblLayout w:type="fixed"/>
        <w:tblCellMar>
          <w:top w:w="0" w:type="dxa"/>
          <w:left w:w="85" w:type="dxa"/>
          <w:bottom w:w="0" w:type="dxa"/>
          <w:right w:w="85" w:type="dxa"/>
        </w:tblCellMar>
      </w:tblPr>
      <w:tblGrid>
        <w:gridCol w:w="2551"/>
        <w:gridCol w:w="1276"/>
        <w:gridCol w:w="1341"/>
        <w:gridCol w:w="974"/>
        <w:gridCol w:w="1088"/>
      </w:tblGrid>
      <w:tr>
        <w:trPr/>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po de pregunt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de respuestas</w:t>
            </w:r>
          </w:p>
        </w:tc>
        <w:tc>
          <w:tcPr>
            <w:tcW w:w="134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posi-ción a pagar promedio</w:t>
            </w:r>
          </w:p>
        </w:tc>
        <w:tc>
          <w:tcPr>
            <w:tcW w:w="97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fert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ínima</w:t>
            </w:r>
          </w:p>
        </w:tc>
        <w:tc>
          <w:tcPr>
            <w:tcW w:w="108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ferta máxima</w:t>
            </w:r>
          </w:p>
        </w:tc>
      </w:tr>
      <w:tr>
        <w:trPr/>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 interpretación a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6</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r>
      <w:tr>
        <w:trPr/>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gunta que da a elegir entre una gama de respues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1</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r>
      <w:tr>
        <w:trPr/>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gunta dicóto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Fuente: Gren y otros, (199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a/</w:t>
        <w:tab/>
        <w:t>Los valores se pueden comparar sobre la base de un tipo de cambio de 0,567 libras esterlinas = un dólar EE.UU.</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El empleo de tres fórmulas interrogativas para determinar la disposición a pagar para conservar los humedales reviste especial interés. En los tres casos se informó de que los pagos hipotéticos se harían efectivos mediante un aumento de los impuestos. Una de las técnicas empleadas consistió en formular una pregunta de interpretación abierta en que se pedía al entrevistado que dijera cuánto estaría dispuesto a pagar al año para conservar la zona. Una segunda fórmula consistió en presentar un espectro de cifras a los entrevistados y en pedirles que escogieran una. La tercera fórmula se denomina ‘dicótoma’ porque se ha de contestar ‘si’ o ‘no’ respecto de una cifra determinada, que puede variar de una persona a otra. Acto seguido esta información se analiza para determinar las posibilidades de que los entrevistados elijan un valor en particular. En los últimos años la fórmula interrogativa ‘dicótoma’ se ha venido empleando con mucha frecuencia a causa de sus supuestas ventajas sobre otras técnicas en lo que atañe a los problemas ocasionados por los sesgos.</w:t>
      </w:r>
      <w:r>
        <w:rPr>
          <w:rStyle w:val="FootnoteCharacters"/>
          <w:rStyle w:val="FootnoteAnchor"/>
        </w:rPr>
        <w:footnoteReference w:id="10"/>
      </w:r>
      <w:r>
        <w:rPr>
          <w:rFonts w:eastAsia="Times New Roman" w:cs="Times New Roman" w:ascii="Times New Roman" w:hAnsi="Times New Roman"/>
          <w:sz w:val="24"/>
          <w:szCs w:val="24"/>
        </w:rPr>
        <w:t xml:space="preserve"> Los resultados obtenidos empleando las tres fórmulas interrogativas se presentan en el cuadro 4.3.</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ultimar un análisis costo-beneficio completo de la protección de los Broads, habría que determinar otros valores relacionados con los humedales, además de los ‘captados’ con ayuda de la encuesta MVC, incluidos otros usos directos, algunos posibles usos indirectos y cualesquiera valores no de uso relacionados con el sitio. En esta publicación sólo se ahonda en el examen de estos últimos, ya que se cuenta con la información pertinente gracias al intento de medirlos con ayuda del MVC en el estudio relativo al uso recreativo citado anteriormen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tratar de determinar los valores no de uso relacionados con la conservación de los Norfolk Broads, Bateman y otros (1995), hicieron una encuesta por correo en todo el Reino Unido. Entre otras cosas, recogieron datos sobre la situación socioeconómica de los entrevistados y la distancia a que se hallaban del siti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afortundamente, el estudio no consiguió diferenciar del todo a los no usuarios de los antiguos usuarios; por tanto, los resultados deben interpretarse con cautela y es posible que no reflejen fielmente la ‘disposición a pagar’ por los valores de existencia y no de uso. Con todo, los valores obtenidos son reveladores. Por ejemplo, los resultados ponen en evidencia un importante ‘factor de deterioro’, es decir que los valores tienden a disminuir conforme aumenta la distancia que los entrevistados deben recorrer para llegar al sitio. Se determinó que por término medio las familias de las zonas próximas a los humedales estaban dispuestas a pagar 12,45 libras esterlinas (22 dólares EE.UU.) cada una, mientras que en el resto del Reino Unido estaban dispuestas a pagar 4,08 libras esterlinas (7,2 dólares EE.UU.) por término medio. Se estimó que aquéllas y éstas estaban dispuestas a pagar un total de 32,5 millones de libras esterlinas (57,3 millones de dólares EE.UU.) y 7,3 millones de libras esterlinas (12,9 millones de dólares EE.UU.), respectivamen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amos ahora de los Norfolk Broads a las turberas del norte de Escocia. Hanley y Craig (1991), llevaron a cabo una valoración parcial de los distintos usos de las turberas del Flow Country de Escocia. Esta extensa zona de turberas tiene una superficie de 400.000 hectáreas, contiene muchas plantas singulares y es un importante hábitat de aves. La zona ha sido convertida mediante la plantación en bloque de pinos y abetos, lo que ha redundado en daños por efecto de la alteración del hábitat, los regímenes hídricos y los suelos, así como del aumento de la sedimentación y la erosión. Los autores llevaron a cabo un análisis parcial para evaluar y comparar las ventajas e inconvenientes de la conservación de las zonas de turberas en su estado actual y de su conversión en plantaciones en bloque. Uno de los factores importantes que tomaron en consideración fueron los incentivos oficiales a la plantación de árbo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investigadores calcularon los beneficios netos de la plantación de árboles determinando los beneficios de la tala infinita y la replantación rotativa. Tras determinar que los ingresos brutos derivados de la tala se elevaban a 5.921 libras esterlinas (10.517 dólares EE.UU.) por hectárea (a precios de 1990), los combinaron con los costos iniciales de establecimiento y replantación y una tasa de descuento del 6 por ciento. Por tratarse de un análisis económico encaminado a evaluar los cotos y beneficios totales para la nación, no tuvieron en cuenta las subvenciones concedidas por el Estado en el marco de los programas oficiales de ayuda a la plantación de árboles. Esto arrojó un valor actual neto negativo de -895 libras esterlinas (-1.590 dólares EE.UU.) por hectárea, lo que indica que de no ser por las ayudas oficiales, no habría interés en plantar árboles con fines comerciales, indpendientemente de cualesquiera ventajas o inconvenientes para el medio ambiente. Este resultado no varió ni tan siquiera bajo el supuesto de que se ofrecieran tierras sin cargo para plantar árbo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rendimiento negativo de la plantación de árboles demuestra sin el menor atisbo de duda que la conservación del ‘Flow Country’ en su estado natural es la mejor forma de utilizar estas tierras. Cabía decir pues, que no hacía falta evaluar más a fondo los beneficios de la conservación de esta zona. Sin embargo, los investigadores evaluaron de todos modos la alternativa de mantenerla en su estado actual a fin de reforzar la conclusión de que la solución óptima era conservarla. Para determinar los valores relacionados con la conservación los investigadores hicieron una encuesta de valoración contingen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inalidad de la encuesta era evaluar la disposición de los residentes de la región a pagar para conservar la zona preguntándoles si estarían dispuestos a contribuir una única vez a un fondo fiduciario que se establecería al efecto. La preparación de un cuestionario de valoración contingente de este tipo permite al investigador captar un amplio espectro de valores de uso y no de uso, que este cuestionario procuró diferenciar, para lo cual se preguntó a los entrevistados si habían visitado el sitio. Si bien este enfoque permite distinguir entre los usuarios y los no usuarios, no ocurre lo mismo con los distintos valores de opción y los valores no de uso, ya que es posible que una parte de los no usuarios tengan interés en visitar el sitio más adelante. En este último caso, tales valores no deben clasificarse como valores no de uso, sino de uso. En consecuencia, puede que las estimaciones de los valores no de uso hayan captado algunos posibles valores (potenciales) de uso de una magnitud no determinad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os 400 cuestionarios enviados, se devolvieron 159, 129 de los cuales pudieron aprovecharse. En 78 de éstos el entrevistado contestó categóricamente que estaba dispuesto a pagar, 22 contenían valores nulos y en 29 figuraban respuestas ‘de protesta’ (es decir, en las que asignaban valores arbitrariamente bajos o altos para impugnar el método del cuestionario o el tema de que trababa). Se calculó que por término medio cada familia estaba dispuesta a pagar 16,79 libras esterlinas (30 dólares EE.UU.), pero los valores variaron según si el entrevistado había visitado o no el sitio. Los entrevistados que lo habían visitado se mostraron dispuestos a pagar más, a saber, 24,59 libras esterlinas (43,70 dólares EE.UU.) por término medio, mientras que los no visitantes ofrecieron 12,15 libras esterlinas (21,60 dólares EE.UU.) por término medi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isposición media a pagar se extrapoló a toda la población de la región y el resultado de esta operación se expresó en unidades por hectárea, lo que permitió calcular el valor actual neto de la conservación de la zona, que los investigadores cifraron en 327 libras esterlinas (580 dólares EE.UU.) por hectárea, lo que contrasta con la cifra negativa de -895 libras esterlinas (-1,590 dólares EE.UU.) por hectárea obtenida respecto de la conversión de las zonas de turberas en plantaciones en bloque. El valor actual neto de la conversión de las zonas de turberas en plantaciones se podría cifrar también en -1.222 libras esterlinas (-2.170 dólares EE.UU.) por hectárea sumando ambos valores, lo que reflejaría los verdaderos beneficios netos de la conversión de la zona, con inclusión de cualesquiera valores de conservación sacrificad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dos estudios sobre el Reino Unido reseñados ponen en evidencia los apreciables valores relacionados con la conservación de humedales templados muy aprovechados para recreación, pero poco singulares (v.gr., los Norfolk Broads), o con escaso valor recreativo a pesar de alojar muchas especies de fauna y flora únicas (v.gr., el Flow Country de Escocia). Los estudios ponen también de relieve que el MVC sirve para medir los beneficios de los humedales, sobre todo cuando es difícil cuantificarlos empleando otras técnicas. Si bien los valores estimativos relacionados con los usos directos parecen plausibles, en ambos casos se tropezó con dificultades para estimar los valores no de uso. Es posible que éstas se puedan salvar mejorando la preparación y realización de los estudios de valoración contingente, pero de momento es aconsejable proceder con cautela si lo que se busca es determinar los valores no de uso. Con todo la valoración contingente sigue siendo el único método que sirve por lo menos para medir dichos valores de forma teóric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4</w:t>
        <w:tab/>
        <w:t>Valoración de la reducción del nitrógeno del agua empleando los humedales de Sueci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de las funciones ecológicas de ciertos humedales es retener y reciclar el nitrógeno de las corrientes de aguas superficiales. Para evaluar los beneficios relacionados con este servicio se llevó a cabo un estudio en Suecia, que versó sobre distintos medios de reducir la contaminación por nitratos de los acuíferos de la Isla de Gotland (Gren, 1995).</w:t>
      </w:r>
      <w:r>
        <w:rPr>
          <w:rStyle w:val="FootnoteCharacters"/>
          <w:rStyle w:val="FootnoteAnchor"/>
        </w:rPr>
        <w:footnoteReference w:id="11"/>
      </w:r>
      <w:r>
        <w:rPr>
          <w:rFonts w:eastAsia="Times New Roman" w:cs="Times New Roman" w:ascii="Times New Roman" w:hAnsi="Times New Roman"/>
          <w:sz w:val="24"/>
          <w:szCs w:val="24"/>
        </w:rPr>
        <w:t xml:space="preserve"> La reducción del nitrógeno de los cursos de agua reduce también la contaminación de las costas marinas, pues de no ser por ello el nitrógeno iría a parar al mar, pero este beneficio no se examinó. Este estudio representó una valoración parcial de humedales, pues la reducción del nitrógeno empleando los humedales se comparó con otros métodos, tales como la utilización de menos abonos y la construcción de nuevas instalaciones de tratamiento de aguas residuales. Además de la función de reducción del nitrógeno, se examinaron algunos de los otros servicios prestados por los humedales de Suecia. Para elaborar modelos de estas y otras funciones se aprovecharon los estudios de valoración hechos por Folke (1990), quien analizó las funciones generales de ‘sostenimiento de la vida’ desempeñadas por los humedales de Suecia, incluida la aportación de agua, energía (turba) y hábita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nitrógeno puede proceder de muchas fuentes, pero en Suecia las principales son el lixiviado de marjales desecados y la contaminación de fuente difusa provocada por los abonos y el estiércol empleado por los agricultores. Puede hallarse también en las aguas residuales domésticas y pasar a los sistemas hídricos en los efluentes descargados por las plantas de tratamiento de aguas residuales, pero esta es una fuente secundaria. En la región de Gotland, las concentraciones de nitrógeno de algunos acuíferos se aproximan al doble de las concentraciones seguras recomendadas por la Organización Mundial de la Salud (OM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valorar este servicio de reducción del nitrógeno prestado por los humedales hay que dar varios pasos. En primer lugar, es preciso determinar el valor relacionado con el mejoramiento de la calidad del agua, lo que hace necesario estimar la voluntad de pagar para conseguir agua de mejor calidad, es decir, con una concentración más baja de nitrógeno. En segundo lugar, hay que cuantificar la relación entre las reducciones de las cargas de nitrógeno de los cursos de agua y las aguas subterráneas. En tercer lugar, es necesario reunir datos sobre el índice de retención de nitrógeno por los humedales a fin de relacionar la superficie de los humedales (la variable sujeta a control político), con la reducción de las cargas de nitrógeno de las aguas superficiales evacuadas. Por último, hay que evaluar los demás servicios prestados por los humedales para complementar los valores relacionados únicamente con la función de reducir el nitrógeno. La suma de estos valores permite contabilizar mejor los distintos beneficios reportados por los humedales a la hora de comparar esta técnica de reducción del nitrógeno con otros enfoqu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estudio de valoración contingente que abarcó a toda la población de Suecia aportó una medida del valor atribuido al suministro de agua de mejor calidad (v. gr., concentraciones más bajas de nitrógeno). Se informó a los entrevistados acerca de los riesgos sanitarios derivados de unos niveles relativamente elevados de nitrógeno y luego se les facilitó información sobre los gastos del estado por habitante en distintos sectores. La pregunta formulada iba dirigida a averiguar cuánto estarían dispuestos a pagar en forma de impuestos proporcionales para financiar las mejoras de la calidad del agua sugeridas. Los datos relativos a los gastos del estado se facilitaron para que cada entrevistado pudiera responder teniendo en cuenta los desembolsos por habitante en otros sectores a fin de evitar posibles valoraciones demasiado altas y poco realistas. Los resultados de la encuesta de valoración contingente pusieron de manifiesto que por término medio la disposición a pagar para reducir la contaminación por nitratos a los niveles recomendados por la OMS se cifraba en 600 coronas suecas (100 dólares EE.UU.) por persona al año. La cuestión se analizó también sobre la base de otra hipótesis en que esa cifra se redujo a la mitad.</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establecer una relación entre la reducción de las cargas de nitrógeno de las aguas superficiales y la mejora de la calidad del agua se utilizó un modelo hidrológico. El modelo de este proceso demostró que existía una relación lineal entre la carga de nitrógeno de las aguas superficiales y la concentración de nitrógeno de las aguas subterráneas. Los los resultados de la encuesta de valoración contingente (y estimaciones de la población regional) se combinaron con los del modelo hidrológico y esto permitió estimar el valor asignado a la reducción del contenido de nitrógeno de las aguas superficiales. Los valores ascendieron a 1,4 coronas suecas (0,24 dólares EE.UU.) por kilo de nitrógeno reducido cuando la disposición a pagar se cifró en 300 coronas suecas (50 dólares EE.UU.) por persona al año y a 2,7 coronas suecas (0,46 dólares EE.UU.) por kilo de nitrógeno cuando se cifró en 600 coronas suecas (100 dólares EE.UU.) por persona al año (a precios de 1990).</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etapa siguiente del proceso de valoración contingente los valores atribuidos a las cargas más bajas de nitrógeno de las aguas superficiales se relacionaron con la capacidad de absorción de los humedales a fin de determinar los beneficios por concepto de reducción de nitrógeno reportados por unidad de superficie de los humedales. La investigación hecha en Suecia demostró que la capacidad de reducción por hectárea de humedal natural oscilaba entre 100 y 500 kilos de nitrógeno al año, aunque la cifra exacta dependía de las condiciones locales. Dada la finalidad del programa de reducción del nitrógeno propuesto (restaurar los humedales convertidos en tierras agrícolas), hubo que determinar la capacidad de reducir nitrógeno de estos humedales más bien que la de los humedales naturales. El supuesto adoptado en este sentido fue que los humedales restaurados acabarían por alcanzar gradualmente la cifra más alta del espectro antes citado al cabo de 10 añ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iendo en cuenta el valor de las reducciones de nitrógeno (1,4 y 2,7 coronas suecas por kilo) y la capacidad de reducción de los humedales, el autor estimó que el valor de las mejoras de la calidad del agua susceptibles de conseguirse mediante inversiones para restaurar humedales era de 200 coronas suecas (34 dólares EE.UU.) por kilo de nitrógeno. Dada la forma en que se midió, debe considerarse que este valor representa el beneficio de una inversión en capacidad de reducción y no un valor por kilo de nitrógeno realmente reducido. Para calcular los beneficios de tales inversiones hay que analizar también el aumento de la capacidad reductiva del humedal restaurado con el tiempo y hasta su consolidación, lo que exige aplicar un descuento (en este caso se utilizó una tasa de descuento del 3 por cien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o se indicó anteriormente, las inversiones en humedales para reducir la contaminación por nitrógeno reportan varios beneficios más, ya que los humedales de Gotland son plurifuncionales. Los datos aportados por Folke respecto de un humedal maduro, a saber, la ciénaga de Martebo (que se halla también en Gotland), se emplearon para extrapolar los valores a los humedales restaurados de Gotland, excluidas las estimaciones de los beneficios de la reducción del nitrógeno calculadas para Martebo. Para valorar estas otras funciones de los humedales se aplicó el método de los costos de sustitución (véase el anexo 3). Por ejemplo, este método se utilizó para estimar qué inversiones adicionales en sistemas de abastecimiento de agua potable harían falta para sustituir el agua de humedal. Se calculó que el valor combinado de las funciones de los humedales examinadas (a saber, abastecimiento de agua, energía de turba y hábitat) ascendía a 1.000 coronas suecas (169 dólares EE.U.U.) por año. Para que este valor tuviera una base equivalente a la de las mejoras de la calidad del agua se aplicó el correspondiente descuento y esto dio un valor final de la capacidad de reducir nitrógeno de 147 coronas suecas por kil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último factor examinado en la valoración de los humedales de Gotland fue el efecto de la restauración de humedales en la economía en general. Las inversiones en humedales suponen unos costos por concepto de mano de obra y otros insumos y como éstos pueden tener efectos positivos en los ingresos, deben tomarse en consideración en un análisis económico completo. Este factor puede revestir especial importancia a la hora de evaluar medidas de política alternativas con efectos muy dispares en la economía en general. La restauración de humedales no requiere muchas inversiones y en este caso se determinó, con ayuda de un modelo de la economía de Gotland, que la capacidad de reducir un kilo de nitrógeno tenía un valor relativamente bajo, de 2 coronas suecas (0,34 dólares EE.UU ). Los efectos en los ingresos de otros métodos de reducción del nitrógeno, como por ejemplo, la ampliación de las plantas de tratamiento de aguas residuales, eran muchos más significativ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t>Cuadro</w:t>
        <w:tab/>
        <w:t xml:space="preserve">Valores relacionados con la reducción del </w:t>
      </w:r>
    </w:p>
    <w:p>
      <w:pPr>
        <w:pStyle w:val="Normal"/>
        <w:tabs>
          <w:tab w:val="left" w:pos="-72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eastAsia="Arial" w:cs="Arial" w:ascii="Arial" w:hAnsi="Arial"/>
          <w:b/>
          <w:bCs/>
          <w:sz w:val="24"/>
          <w:szCs w:val="24"/>
        </w:rPr>
        <w:t>4.4</w:t>
        <w:tab/>
        <w:tab/>
        <w:t>nitrógeno en Gotland, Suecia (coronas sueca/kg N reducido, a precios de 1990)</w:t>
      </w:r>
      <w:r>
        <w:rPr>
          <w:rFonts w:eastAsia="Arial" w:cs="Arial" w:ascii="Arial" w:hAnsi="Arial"/>
          <w:b/>
          <w:bCs/>
          <w:position w:val="4"/>
          <w:sz w:val="24"/>
          <w:szCs w:val="24"/>
        </w:rPr>
        <w:t>a</w:t>
      </w:r>
      <w:r>
        <w:rPr>
          <w:rFonts w:eastAsia="Arial" w:cs="Arial" w:ascii="Arial" w:hAnsi="Arial"/>
          <w:b/>
          <w:bCs/>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7011" w:type="dxa"/>
        <w:jc w:val="right"/>
        <w:tblInd w:w="0" w:type="dxa"/>
        <w:tblLayout w:type="fixed"/>
        <w:tblCellMar>
          <w:top w:w="0" w:type="dxa"/>
          <w:left w:w="85" w:type="dxa"/>
          <w:bottom w:w="0" w:type="dxa"/>
          <w:right w:w="85" w:type="dxa"/>
        </w:tblCellMar>
      </w:tblPr>
      <w:tblGrid>
        <w:gridCol w:w="2412"/>
        <w:gridCol w:w="1329"/>
        <w:gridCol w:w="1311"/>
        <w:gridCol w:w="1110"/>
        <w:gridCol w:w="849"/>
      </w:tblGrid>
      <w:tr>
        <w:trPr/>
        <w:tc>
          <w:tcPr>
            <w:tcW w:w="241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ítica</w:t>
            </w:r>
          </w:p>
        </w:tc>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ducción nitrógeno</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as  funciones de los humedales</w:t>
            </w:r>
          </w:p>
        </w:tc>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fectos en los ingresos</w:t>
            </w:r>
          </w:p>
        </w:tc>
        <w:tc>
          <w:tcPr>
            <w:tcW w:w="84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c>
          <w:tcPr>
            <w:tcW w:w="241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tauración de humedales</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w:t>
            </w:r>
          </w:p>
        </w:tc>
      </w:tr>
      <w:tr>
        <w:trPr/>
        <w:tc>
          <w:tcPr>
            <w:tcW w:w="241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pliación plantas tratamiento aguas residuales</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se dispone de datos</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241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pleo de menos abonos nitrogenados</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se dispone  de datos</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bl>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t>Fuente: Gren, 1995</w:t>
      </w:r>
    </w:p>
    <w:p>
      <w:pPr>
        <w:pStyle w:val="Normal"/>
        <w:tabs>
          <w:tab w:val="clear" w:pos="720"/>
          <w:tab w:val="left" w:pos="-720" w:leader="none"/>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 w:val="left" w:pos="8802"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a/</w:t>
        <w:tab/>
        <w:t>5,918 coronas suecas = un dólar EE.UU.</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uadro 4.4 los valores relacionados con la restauración de humedales para reducir el nitrógeno se comparan con estimaciones paralelas de los de otras medidas. Estas últimas no se describen en esta publicación, pero los pormenores se pueden consultar en Gren (1992). Los valores consignados en el cuadro deben interpretarse cuidadosamente, porque se diferencian entre sí en aspectos que no saltan a la vista. Por ejemplo, las dos primeras alternativas (restauración de humedales o expansión de plantas de tratamiento), entrañan en ambos casos la creación de la capacidad de reducir una cantidad determinada de nitrógeno al año, mientras que la alternativa referida a los abonos se refiere a una única vez, es decir que esta opción sólo se refiere a un año. Además, las diferencias entre los valores de la reducción del nitrógeno con instalaciones de tratamiento de aguas residuales o humedales, son resultado de ciertos supuestos respecto de la tendencia de los valores a evolucionar con el tiempo. En el caso de la primera política se adoptó la premisa de que la capacidad de reducir nitrógeno aumenta de forma natural durante los 10 años siguientes a la restauración; en cambio, la capacidad de reducirlo tratando las aguas residuales disminuye por efecto de la depreciación del capital inicial invertido para ampliar la planta. El descuento de los valores anuales sujetos a estas tendencias temporales explica las diferencias entre los valores presentados en el cuadro 4.4. Si no hiciera falta tener dichas tendencias en cuenta, los valores de ambas políticas serían idénticos pues descansan en la misma medida de la disposición a pagar por kilo de nitrógeno reduci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os resultados demuestran sin el menor atisbo de duda que la restauración de humedales para reducir el nitrógeno del agua reporta muchos más beneficios que las alternativas. Esta observación se basa en gran parte en los beneficios secundarios reportados por la restauración de humedales. A su vez, la baja cifra correspondiente al empleo de menos abonos se explica porque esta medida no supone inversión alguna. Los beneficios se relacionan pues, directamente con las unidades de nitrógeno realmente reducidas en lugar de arrancar indirectamente de las inversiones para crear capacidad de reducir nitrógeno. No obstante, para sacar conclusiones más prácticas sobre cuál de las tres alternativas es la mejor, es necesario tener en cuenta sus cost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aurar humedales entraña sobre todo costos de oportunidad, a saber, los beneficios de la actividad agropecuaria y de otros usos del suelo a que se renuncia cuando se restablece su estado natural en tanto que humedales. Se estimó que los costos de oportunidad de la capacidad de reducir nitrógeno ascendían a unas 2.000 coronas suecas (338 dólares EE.UU.) por hectárea o a 93 coronas suecas (16 dólares EE.UU.) por capacidad de reducir un kilo de nitrógeno. Los costos de ampliación de las plantas de tratamiento de aguas residuales (para incrementar la eficiencia de la extracción de nitrógeno) oscilaban entre 50 y 150 coronas suecas (entre 8,40 y 25 dólares EE.UU.) por capacidad de reducir un kilo de nitrógeno dependiendo del tipo de planta. El estudio no especifica los costos de la reducción de la cantidad de abono empleada, pero cabe suponer que equivalen a los de la producción agrícola sacrificad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incorporación de los costos de métodos alternativos de reducción no modifica las conclusiones basadas en el examen de los beneficios únicamente. Los beneficios netos de la restauración de humedales exceden con mucho de los de la ampliación de las plantas de tratamiento de aguas residuales y es posible que algunos tipos de plantas redunden en valores negativ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estudio pone en evidencia el papel que los humedales pueden jugar en la toma de importantes decisiones políticas. Los humedales son activos naturales valiosos cuando se mantienen en su estado natural y aportan una serie de productos y servicios útiles, pero incluso su restauración puede ser una manera práctica y eficiente de mejorar sustancialmente la calidad del medio ambiente. Si bien esta evaluación de las complejas funciones de los humedales se basó en múltiples supuestos, la gran diferencia entre los beneficios netos en cuestión indica que los resultados pueden ser aceptados con algún grado de confianza. Un aspecto relevante de este estudio fue el empleo de un método ecológico y económico integrado para elaborar un modelo de las funciones y los valores en cuest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5</w:t>
        <w:tab/>
        <w:t>Valoración de humedales costeros en el sudeste de los Estados Unidos</w:t>
      </w:r>
    </w:p>
    <w:p>
      <w:pPr>
        <w:pStyle w:val="Normal"/>
        <w:ind w:left="567" w:hanging="567"/>
        <w:jc w:val="both"/>
        <w:rPr>
          <w:rFonts w:ascii="Arial" w:hAnsi="Arial" w:eastAsia="Arial" w:cs="Arial"/>
          <w:sz w:val="28"/>
          <w:szCs w:val="28"/>
        </w:rPr>
      </w:pPr>
      <w:r>
        <w:rPr>
          <w:rFonts w:eastAsia="Arial" w:cs="Arial" w:ascii="Arial" w:hAnsi="Arial"/>
          <w:sz w:val="28"/>
          <w:szCs w:val="28"/>
        </w:rPr>
      </w:r>
    </w:p>
    <w:p>
      <w:pPr>
        <w:pStyle w:val="Normal"/>
        <w:ind w:left="567" w:hanging="0"/>
        <w:jc w:val="both"/>
        <w:rPr/>
      </w:pPr>
      <w:r>
        <w:rPr>
          <w:rFonts w:eastAsia="Times New Roman" w:cs="Times New Roman" w:ascii="Times New Roman" w:hAnsi="Times New Roman"/>
          <w:sz w:val="24"/>
          <w:szCs w:val="24"/>
        </w:rPr>
        <w:t>Los pantanos costeros de Louisiana representan cerca del 40 por ciento de los recursos de los humedales costeros de los Estados Unidos (Bergstrom y otros, 1990). Su aprovechamiento recreativo y comercial, así como de los beneficios producidos por sus servicios ecológicos, revisten pues, gran importancia. No obstante, como los humedales de casi todo el mundo, éstos se encuentran amenazados por usos contrapuestos y cambios internos y externos que afectan a su funcionamiento, lo que está provocando pérdidas de beneficios. Bergstrom y otros (1990), enumeran los principales factores que amenazan la zona, a saber, el desarrollo comercial, la navegación, la infiltración de agua salada y la subsidencia, y hacen notar la afirmación de Craig y otros (1979), de que el índice de destrucción de estos humedales oscila entre 104 y 155 km</w:t>
      </w:r>
      <w:r>
        <w:rPr>
          <w:rFonts w:eastAsia="Times New Roman" w:cs="Times New Roman" w:ascii="Times New Roman" w:hAnsi="Times New Roman"/>
          <w:position w:val="7"/>
          <w:sz w:val="24"/>
          <w:szCs w:val="24"/>
        </w:rPr>
        <w:t>2</w:t>
      </w:r>
      <w:r>
        <w:rPr>
          <w:rFonts w:eastAsia="Times New Roman" w:cs="Times New Roman" w:ascii="Times New Roman" w:hAnsi="Times New Roman"/>
          <w:sz w:val="24"/>
          <w:szCs w:val="24"/>
        </w:rPr>
        <w:t xml:space="preserve"> por añ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inalidad de este estudio de caso era evaluar varios valores de uso directo e indirecto clave de estos humedales en un marco de valoración total (Farber y Constanza, 1987; Constanza y otros, 1989). Como en este caso no se trataba de examinar una única amenaza de conversión o alteración, sino de resolver un problema de carácter general, el método de valoración total era el más apropiado. Además, la necesidad de examinar la gama completa de valores relacionados con los humedales es aún más notoria cuando se trata de tomar decisiones sobre el alcance del esfuerzo de conservación que posiblemente se justifique. Los valores relacionados con funciones y usos directos determinados de los humedales costeros de Louisiana se habían estimado antes, pero el estudio reseñado en esta publicación fue el primero en intentar sumar estos valores para un único sistema de humedales, a saber, los de Terrebone Parish de la región del delta del Mississipi en el Estado de Louisian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anza y otros consiguieron hacer estimaciones creíbles de cuatro valores de uso y reconocieron que existían muchos otros valores importantes que no se podían cuantificar por falta de datos. Los valores que examinaron fueron las capturas comerciales de peces, la caza de animales con trampas para aprovechar las pieles, la recreación, y la protección contra tormentas. Por tratarse de valores muy diferentes, para medirlos tuvieron que emplear diversas técnicas de valoración. En el resto de esta reseña se explican los procedimientos de valoración seguidos; los distintos valores actuales, incluidos los valores totales, aparecen en el cuadro 4.5.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as especies de peces y crustáceos dependen de los humedales costeros, donde hallan un hábitat sustentador, con inclusión de varias que revisten importancia comercial. La destrucción de los humedales repercute adversamente en estas especies y redunda en capturas sostenibles más bajas. Al igual que en el análisis de los servicios de reducción del nitrógeno prestados por los humedales de Suecia, la valoración de los humedales costeros de Louisiana como hábitat sustendador exige vincular los procesos ecológicos con los beneficios económicos (en este caso, con los beneficios de la pesca comercial). Este enfoque reconoce la función desempeñada por las marismas en la producción de peces y plantea la necesidad de elaborar un modelo de la ‘productividad marginal’ de la zona respecto de la producción de biomasa ictiológica. En este sentido se ha de poner énfasis en el impacto de las ganancias o pérdidas de pequeñas extensiones de humedales (de ahí la expresión ‘marginal’), más bien que en su devastación total, ya que es más probable que los humedales se modifiquen o se pierdan de esa maner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zmente, hay bastantes datos sobre la industria pesquera de bajura de Louisiana, lo que hace posible estimar el apoyo ecológico prestado por las zonas de marismas; en su defecto se pueden estimar adaptando los resultados obtenidos en zonas costeras próximas de carácter similar. Los investigadores estimaron que la productividad marginal anual de dos especies de camarones oscilaba entre 0,90 y 1,60 dólares por libra y acre. La combinación de estas cifras con los precios del marisco en el muelle permitió estimar el valor aproximado de los beneficios de los humedales costeros por concepto de producción de camarones (a precios de 1983), que oscilaba entre 1,89 y 3,36 dólares por acre. Se aplicó un procedimiento similar a otras especies, a saber, el menhaden, la ostra y el cangrejo azul. Respecto de esta última se emplearon datos basados en Lynne y otros (1981), referentes a los humedales costeros del Estado de Florida. El valor anual de la productividad marginal de estas especies oscilaba entre un mínimo de 0,67 dólares por acre en el caso del cangrejo azul y 8,04 dólares por acre en el de la ostra. La suma de estos valores permitió cifrar en unos 25 dólares la productividad marginal anual de la función sustentadora de varias especies de peces objeto de pesca comercial desempeñada por cada acre de humed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Para conseguir una medida económica exacta de los beneficios de la pesca hay que seguir un procedimiento más complicado teniendo en cuenta el valor anual de la productividad marginal, calculado en la forma antes indicada, así como información sobre la demanda, a fin de calcular lo que los economistas denominan el </w:t>
      </w:r>
      <w:r>
        <w:rPr>
          <w:rFonts w:eastAsia="Times New Roman" w:cs="Times New Roman" w:ascii="Times New Roman" w:hAnsi="Times New Roman"/>
          <w:i/>
          <w:iCs/>
          <w:sz w:val="24"/>
          <w:szCs w:val="24"/>
        </w:rPr>
        <w:t>‘superávit del consumidor’</w:t>
      </w:r>
      <w:r>
        <w:rPr>
          <w:rFonts w:eastAsia="Times New Roman" w:cs="Times New Roman" w:ascii="Times New Roman" w:hAnsi="Times New Roman"/>
          <w:sz w:val="24"/>
          <w:szCs w:val="24"/>
        </w:rPr>
        <w:t xml:space="preserve"> y el </w:t>
      </w:r>
      <w:r>
        <w:rPr>
          <w:rFonts w:eastAsia="Times New Roman" w:cs="Times New Roman" w:ascii="Times New Roman" w:hAnsi="Times New Roman"/>
          <w:i/>
          <w:iCs/>
          <w:sz w:val="24"/>
          <w:szCs w:val="24"/>
        </w:rPr>
        <w:t>‘superávit del productor’</w:t>
      </w:r>
      <w:r>
        <w:rPr>
          <w:rFonts w:eastAsia="Times New Roman" w:cs="Times New Roman" w:ascii="Times New Roman" w:hAnsi="Times New Roman"/>
          <w:sz w:val="24"/>
          <w:szCs w:val="24"/>
        </w:rPr>
        <w:t>. Ellis y Fisher (1987), aplicaron este método empleando datos tomados del estudio citado sobre el cangrejo azul y demostraron que los valores estimativos pueden ser muy distintos de los obtenidos teniendo en cuenta únicamente las cifras de productividad marginal y que por ende estos últimos pueden inducir a error si se interpretan como medida verdadera de bienestar económico. Freeman (1981), llevó el análisis aún más lejos y demostró que los beneficios económicos reales dependerán de si el manejo/gestión del cangrejo azúl se reglamenta o n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estimar los beneficios de la caza con trampas relacionados con las marismas también es preciso tener en cuenta su productividad marginal. Empero, sólo se conoce la productividad media, determinada dividiendo la producción total por la superficie total del hábitat de los animales de pelo. Esto puede llevar a sobrestimar o a infraestimar el verdadero rendimiento marginal, pero en muchas situaciones no queda más remedio que valorar sobre esa base. Las principales especies cazadas con trampas son la almizclera y la nutria, que representan el 78 por ciento de la producción local de pieles. Por término medio, los rendimientos se elevan a 0,98 y 0,88 pieles por acre respectivamente, y cuando se llevó a cabo el estudio los precios oscilaban entre seis y siete dólares por unidad (a precios de 1980-1981). Multiplicando estas cifras se obtiene la productividad media de un acre de humedal respecto de la caza con trampas. En este caso se estimó que rondaba los 12 dóla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humedales costeros de Louisiana son importantes asimismo para los cazadores deportivos, los pescadores, fotógrafos, navegantes y otros usuarios que acuden a ellos con fines recreativos y no comerciales. Estos beneficios se evaluaron aplicando sendos métodos encaminados a medir la disposición a pagar, a saber, el MVC, descrito ya en las reseñas de varios otros estudios de casos, y el método del costo del viaje. Este último enfoque, esbozado en el apéndice 3, tiene en cuenta los gastos efectuados para visitar un sitio y el costo de oportunidad del tiempo que dura el viaje. Relacionando el costo del viaje, la distancia a que se halla el sitio y el número de visitantes, se puede deducir un valor respecto del humedal. Los valores económicos obtenidos de esta manera representan el excedente del consumidor y por ende constituyen una medida apropiada del valor económ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datos necesarios para aplicar estas técnicas se recogieron con ayuda de un cuestionario entregado a los visitantes, quienes mandaron sus respuestas por correo. Se devolvieron 1.126 de los 7.837 cuestionarios distribuidos, lo que supuso un índice de respuesta del 14,4 por ciento. La información sobre los costos del viaje y los datos facilitados por los encuestados sobre sus ingresos se emplearon para calcular la disposición anual total a pagar para visitar el sitio, cifrada en 3,9 millones de dólares, equivalente a un valor medio de seis dólares por acre. No obstante, cabe señalar que algunos autores han recomendado no emplear cifras por acre para presentar los valores recreativos, sino un valor por usuario (Bergstrom y otros, 1990). Además, se examinaron otras dos hipótesis en que el salario aplicado al tiempo de viaje para reflejar su costo de oportunidad se redujo al 60 y al 30 por ciento de su valor respectivamente, lo que arrojó cifras indicativas de la disposición a pagar más baj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determinar los valores recreativos con ayuda del enfoque de valoración contingente se emplearon las respuestas a una pregunta directa, precedida de un pregunta dicótoma (consistente en presentar un único valor y en preguntar al entrevistado si estaría dispuesto a pagar la suma especificada para conservar los humedales, a lo que debía contestar ‘sí’ o ‘no’). Se estimó que por término medio la disposición a pagar para conservar los humedales se cifraba en 103,48 dólares por familia. Esto contrasta con otro estudio de valoración contingente de los valores recreativos de una zona más extensa de humedales costeros de Louisiana, según el cual la disposición a pagar ascendía a 360 dólares por familia. No se sabe a ciencia cierta en qué medida ambas series de estimaciones son comparables (Berstrom y otros, 1990).</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extrapolar el valor a un valor anual total, los investigadores utilizaron datos relativos a la concesión de licencias de pesca, que aportaron datos sobre el número de personas que utilizaron la zona durante el año (1982-1983) para pescar. Para conciliar una medida de la disposición a pagar expresada en una suma por familia y las cifras correspondientes al número de titulares de licencias de pesca hubo que adoptar algunos supuestos. Sobre la base del supuesto de que sólo existía una licencia por hogar se calculó que la disposición a pagar se elevaba a un total anual de 5,7 millones de dólares; en cambio, cuando se supuso que cada miembro del hogar poseía una licencia, se cifró en 2,6 millones de dólares. El valor obtenido con ayuda del método del costo del viaje se situó entre ambos extrem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último beneficio examinado fue la protección contra las tormentas. El litoral de Louisiana, que se halla en el Golfo de México, está expuesto a ocasionales huracanes que suelen producir importantes daños materiales tanto en la costa como en el interior a causa de las ondas de marea y la fuerza de los vientos. Los investigadores emplearon datos sobre la periodicidad de las tormentas y antecedentes sobre los daños causados por huracanes para estimar una ‘función de daños’ de tormentas, que relaciona los daños previstos con el punto de recalada de un huracán. La desaparición de humedales costeros reduce la protección brindada a los bienes situados tierras adentro y redunda en aumentos de los daños que el modelo puede pronosticar. Por ejemplo, prevé que si la zona de humedales costeros estudiada se redujera en un kilómetro, los daños aumentarían en 5,75 millones de dólares al año. Un retroceso, más realista, de 207 pies a lo largo de la franja litoral incrementaría los daños previsibles en 128,30 dólares por acre (de franja litoral) al añ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uadro 4.5 se presentan los valores estimativos actualizados (aplicando tasas de descuento del 8 y el 3 por ciento) correspondientes a la zona de humedales de Terrebone, sobre los cuales es necesario dar algunas explicaciones. En vista del rápido crecimiento de la población de la región, los investigadores aumentaron sus estimaciones en 1,3 por ciento para tener este fenómeno en cuenta. Todas las cifras se expresan en base a un acre, lo que puede dificultar la interpretación de algunos valores (por ejemplo, los recreativos). Las estimaciones reunidas ponen en evidencia que las funciones ecológicas, tales como la protección contra tormentas, pueden hacer contribuciones muy importantes al valor económico total de la zona de humedales. En el caso examinado, dichos valores representaban cerca del 80 por ciento del total estimativ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Arial" w:hAnsi="Arial" w:eastAsia="Arial" w:cs="Arial"/>
          <w:b/>
          <w:b/>
          <w:bCs/>
          <w:sz w:val="24"/>
          <w:szCs w:val="24"/>
        </w:rPr>
      </w:pPr>
      <w:r>
        <w:rPr>
          <w:rFonts w:eastAsia="Arial" w:cs="Arial" w:ascii="Arial" w:hAnsi="Arial"/>
          <w:b/>
          <w:bCs/>
          <w:sz w:val="24"/>
          <w:szCs w:val="24"/>
        </w:rPr>
        <w:t xml:space="preserve">Cuadro   </w:t>
        <w:tab/>
        <w:t xml:space="preserve">Valores de los humedales costeros de </w:t>
      </w:r>
    </w:p>
    <w:p>
      <w:pPr>
        <w:pStyle w:val="Normal"/>
        <w:tabs>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eastAsia="Times New Roman" w:cs="Times New Roman"/>
          <w:b/>
          <w:b/>
          <w:bCs/>
        </w:rPr>
      </w:pPr>
      <w:r>
        <w:rPr>
          <w:rFonts w:eastAsia="Arial" w:cs="Arial" w:ascii="Arial" w:hAnsi="Arial"/>
          <w:b/>
          <w:bCs/>
          <w:sz w:val="24"/>
          <w:szCs w:val="24"/>
        </w:rPr>
        <w:t>4.5</w:t>
        <w:tab/>
        <w:tab/>
        <w:t>Louisiana, (dólares EE.UU/acre, precios de 198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eastAsia="Times New Roman" w:cs="Times New Roman"/>
          <w:b/>
          <w:b/>
          <w:bCs/>
        </w:rPr>
      </w:pPr>
      <w:r>
        <w:rPr>
          <w:rFonts w:eastAsia="Times New Roman" w:cs="Times New Roman" w:ascii="Times New Roman" w:hAnsi="Times New Roman"/>
          <w:b/>
          <w:bCs/>
        </w:rPr>
      </w:r>
    </w:p>
    <w:tbl>
      <w:tblPr>
        <w:tblW w:w="7094" w:type="dxa"/>
        <w:jc w:val="right"/>
        <w:tblInd w:w="0" w:type="dxa"/>
        <w:tblLayout w:type="fixed"/>
        <w:tblCellMar>
          <w:top w:w="0" w:type="dxa"/>
          <w:left w:w="85" w:type="dxa"/>
          <w:bottom w:w="0" w:type="dxa"/>
          <w:right w:w="85" w:type="dxa"/>
        </w:tblCellMar>
      </w:tblPr>
      <w:tblGrid>
        <w:gridCol w:w="2835"/>
        <w:gridCol w:w="2053"/>
        <w:gridCol w:w="2206"/>
      </w:tblGrid>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w:t>
            </w:r>
          </w:p>
        </w:tc>
        <w:tc>
          <w:tcPr>
            <w:tcW w:w="205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 actual por acre, tasa de descuento del 8 %</w:t>
            </w:r>
          </w:p>
        </w:tc>
        <w:tc>
          <w:tcPr>
            <w:tcW w:w="220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 actual por acre, tasa de descuento del 3 %</w:t>
            </w:r>
          </w:p>
        </w:tc>
      </w:tr>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sca comercial</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6</w:t>
            </w:r>
          </w:p>
        </w:tc>
      </w:tr>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za con trampas</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r>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creación</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w:t>
            </w:r>
          </w:p>
        </w:tc>
      </w:tr>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tección contra tormentas</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5</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9</w:t>
            </w:r>
          </w:p>
        </w:tc>
      </w:tr>
      <w:tr>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9</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77</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Times New Roman" w:cs="Times New Roman" w:ascii="Times New Roman" w:hAnsi="Times New Roman"/>
          <w:b/>
          <w:bCs/>
        </w:rPr>
        <w:t>Fuente: Costanza y otros (1989)</w:t>
      </w:r>
      <w:r>
        <w:rPr>
          <w:rFonts w:eastAsia="Times New Roman" w:cs="Times New Roman" w:ascii="Times New Roman" w:hAnsi="Times New Roman"/>
        </w:rPr>
        <w:t>.</w:t>
      </w:r>
    </w:p>
    <w:p>
      <w:pPr>
        <w:pStyle w:val="Normal"/>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cuadro 4.5 sólo aparecen unos pocos valores de uso directos e indirectos de los humedales costeros de Louisiana y no contiene ningún valor no de uso. Con todo, este estudio de caso pone de relieve las posibilidades existentes para llevar a cabo valoraciones en un marco de valoración total cuando se cuenta con una buena cantidad de datos, al tiempo que permite apreciar sus posibles limitaciones. Si en esas circunstancias sólo se pueden cuantificar de forma creíble unos pocos valores de uso, cabe razonablemente concluir que muy pocos estudios podrán captar todo el espectro de valores de uso y no de uso relacionados con un humedal. No obstante, si al menos se facilitan datos de esta naturaleza a los decisores, pueden aumentar apreciablemente las posibilidades de que los recursos se asignen mejor.</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4.6</w:t>
        <w:tab/>
        <w:t>Valoración y conversión de manglares en Indonesi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nálisis de los manglares de la Bahía de Bintuni de Irian Jaya (Indonesia), es un ejemplo de aplicación del método de valoración total y sobre todo de la importante función que los vínculos ambientales desempeñan en la economía de los sistemas de humedales tropicales (Ruitenbeek, 1992, 1994).</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manglares de Indonesia están amenazados por el uso intensivo de sus recursos. La explotación excesiva del carbón, la madera, los criaderos de peces y otros recursos de los sistemas de manglares suele descansar en una valoración muy estrecha de tan sólo uno de sus multiples usos ‘productivos’ posibles, que hace caso omiso con frecuencia de muchos de los importantes vínculos existentes entre todos los usos directos e indirectos de los mismos. La industria exportadora de astillas de madera ejerce presión sobre las 300.000 hectáreas de manglares de la Bahía de Bintumi, representa una amenaza directa para el ecosistema de manglares y pone en peligro su capacidad de sustentar la pesca comercial de camarones, la producción comercial de sagú y la tradicional producción artesanal basada en la caza, la pesca, la recolección y otras actividades productivas. El sistema de manglares tiene asimismo un importante valor de uso indirecto derivado de su función de control de la erosión y la sedimentación, que protege la producción agrícola de la región. Además, se ha determinado que los humedales representan un ecosistema ecológicamente importante y ‘diverso’, lo que indica que su diversidad biológica tendría un alto valor caso de que se mantuviera relativamente ‘intacto’.</w:t>
      </w:r>
      <w:r>
        <w:rPr>
          <w:rStyle w:val="FootnoteCharacters"/>
          <w:rStyle w:val="FootnoteAnchor"/>
        </w:rPr>
        <w:footnoteReference w:id="12"/>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estimó que el valor total de los ingresos familiares de origen comercial y no comercial ascendía a unos 9 millones de rupias por familia al año, de los cuales 6,5 millones correspondían a usos tradicionales de los manglares para cazar, pescar, recolectar y fabricar (2.000 Rp = 1 dólar). La producción comercial de camarones aporta unos 70 mil millones de rupias al año y las proyecciones indican que si las capturas incidentales de peces se comercializaran su valor se cifraría en más de 30 mil millones de rupias. La producción de sagú podría alcanzar un nivel sostenible para el año 2000 y generar unos 68 mil millones de rupias al año. Esto contrasta con la tala selectiva de los manglares, que alcanza un valor máximo de aproximadamente 40 mil millones de rupias al año.</w:t>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se imputaron valores a los beneficios del control de la erosión y de la diversidad biológica. El valor imputado al control de la erosión se basó en su valor de uso indirecto de apoyo a la producción agropecuaria, que se estimó en cerca de 1,9 millones de rupias por familia. Como se prevé que el valor de la biodiversidad se pueda ‘captar’ gracias a nuevas corrientes de ayuda y otras transferencias internacionales para proyectos de conservación, se le imputó un valor de 30.000 rupias por hectárea.</w:t>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se hizo un análisis económico comparativo de los efectos de las distintas alternativas en materia de ordenación forestal en el valor económico total de los manglares, con inclusión de la tala completa de los mismos para producir astillas de madera en un extremo, y la prohibición de talar en el otro, así como de varios regímenes de tala selectiva de intensidad variable. Un aspecto importante del análisis consistió en tener en cuenta los vínculos entre la productividad de la pesca de altura, los usos tradicionales y los beneficios imputados a las funciones de control de la erosisión y mantenimiento de la diversidad biológica. Dados estos vínculos, algunos de los usos directos e indirectos citados se vuelven mutuamente excluyentes conforme aumenta la intensidad con que se explotan los manglares, lo que depende de las políticas silvícolas. El método óptimo de ordenación forestal dependerá pues, de lo fuertes que sean estos vínculos ambientales.</w:t>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resultados se resumen en el gráfico 4.1. El primer escenario (vínculos ‘muy fuertes’) supone la existencia de vínculos lineales directos entre los cambios en la zona boscosa y otros usos productivos. Los demás escenarios suponen unos vínculos no lineales a cinco o diez años plazo. El análisis indica que la tala sólo puede considerarse óptima en el supuesto, altamente improbable, de que no existan vínculos ambientales. En el otro extremo, prohibir la tala es una salida óptima únicamente si tales vínculos son muy fuertes (v. gr., que la alteración o conversión tenga efectos inmediatos y lineales en todo el ecosistema). En la hipótesis de unos efectos lineales, pero a cinco años plazo, el valor actual de la tala selectiva de manglares es superior en 70 mil millones de rupias al de la tala completa y en apenas 3 mil millones de rupias al de la prohibición de talar. Aun cuando los vínculos fueran débiles, una política de tala selectiva de un 80 por ciento con replantación sería preferible a la tala completa. Dado que existen aún importantes lagunas en la comprensión de la dinámica de los ecosistemas de manglares y que la alteración o conversión pueden ser irreversibles y traer aparejados unos costos económicos elevados, el análisis indica que la tala de una proporción significativa (por ejemplo, más del 25 por ciento) de los manglares de la Bahía de Bintuni reportaría pocas ventajas económicas.</w:t>
      </w:r>
      <w:r>
        <w:br w:type="page"/>
      </w:r>
    </w:p>
    <w:p>
      <w:pPr>
        <w:pStyle w:val="Normal"/>
        <w:rPr>
          <w:rFonts w:ascii="Arial" w:hAnsi="Arial" w:eastAsia="Arial" w:cs="Arial"/>
          <w:b/>
          <w:b/>
          <w:bCs/>
          <w:sz w:val="24"/>
          <w:szCs w:val="24"/>
        </w:rPr>
      </w:pPr>
      <w:r>
        <w:rPr>
          <w:rFonts w:eastAsia="Arial" w:cs="Arial" w:ascii="Arial" w:hAnsi="Arial"/>
          <w:b/>
          <w:bCs/>
          <w:sz w:val="24"/>
          <w:szCs w:val="24"/>
        </w:rPr>
        <w:t>Gráfico</w:t>
        <w:tab/>
        <w:t xml:space="preserve">Indonesia - Valor económico total de un </w:t>
      </w:r>
    </w:p>
    <w:p>
      <w:pPr>
        <w:pStyle w:val="Normal"/>
        <w:tabs>
          <w:tab w:val="clear" w:pos="720"/>
          <w:tab w:val="left" w:pos="1418" w:leader="none"/>
        </w:tabs>
        <w:ind w:left="1418" w:hanging="1418"/>
        <w:jc w:val="both"/>
        <w:rPr>
          <w:rFonts w:ascii="Arial" w:hAnsi="Arial" w:eastAsia="Arial" w:cs="Arial"/>
          <w:b/>
          <w:b/>
          <w:bCs/>
          <w:sz w:val="24"/>
          <w:szCs w:val="24"/>
        </w:rPr>
      </w:pPr>
      <w:r>
        <w:rPr>
          <w:rFonts w:eastAsia="Arial" w:cs="Arial" w:ascii="Arial" w:hAnsi="Arial"/>
          <w:b/>
          <w:bCs/>
          <w:sz w:val="24"/>
          <w:szCs w:val="24"/>
        </w:rPr>
        <w:t>4.1</w:t>
        <w:tab/>
        <w:t>sistema de manglares en distintos escenarios de vínculos ambientales</w:t>
      </w:r>
    </w:p>
    <w:p>
      <w:pPr>
        <w:pStyle w:val="Normal"/>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567"/>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or económico del sistema de manglares, Bahía de Bintuni, Irian Jaya (Indonesia)</w:t>
      </w:r>
    </w:p>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t>(Valor actual neto en miles de millones de rupias de 1991; tasa de descuento: 7,5%)</w:t>
      </w:r>
    </w:p>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t>(2.000 rupias = un dólar EE.UU.)</w:t>
      </w:r>
    </w:p>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sz w:val="24"/>
          <w:szCs w:val="24"/>
        </w:rPr>
      </w:pPr>
      <w:r>
        <w:rPr>
          <w:rFonts w:eastAsia="Arial" w:cs="Arial" w:ascii="Arial" w:hAnsi="Arial"/>
          <w:b/>
          <w:bCs/>
        </w:rPr>
        <w:object w:dxaOrig="6600"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15pt;height:234.4pt" filled="f" o:ole="">
            <v:imagedata r:id="rId9" o:title=""/>
          </v:shape>
          <o:OLEObject Type="Embed" ProgID="" ShapeID="ole_rId8" DrawAspect="Content" ObjectID="_1101495860" r:id="rId8"/>
        </w:objec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existentes (None) - Débiles (Weak)  -Moderados (Moderate) - Fuertes (Strong) - Muy fuertes (Very Strong)</w:t>
      </w:r>
    </w:p>
    <w:p>
      <w:pPr>
        <w:pStyle w:val="Normal"/>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Espectro de vínculos ambientales: inexistentes a muy fuerte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A =</w:t>
        <w:tab/>
        <w:t>Tala total de los manglares en 20 año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B =</w:t>
        <w:tab/>
        <w:t>Tala total de los manglares en 30 año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C =</w:t>
        <w:tab/>
        <w:t>Tala selectiva del 80 por ciento de los manglare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D =</w:t>
        <w:tab/>
        <w:t>Tala selectiva del 40 por ciento de los manglare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E =</w:t>
        <w:tab/>
        <w:t>Tala selectiva del 25 por ciento de los manglares</w:t>
      </w:r>
    </w:p>
    <w:p>
      <w:pPr>
        <w:pStyle w:val="Normal"/>
        <w:tabs>
          <w:tab w:val="clear" w:pos="720"/>
          <w:tab w:val="left" w:pos="567" w:leader="none"/>
          <w:tab w:val="left" w:pos="1134" w:leader="none"/>
        </w:tabs>
        <w:jc w:val="both"/>
        <w:rPr>
          <w:rFonts w:ascii="Times New Roman" w:hAnsi="Times New Roman" w:eastAsia="Times New Roman" w:cs="Times New Roman"/>
          <w:b/>
          <w:b/>
          <w:bCs/>
        </w:rPr>
      </w:pPr>
      <w:r>
        <w:rPr>
          <w:rFonts w:eastAsia="Times New Roman" w:cs="Times New Roman" w:ascii="Times New Roman" w:hAnsi="Times New Roman"/>
          <w:b/>
          <w:bCs/>
        </w:rPr>
        <w:tab/>
        <w:t>F =</w:t>
        <w:tab/>
        <w:t>Prohibición de talar mangla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Fuente: Ruitenbeck (199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os beneficios netos totales abarcan: a) la producción de astillas de madera de mangle; b) la producción de camarones y las capturas incidentales de peces; c) la producción comercial de sagú; d) la producción basada en la caza, la pesca, la recolección y la manufactura tradicionales; e) el beneficio imputado al control de la erosión; y f) la biodiversidad ‘capta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7" w:leader="none"/>
        </w:tabs>
        <w:ind w:left="567" w:hanging="567"/>
        <w:jc w:val="both"/>
        <w:rPr/>
      </w:pPr>
      <w:r>
        <w:rPr>
          <w:rFonts w:eastAsia="Times New Roman" w:cs="Times New Roman" w:ascii="Times New Roman" w:hAnsi="Times New Roman"/>
        </w:rPr>
        <w:tab/>
      </w:r>
      <w:r>
        <w:rPr>
          <w:rFonts w:eastAsia="Times New Roman" w:cs="Times New Roman" w:ascii="Times New Roman" w:hAnsi="Times New Roman"/>
          <w:sz w:val="24"/>
          <w:szCs w:val="24"/>
        </w:rPr>
        <w:t>En resumen, el análisis de los manglares de la Bahía de Bintuni pone en evidencia la importancia que la valoración económica de los vínculos ambientales reviste para la toma de decisiones relativas al desarrollo de los humedales. Hacer caso omiso de estos vínculos puede redundar en la toma de decisiones con fallos críticos que se traducen en una óptica estrecha centrada en un único uso productivo. El análisis pone también en evidencia la importancia de valorar los usos tradicionales de los humedales tropicales, sus funciones ambientales y su capacidad de generar valores de uso y no de uso en el futuro.</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4.7</w:t>
        <w:tab/>
        <w:t>Conclusiones de los estudios de caso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estudios de casos reseñados abarcan un amplio espectro de problemas de políticas y marcos geográficos, aunque no puede decirse que sean exhaustivos en ningún sentido. El examen de los estudios da pie para formular varias observaciones. En primer lugar, la importancia de integrar los enfoques ecológico, hidrológico y económico es crítica, en particular cuando interesa valorar funciones ecológicas. Esto exige aplicar técnicas matemáticas muy complicadas, pero abarca también la colaboración continua entre economistas, hidrólogos y ecólogos. Además, los estudios demuestran que una valoración no debe concebirse como un fin en sí mismo, sino que ha de ir dirigida a hacer frente a alguna cuestión de políticas, como fomentar pura y simplemente la comprensión de la importancia de los humedales, u optar entre distintas vías para alcanzar algún objetivo de política declarado, uno de los cuales es proteger los humedal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estudios de casos describen varias técnicas de valoración y ponen de relieve algunas pautas claras. En la mayoría de los estudios relativos a humedales templados se reconoce que la recreación es un uso importante y la valoración contingente es el método más empleado en ellos para medir su valor. En cambio, los estudios hechos en regiones tropicales se concentran en mayor grado en los valores de producción o los usos directos relacionados con los humedales, y la técnica de valoración predominante suele ir dirigida a medir las variaciones de la productividad. Los usos o servicios ecológicos indirectos de los humedales son importantes en ambas regiones y para valorarlos a menudo es necesario aplicar técnicas más complicadas, como la empleada para asignar un valor a la reducción del nitrógeno en Suecia. Desafortunadamente, tales técnicas exigen muchos datos y su aplicación es costosa, lo que explica el bajo número de casos en que los valores de uso indirectos se han podido cuantificar con éxi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10"/>
          <w:headerReference w:type="default" r:id="rId11"/>
          <w:footerReference w:type="even" r:id="rId12"/>
          <w:footerReference w:type="default" r:id="rId13"/>
          <w:footnotePr>
            <w:numFmt w:val="decimal"/>
            <w:numStart w:val="8"/>
          </w:footnotePr>
          <w:type w:val="nextPage"/>
          <w:pgSz w:w="11906" w:h="16838"/>
          <w:pgMar w:left="2449" w:right="2449" w:gutter="0" w:header="2449" w:top="2948" w:footer="2325" w:bottom="2722"/>
          <w:pgNumType w:start="25" w:fmt="decimal"/>
          <w:formProt w:val="false"/>
          <w:textDirection w:val="lrTb"/>
        </w:sect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jc w:val="both"/>
        <w:rPr>
          <w:rFonts w:ascii="Arial" w:hAnsi="Arial" w:eastAsia="Arial" w:cs="Arial"/>
          <w:b/>
          <w:b/>
          <w:bCs/>
          <w:sz w:val="28"/>
          <w:szCs w:val="28"/>
        </w:rPr>
      </w:pPr>
      <w:r>
        <w:rPr>
          <w:rFonts w:eastAsia="Arial" w:cs="Arial" w:ascii="Arial" w:hAnsi="Arial"/>
          <w:b/>
          <w:bCs/>
          <w:sz w:val="28"/>
          <w:szCs w:val="28"/>
        </w:rPr>
      </w:r>
    </w:p>
    <w:p>
      <w:pPr>
        <w:pStyle w:val="Normal"/>
        <w:ind w:left="1440" w:hanging="1440"/>
        <w:jc w:val="both"/>
        <w:rPr>
          <w:rFonts w:ascii="Arial" w:hAnsi="Arial" w:eastAsia="Arial" w:cs="Arial"/>
          <w:b/>
          <w:b/>
          <w:bCs/>
          <w:sz w:val="28"/>
          <w:szCs w:val="28"/>
        </w:rPr>
      </w:pPr>
      <w:r>
        <w:rPr>
          <w:rFonts w:eastAsia="Arial" w:cs="Arial" w:ascii="Arial" w:hAnsi="Arial"/>
          <w:b/>
          <w:bCs/>
          <w:sz w:val="28"/>
          <w:szCs w:val="28"/>
        </w:rPr>
        <w:t>Cuadro 4.6</w:t>
        <w:tab/>
        <w:t>Resumen de la información aportada por los estudios de casos</w:t>
      </w:r>
    </w:p>
    <w:p>
      <w:pPr>
        <w:pStyle w:val="Normal"/>
        <w:jc w:val="both"/>
        <w:rPr>
          <w:rFonts w:ascii="Arial" w:hAnsi="Arial" w:eastAsia="Arial" w:cs="Arial"/>
          <w:b/>
          <w:b/>
          <w:bCs/>
          <w:sz w:val="28"/>
          <w:szCs w:val="28"/>
        </w:rPr>
      </w:pPr>
      <w:r>
        <w:rPr>
          <w:rFonts w:eastAsia="Arial" w:cs="Arial" w:ascii="Arial" w:hAnsi="Arial"/>
          <w:b/>
          <w:bCs/>
          <w:sz w:val="28"/>
          <w:szCs w:val="28"/>
        </w:rPr>
      </w:r>
    </w:p>
    <w:tbl>
      <w:tblPr>
        <w:tblW w:w="11940" w:type="dxa"/>
        <w:jc w:val="left"/>
        <w:tblInd w:w="-7" w:type="dxa"/>
        <w:tblLayout w:type="fixed"/>
        <w:tblCellMar>
          <w:top w:w="0" w:type="dxa"/>
          <w:left w:w="60" w:type="dxa"/>
          <w:bottom w:w="0" w:type="dxa"/>
          <w:right w:w="60" w:type="dxa"/>
        </w:tblCellMar>
      </w:tblPr>
      <w:tblGrid>
        <w:gridCol w:w="1638"/>
        <w:gridCol w:w="1566"/>
        <w:gridCol w:w="1602"/>
        <w:gridCol w:w="1602"/>
        <w:gridCol w:w="2022"/>
        <w:gridCol w:w="3510"/>
      </w:tblGrid>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Estudio </w:t>
            </w:r>
          </w:p>
        </w:tc>
        <w:tc>
          <w:tcPr>
            <w:tcW w:w="15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ipo de humedal</w:t>
            </w:r>
          </w:p>
        </w:tc>
        <w:tc>
          <w:tcPr>
            <w:tcW w:w="16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Ubicación</w:t>
            </w:r>
          </w:p>
        </w:tc>
        <w:tc>
          <w:tcPr>
            <w:tcW w:w="16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sunt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e política</w:t>
            </w:r>
          </w:p>
        </w:tc>
        <w:tc>
          <w:tcPr>
            <w:tcW w:w="20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nfoqu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écnica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res muestrales</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arbier y otros (199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lanura inundable tropical</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Humedales de Hadejia-Nguru, Nigeria</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signación de agua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e crecida</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u w:val="single"/>
              </w:rPr>
              <w:t>valoración parcial;</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escenso productividad; precios de mercado</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Times New Roman" w:cs="Times New Roman" w:ascii="Times New Roman" w:hAnsi="Times New Roman"/>
              </w:rPr>
              <w:t>valor actual neto de los beneficios de la agricultura, la silvicultura y la pesca; 109 naira (15 dólares EE.UU.)/10</w:t>
            </w:r>
            <w:r>
              <w:rPr>
                <w:rFonts w:eastAsia="Times New Roman" w:cs="Times New Roman" w:ascii="Times New Roman" w:hAnsi="Times New Roman"/>
                <w:position w:val="4"/>
              </w:rPr>
              <w:t xml:space="preserve">3 </w:t>
            </w:r>
            <w:r>
              <w:rPr>
                <w:rFonts w:eastAsia="Times New Roman" w:cs="Times New Roman" w:ascii="Times New Roman" w:hAnsi="Times New Roman"/>
              </w:rPr>
              <w:t>m</w:t>
            </w:r>
            <w:r>
              <w:rPr>
                <w:rFonts w:eastAsia="Times New Roman" w:cs="Times New Roman" w:ascii="Times New Roman" w:hAnsi="Times New Roman"/>
                <w:position w:val="4"/>
              </w:rPr>
              <w:t>3</w:t>
            </w:r>
            <w:r>
              <w:rPr>
                <w:rFonts w:eastAsia="Times New Roman" w:cs="Times New Roman" w:ascii="Times New Roman" w:hAnsi="Times New Roman"/>
              </w:rPr>
              <w:t>; 381 naira (51 dólares EE.UU.)/ha (precios de 1989/1990, tasa de descuento del 8%, período de 50 años)</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Hammack y Brown (1974)</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agunas de agua</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ulce</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 xml:space="preserve">América del Norte central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onversión óptima en tierra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grícola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esecación)</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valoración parcial;</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 xml:space="preserve">MVC, </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función d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producción, modelo</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ioeconómico</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valor (marginal) aves acuáticas adicionales; 2,40 - 4,65 dólares EE.UU., por ave, según costo laguna, (precios de 1968-1969)</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ateman y otro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993)</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Hanley y Craig (199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sistema de hume- da les de aguas salinas/dulce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turbera de tierra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ltas</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Norfolk Broads, Reino Unido</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Flow Contry,</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Escocia</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protección contra inundaciones salina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onservación o conversion (plantació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forestal)</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Times New Roman" w:cs="Times New Roman" w:ascii="Times New Roman" w:hAnsi="Times New Roman"/>
                <w:u w:val="single"/>
              </w:rPr>
              <w:t>valoración total</w:t>
            </w:r>
            <w:r>
              <w:rPr>
                <w:rFonts w:eastAsia="Times New Roman" w:cs="Times New Roman" w:ascii="Times New Roman" w:hAnsi="Times New Roman"/>
              </w:rPr>
              <w:t>; MVC</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valoración</w:t>
            </w:r>
          </w:p>
          <w:p>
            <w:pPr>
              <w:pStyle w:val="Normal"/>
              <w:spacing w:lineRule="exact" w:line="240"/>
              <w:rPr/>
            </w:pPr>
            <w:r>
              <w:rPr>
                <w:rFonts w:eastAsia="Times New Roman" w:cs="Times New Roman" w:ascii="Times New Roman" w:hAnsi="Times New Roman"/>
                <w:u w:val="single"/>
              </w:rPr>
              <w:t>parcial</w:t>
            </w:r>
            <w:r>
              <w:rPr>
                <w:rFonts w:eastAsia="Times New Roman" w:cs="Times New Roman" w:ascii="Times New Roman" w:hAnsi="Times New Roman"/>
              </w:rPr>
              <w:t>; MVC</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uso recreativo anual; 67 - 140 libras esterlinas (118 - 247 dólares EE.UU./año/entrevistado; (precios de 1991);</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valor actual beneficios de la conservación; 16,79 libras esterlinas (30 dólares EE.UU.)/entrevistado (precios de 1990)</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Gren (199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humedales fluviales</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Gotland, Suecia</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reducció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nitrógeno</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valoración parcial;</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MVC, función de producció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osto de sustitució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 xml:space="preserve">valor reducción nitrógeno empleando humedales; 349 coronas suecas (59 dólares EE.UU.) /capacidad de reducir un kg N (precios de 1990) </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ostanza y otros (198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marisma costera semitropical</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ouisiana, EE.UU.</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estrucción gradual</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Times New Roman" w:cs="Times New Roman" w:ascii="Times New Roman" w:hAnsi="Times New Roman"/>
                <w:u w:val="single"/>
              </w:rPr>
              <w:t>valoración total</w:t>
            </w:r>
            <w:r>
              <w:rPr>
                <w:rFonts w:eastAsia="Times New Roman" w:cs="Times New Roman" w:ascii="Times New Roman" w:hAnsi="Times New Roman"/>
              </w:rPr>
              <w:t>;precios de mercado, función d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años/producció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MVC, MCV</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valor actual neto pesca comercial, caza con trampas, recreación y protección contra tormentas; 2.429 dólares EE.UU./acre (precios de1983, tasa de descuento del 8%, horizonte de tiempo infinito)</w:t>
            </w:r>
          </w:p>
        </w:tc>
      </w:tr>
      <w:tr>
        <w:trPr>
          <w:trHeight w:val="402" w:hRule="atLeast"/>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Ruitenbeek (199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manglares</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ahía de Bintuni,</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Indonesia</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onversión para producir astillas d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madera</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valoración total;</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 xml:space="preserve">función de producción modificada, análisis de sensibilidad </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no se dispone de información</w:t>
            </w:r>
          </w:p>
        </w:tc>
      </w:tr>
    </w:tbl>
    <w:p>
      <w:pPr>
        <w:pStyle w:val="Normal"/>
        <w:rPr/>
      </w:pPr>
      <w:r>
        <w:rPr/>
      </w:r>
    </w:p>
    <w:sectPr>
      <w:headerReference w:type="even" r:id="rId14"/>
      <w:headerReference w:type="default" r:id="rId15"/>
      <w:footerReference w:type="even" r:id="rId16"/>
      <w:footerReference w:type="default" r:id="rId17"/>
      <w:footnotePr>
        <w:numFmt w:val="decimal"/>
        <w:numStart w:val="8"/>
      </w:footnotePr>
      <w:type w:val="nextPage"/>
      <w:pgSz w:orient="landscape" w:w="16838" w:h="11906"/>
      <w:pgMar w:left="2722" w:right="2948" w:gutter="0" w:header="2449" w:top="2505" w:footer="0" w:bottom="2449"/>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90</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9</w:t>
    </w:r>
    <w:r>
      <w:rPr>
        <w:rStyle w:val="PageNumbe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567"/>
        <w:jc w:val="both"/>
        <w:rPr/>
      </w:pPr>
      <w:r>
        <w:rPr>
          <w:rStyle w:val="FootnoteCharacters"/>
        </w:rPr>
        <w:footnoteRef/>
      </w:r>
      <w:r>
        <w:rPr/>
        <w:tab/>
        <w:t>El marco de evaluación expuesto en este capítulo fue elaborado por E. Barbier para el IIED (Instituto Internacional para el Medio Ambiente y el Desarrollo) (1994). Su propósito inicial era llevar a cabo valoraciones económicas de humedales tropicales. Véase, por ejemplo, Barbier (1989b, 1993 y 1994).</w:t>
      </w:r>
    </w:p>
  </w:footnote>
  <w:footnote w:id="3">
    <w:p>
      <w:pPr>
        <w:pStyle w:val="Footnote"/>
        <w:spacing w:before="0" w:after="240"/>
        <w:ind w:left="567" w:hanging="567"/>
        <w:jc w:val="both"/>
        <w:rPr/>
      </w:pPr>
      <w:r>
        <w:rPr>
          <w:rStyle w:val="FootnoteCharacters"/>
        </w:rPr>
        <w:footnoteRef/>
      </w:r>
      <w:r>
        <w:rPr/>
        <w:tab/>
        <w:t>El diagrama 3.1 es una adaptación del que aparece en IIED (1994), que E. Barbier, R. Constanza y R. Twilley elaboraron para el seminario sobre valoración económica de los humedales tropicales de Centroamérica organizado por la Oficina Regional de la UICN para Mesoamérica (ORMA) y el Centro Agronómico Tropical de Investigación y Enseñanza (CATIE).</w:t>
      </w:r>
    </w:p>
  </w:footnote>
  <w:footnote w:id="4">
    <w:p>
      <w:pPr>
        <w:pStyle w:val="Footnote"/>
        <w:spacing w:before="0" w:after="240"/>
        <w:ind w:left="567" w:hanging="567"/>
        <w:jc w:val="both"/>
        <w:rPr/>
      </w:pPr>
      <w:r>
        <w:rPr>
          <w:rStyle w:val="FootnoteCharacters"/>
        </w:rPr>
        <w:footnoteRef/>
      </w:r>
      <w:r>
        <w:rPr/>
        <w:tab/>
        <w:t>El análisis del impacto mencionado en esta sección no debe confundirse con la Evaluación del Impacto Ambiental (EIA), que es un método de evaluación según se indica en el apéndice 2. Lo que nos ocupa en este caso es determinar el método apropiado para examinar el problema, mientras que la EIA es un instrumento que sirve para comprender una evaluación.</w:t>
      </w:r>
    </w:p>
  </w:footnote>
  <w:footnote w:id="5">
    <w:p>
      <w:pPr>
        <w:pStyle w:val="Footnote"/>
        <w:spacing w:before="0" w:after="240"/>
        <w:ind w:left="567" w:hanging="567"/>
        <w:jc w:val="both"/>
        <w:rPr/>
      </w:pPr>
      <w:r>
        <w:rPr>
          <w:rStyle w:val="FootnoteCharacters"/>
        </w:rPr>
        <w:footnoteRef/>
      </w:r>
      <w:r>
        <w:rPr/>
        <w:tab/>
        <w:t>Un examen más detenido de esta cuestión puede consultarse en Barbier, Markadya y Pearce (1990).</w:t>
      </w:r>
    </w:p>
  </w:footnote>
  <w:footnote w:id="6">
    <w:p>
      <w:pPr>
        <w:pStyle w:val="Footnote"/>
        <w:spacing w:before="0" w:after="240"/>
        <w:ind w:left="567" w:hanging="567"/>
        <w:jc w:val="both"/>
        <w:rPr/>
      </w:pPr>
      <w:r>
        <w:rPr>
          <w:rStyle w:val="FootnoteCharacters"/>
        </w:rPr>
        <w:footnoteRef/>
      </w:r>
      <w:r>
        <w:rPr/>
        <w:tab/>
        <w:t>Un examen más a fondo de la aplicación de los métodos de contabilidad de recursos a los recursos ambientales puede consultarse en Lutz (1993).</w:t>
      </w:r>
    </w:p>
  </w:footnote>
  <w:footnote w:id="7">
    <w:p>
      <w:pPr>
        <w:pStyle w:val="Footnote"/>
        <w:ind w:left="567" w:hanging="567"/>
        <w:jc w:val="both"/>
        <w:rPr/>
      </w:pPr>
      <w:r>
        <w:rPr>
          <w:rStyle w:val="FootnoteCharacters"/>
        </w:rPr>
        <w:footnoteRef/>
      </w:r>
      <w:r>
        <w:rPr/>
        <w:tab/>
        <w:t>La aplicación de técnicas de valoración al medio ambiente se examina a fondo en Freeman (1993), Hufschmidt y otros (1983) y Johansson (1993).</w:t>
      </w:r>
    </w:p>
  </w:footnote>
  <w:footnote w:id="8">
    <w:p>
      <w:pPr>
        <w:pStyle w:val="Footnote"/>
        <w:spacing w:before="0" w:after="240"/>
        <w:ind w:left="567" w:hanging="567"/>
        <w:jc w:val="both"/>
        <w:rPr/>
      </w:pPr>
      <w:r>
        <w:rPr>
          <w:rStyle w:val="FootnoteCharacters"/>
        </w:rPr>
        <w:footnoteRef/>
      </w:r>
      <w:r>
        <w:rPr/>
        <w:tab/>
        <w:t>Las actividades recreativas no consuntivas relacionadas con las aves acuáticas se desestimaron por considerarse que las variaciones marginales del tamaño de las poblaciones implícitas en el análisis tenían escaso efecto en las oportunidades de observar aves. Dada la disminución subsiguiente del número de aves acuáticas en todo el continente, habría que revisar este supuesto si el estudio se llevara a cabo ahora. Otro supuesto implícito en el análisis fue que las zonas de reproducción estival desempeñan una función clave en la regulación del tamaño de las poblaciones. Un nuevo examen de la situación reinante en los hábitat de invernada del sur de Estados Unidos y de Centro y Sudamérica a la vista de los cambios introducidos en el uso de la tierra desde mediados del decenio de 1970 podría hacer necesario revisar también este supuesto.</w:t>
      </w:r>
    </w:p>
  </w:footnote>
  <w:footnote w:id="9">
    <w:p>
      <w:pPr>
        <w:pStyle w:val="Footnote"/>
        <w:spacing w:before="0" w:after="240"/>
        <w:ind w:left="567" w:hanging="567"/>
        <w:jc w:val="both"/>
        <w:rPr/>
      </w:pPr>
      <w:r>
        <w:rPr>
          <w:rStyle w:val="FootnoteCharacters"/>
        </w:rPr>
        <w:footnoteRef/>
      </w:r>
      <w:r>
        <w:rPr/>
        <w:tab/>
        <w:t>Esta distribución distorsionada de los costos y beneficios ha sido corregida en gran parte gracias a la firma del Plan de Gestión de las Aves Acuáticas de América del Norte por los tres Estados del continente. Sin embargo, el estudio de Hammack y Brown es anterior a la labor que dio lugar a este acuerdo y en la práctica no reconoce explícitamente el problema transnacional derivado del hecho de que se ‘produzca’ un número desproporcionadamente elevado de patos en el Canadá y de que en este país se aprovechen muy pocos.</w:t>
      </w:r>
    </w:p>
  </w:footnote>
  <w:footnote w:id="10">
    <w:p>
      <w:pPr>
        <w:pStyle w:val="Footnote"/>
        <w:spacing w:before="0" w:after="240"/>
        <w:ind w:left="567" w:hanging="567"/>
        <w:jc w:val="both"/>
        <w:rPr/>
      </w:pPr>
      <w:r>
        <w:rPr>
          <w:rStyle w:val="FootnoteCharacters"/>
        </w:rPr>
        <w:footnoteRef/>
      </w:r>
      <w:r>
        <w:rPr/>
        <w:tab/>
        <w:t>Véase una descripción más detallada de los problemas de este tipo inherentes al MVC en Mitchell y Carson (1989).</w:t>
      </w:r>
    </w:p>
  </w:footnote>
  <w:footnote w:id="11">
    <w:p>
      <w:pPr>
        <w:pStyle w:val="Footnote"/>
        <w:spacing w:before="0" w:after="240"/>
        <w:ind w:left="567" w:hanging="567"/>
        <w:jc w:val="both"/>
        <w:rPr/>
      </w:pPr>
      <w:r>
        <w:rPr>
          <w:rStyle w:val="FootnoteCharacters"/>
        </w:rPr>
        <w:footnoteRef/>
      </w:r>
      <w:r>
        <w:rPr/>
        <w:tab/>
        <w:t>Se han publicado varios resúmenes de esta investigación, en los que se destacan cuestiones diferentes y es por esto que en algunos aparecen distintos valores (por ejemplo, Gren y otros, 1994). La información sobre dicho estudio de caso contenida en esta publicación se basa en la versión definitiva (Gren, 1992).</w:t>
      </w:r>
    </w:p>
  </w:footnote>
  <w:footnote w:id="12">
    <w:p>
      <w:pPr>
        <w:pStyle w:val="Footnote"/>
        <w:spacing w:before="0" w:after="240"/>
        <w:ind w:left="567" w:hanging="567"/>
        <w:jc w:val="both"/>
        <w:rPr/>
      </w:pPr>
      <w:r>
        <w:rPr>
          <w:rStyle w:val="FootnoteCharacters"/>
        </w:rPr>
        <w:footnoteRef/>
      </w:r>
      <w:r>
        <w:rPr/>
        <w:tab/>
        <w:t>Ruitenbeek (1992) sostiene con razón que el valor de esta biodiversidad sólo reviste interés para Indonesia si representa un ‘beneficio captable de la biodiversidad’, que define como ‘el beneficio potencial que el país podría obtener de la comunidad internacional por mantener su base de biodiversidad intacta’.  Por tanto, en el análisis se imputó un valor de 1.500 dólares EE.UU. por km</w:t>
      </w:r>
      <w:r>
        <w:rPr>
          <w:position w:val="6"/>
        </w:rPr>
        <w:t>2</w:t>
      </w:r>
      <w:r>
        <w:rPr/>
        <w:t xml:space="preserve"> y año por concepto de beneficio captable de la biodiversidad en la hipótesis de que el sistema de manglares se mantuviera inta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oración económica de los humed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oración económica de los humedales</w:t>
    </w:r>
  </w:p>
  <w:p>
    <w:pPr>
      <w:pStyle w:val="Header"/>
      <w:rPr>
        <w:rFonts w:ascii="Arial" w:hAnsi="Arial" w:eastAsia="Arial" w:cs="Arial"/>
        <w:b/>
        <w:b/>
        <w:bCs/>
        <w:i/>
        <w:i/>
        <w:iCs/>
        <w:sz w:val="24"/>
        <w:szCs w:val="24"/>
      </w:rPr>
    </w:pPr>
    <w:r>
      <w:rPr>
        <w:rFonts w:eastAsia="Arial" w:cs="Arial" w:ascii="Arial" w:hAnsi="Arial"/>
        <w:b/>
        <w:bCs/>
        <w:i/>
        <w:i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s-ES_tradnl"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09:00Z</dcterms:created>
  <dc:creator>Dwight Peck</dc:creator>
  <dc:description/>
  <dc:language>en-US</dc:language>
  <cp:lastModifiedBy>Dwight Peck</cp:lastModifiedBy>
  <cp:lastPrinted>1997-12-01T16:13:00Z</cp:lastPrinted>
  <dcterms:modified xsi:type="dcterms:W3CDTF">1997-12-12T15:21:00Z</dcterms:modified>
  <cp:revision>4</cp:revision>
  <dc:subject/>
  <dc:title>3</dc:title>
</cp:coreProperties>
</file>