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rFonts w:ascii="Times New Roman" w:hAnsi="Times New Roman" w:eastAsia="Times New Roman" w:cs="Times New Roman"/>
          <w:sz w:val="24"/>
          <w:szCs w:val="24"/>
        </w:rPr>
      </w:pPr>
      <w:r>
        <w:rPr/>
        <w:t>3.2</w:t>
        <w:tab/>
        <w:t>Stage two: defining the scope and limits of the valuation and information nee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pPr>
      <w:r>
        <w:rPr/>
        <w:t>After the appropriate economic assessment approach for the stated problem is identified, the next step is to define the analysis and information needs required to conduct the assessment.  The first step is to identify the wetland area under consideration, the time scale of the analysis and the geographic and analytical boundaries of the system.  These will obviously differ given the type of problem to be analysed.  For example, an impact analysis of the effects on a wetland of changes in water quality and flow would have to include both activities within its ‘analytical’ boundary and a time horizon sufficient to cover the duration of the changes in the water flow regime and the impacts of deteriorating water quality.  In contrast, any attempt to measure the total economic contribution of a particular wetland to the welfare of society as a whole would have to have an extremely wide analytical boundary, sufficient to cover all possible social values of the wetlands, as well as a very long time horizon, perhaps sufficiently long to include inter-generational implic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ind w:left="567" w:hanging="0"/>
        <w:jc w:val="both"/>
        <w:rPr/>
      </w:pPr>
      <w:r>
        <w:rPr>
          <w:rFonts w:eastAsia="Times New Roman" w:cs="Times New Roman" w:ascii="Times New Roman" w:hAnsi="Times New Roman"/>
          <w:sz w:val="24"/>
          <w:szCs w:val="24"/>
        </w:rPr>
        <w:t>Once the system and analytical boundaries are defined, further analysis is needed to determine the basic characteristics of the wetland being assessed.  In an economic assessment, we are essentially concerned with ‘valuing’ these characteristics.  In ecology, a distinction is usually made between the regulatory environmental functions of an ecosystem (e.g., nutrient cycles, micro-climatic functions, energy flows, etc.) and its structural components (e.g., biomass, abiotic matter, species of flora and fauna, etc.).  This distinction is useful from an economic perspec</w:t>
        <w:softHyphen/>
        <w:t xml:space="preserve">tive, as it corresponds to the standard categories of resource stocks or goods (e.g., the structural components) versus environmental flows or services (i.e., the ecological functions).  Economics also tends to make a distinction between </w:t>
      </w:r>
      <w:r>
        <w:rPr>
          <w:rFonts w:eastAsia="Times New Roman" w:cs="Times New Roman" w:ascii="Times New Roman" w:hAnsi="Times New Roman"/>
          <w:i/>
          <w:iCs/>
          <w:sz w:val="24"/>
          <w:szCs w:val="24"/>
        </w:rPr>
        <w:t>consumptive uses</w:t>
      </w:r>
      <w:r>
        <w:rPr>
          <w:rFonts w:eastAsia="Times New Roman" w:cs="Times New Roman" w:ascii="Times New Roman" w:hAnsi="Times New Roman"/>
          <w:sz w:val="24"/>
          <w:szCs w:val="24"/>
        </w:rPr>
        <w:t xml:space="preserve"> of resources (e.g., fish, fuelwood, wild foods, etc.) and </w:t>
      </w:r>
      <w:r>
        <w:rPr>
          <w:rFonts w:eastAsia="Times New Roman" w:cs="Times New Roman" w:ascii="Times New Roman" w:hAnsi="Times New Roman"/>
          <w:i/>
          <w:iCs/>
          <w:sz w:val="24"/>
          <w:szCs w:val="24"/>
        </w:rPr>
        <w:t>non-consumptive uses</w:t>
      </w:r>
      <w:r>
        <w:rPr>
          <w:rFonts w:eastAsia="Times New Roman" w:cs="Times New Roman" w:ascii="Times New Roman" w:hAnsi="Times New Roman"/>
          <w:sz w:val="24"/>
          <w:szCs w:val="24"/>
        </w:rPr>
        <w:t xml:space="preserve"> of a natural system’s ‘services’ (e.g., recreation, tourism, educa</w:t>
        <w:softHyphen/>
        <w:t xml:space="preserve">tional use, etc.).  In addition, ecosystems as a whole often have certain </w:t>
      </w:r>
      <w:r>
        <w:rPr>
          <w:rFonts w:eastAsia="Times New Roman" w:cs="Times New Roman" w:ascii="Times New Roman" w:hAnsi="Times New Roman"/>
          <w:i/>
          <w:iCs/>
          <w:sz w:val="24"/>
          <w:szCs w:val="24"/>
        </w:rPr>
        <w:t>attributes</w:t>
      </w:r>
      <w:r>
        <w:rPr>
          <w:rFonts w:eastAsia="Times New Roman" w:cs="Times New Roman" w:ascii="Times New Roman" w:hAnsi="Times New Roman"/>
          <w:sz w:val="24"/>
          <w:szCs w:val="24"/>
        </w:rPr>
        <w:t xml:space="preserve"> (biological diversity, cultural uniqueness/ heritage) that have economic value either because they induce certain economic </w:t>
      </w:r>
      <w:r>
        <w:rPr>
          <w:rFonts w:eastAsia="Times New Roman" w:cs="Times New Roman" w:ascii="Times New Roman" w:hAnsi="Times New Roman"/>
          <w:i/>
          <w:iCs/>
          <w:sz w:val="24"/>
          <w:szCs w:val="24"/>
        </w:rPr>
        <w:t>uses</w:t>
      </w:r>
      <w:r>
        <w:rPr>
          <w:rFonts w:eastAsia="Times New Roman" w:cs="Times New Roman" w:ascii="Times New Roman" w:hAnsi="Times New Roman"/>
          <w:sz w:val="24"/>
          <w:szCs w:val="24"/>
        </w:rPr>
        <w:t xml:space="preserve"> or because they are valued in themselves.</w:t>
      </w:r>
    </w:p>
    <w:p>
      <w:pPr>
        <w:pStyle w:val="Normal"/>
        <w:tabs>
          <w:tab w:val="clear" w:pos="720"/>
          <w:tab w:val="left" w:pos="567"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134" w:leader="none"/>
        </w:tabs>
        <w:ind w:left="1134" w:right="-368"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x 3.7</w:t>
        <w:tab/>
        <w:t>Benefits transfer: shortcut or misleading technique?</w:t>
      </w:r>
    </w:p>
    <w:p>
      <w:pPr>
        <w:pStyle w:val="Normal"/>
        <w:pBdr>
          <w:top w:val="double" w:sz="6" w:space="6" w:color="000000"/>
          <w:left w:val="double" w:sz="6" w:space="6" w:color="000000"/>
          <w:bottom w:val="double" w:sz="6" w:space="6" w:color="000000"/>
          <w:right w:val="double" w:sz="6" w:space="6" w:color="000000"/>
        </w:pBdr>
        <w:shd w:fill="F2F2F2" w:val="clear"/>
        <w:ind w:right="-368"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right="-368" w:hanging="0"/>
        <w:rPr/>
      </w:pPr>
      <w:r>
        <w:rPr/>
        <w:t xml:space="preserve">Benefits transfer refers to the practice of using values estimated for an alternative policy context or site as a basis for estimating a value for the policy context or site in question.  Benefits transfer studies are often the only recourse where data is poor or funds are not sufficient for a full-scale valuation study.  For example, Gren (1994) describes a total valuation study where the benefits of nitrogen abatement at wetlands along the Danube River are estimated using information for wetlands on the island of Gotland in Sweden.  Whether this practice is advisable depends on a number of factors, not least of which is the similarity of the sites.  Benefits transfer may be questionable or misleading in some cases, so that the familiar argument that some number is better than no number may not hold.  A decision about whether to proceed with original data gathering to estimate some wetland value must weigh the costs of collecting this information against the disadvantages of not having such information.  In the latter case, a benefits transfer study may well be a viable alternative, but this will hinge on the policy question being addressed and the availability of original benefit estimates as a basis for a benefits transfer. </w:t>
      </w:r>
    </w:p>
    <w:p>
      <w:pPr>
        <w:pStyle w:val="Normal"/>
        <w:pBdr>
          <w:top w:val="double" w:sz="6" w:space="6" w:color="000000"/>
          <w:left w:val="double" w:sz="6" w:space="6" w:color="000000"/>
          <w:bottom w:val="double" w:sz="6" w:space="6" w:color="000000"/>
          <w:right w:val="double" w:sz="6" w:space="6" w:color="000000"/>
        </w:pBdr>
        <w:shd w:fill="F2F2F2" w:val="clear"/>
        <w:ind w:right="-368"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pBdr>
          <w:top w:val="double" w:sz="6" w:space="6" w:color="000000"/>
          <w:left w:val="double" w:sz="6" w:space="6" w:color="000000"/>
          <w:bottom w:val="double" w:sz="6" w:space="6" w:color="000000"/>
          <w:right w:val="double" w:sz="6" w:space="6" w:color="000000"/>
        </w:pBdr>
        <w:shd w:fill="F2F2F2" w:val="clear"/>
        <w:ind w:right="-368" w:hanging="0"/>
        <w:jc w:val="both"/>
        <w:rPr/>
      </w:pPr>
      <w:r>
        <w:rPr>
          <w:rFonts w:eastAsia="Times New Roman" w:cs="Times New Roman" w:ascii="Times New Roman" w:hAnsi="Times New Roman"/>
          <w:sz w:val="18"/>
          <w:szCs w:val="18"/>
          <w:lang w:val="en-US"/>
        </w:rPr>
        <w:t>Krupnick (1993)</w:t>
      </w:r>
      <w:r>
        <w:rPr>
          <w:rFonts w:eastAsia="Times New Roman" w:cs="Times New Roman" w:ascii="Times New Roman" w:hAnsi="Times New Roman"/>
          <w:position w:val="4"/>
          <w:sz w:val="18"/>
          <w:szCs w:val="18"/>
        </w:rPr>
        <w:t>1</w:t>
      </w:r>
      <w:r>
        <w:rPr>
          <w:rFonts w:eastAsia="Times New Roman" w:cs="Times New Roman" w:ascii="Times New Roman" w:hAnsi="Times New Roman"/>
          <w:sz w:val="18"/>
          <w:szCs w:val="18"/>
        </w:rPr>
        <w:t xml:space="preserve"> discusses the situations where a benefits transfer may be appropriate and points out that the valuation of health impacts may be more amenable to benefits transfer than the valuation of other impacts, such as changes in recreation values.  Since the impact of environmental change affects individuals indirectly, via their perception of their health status, studies of the value individuals place on avoiding health problems can be used independently of the source of a specific problem, as long as appropriate caution is maintained.  A case study of nitrogen abatement using wetlands, described in Chapter 4 (Gren, 1995), takes this approach, making use of estimates of the value individuals place on reduced nitrate concentrations in drinking water, which is independent of how the nitrate is removed.  For recreation, an important wetland use value, there is greater difficulty in using benefits transfer, since values tend to be highly reliant upon site and sample population characteristics.  Studies also may differ in focus, as in analysing changes in quantity as opposed to quality.  Where visual attributes are at stake, there are liable to be even more problems with the use of benefits transfer.</w:t>
      </w:r>
    </w:p>
    <w:p>
      <w:pPr>
        <w:pStyle w:val="Normal"/>
        <w:pBdr>
          <w:top w:val="double" w:sz="6" w:space="6" w:color="000000"/>
          <w:left w:val="double" w:sz="6" w:space="6" w:color="000000"/>
          <w:bottom w:val="double" w:sz="6" w:space="6" w:color="000000"/>
          <w:right w:val="double" w:sz="6" w:space="6" w:color="000000"/>
        </w:pBdr>
        <w:shd w:fill="F2F2F2" w:val="clear"/>
        <w:ind w:right="-36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uble" w:sz="6" w:space="6" w:color="000000"/>
          <w:left w:val="double" w:sz="6" w:space="6" w:color="000000"/>
          <w:bottom w:val="double" w:sz="6" w:space="6" w:color="000000"/>
          <w:right w:val="double" w:sz="6" w:space="6" w:color="000000"/>
        </w:pBdr>
        <w:shd w:fill="F2F2F2" w:val="clear"/>
        <w:ind w:right="-36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hat is lacking at present are well-defined protocols, such as have begun to emerge for valuation techniques like contingent valuation (see Box 3.8).  Krupnick hints at some possible guidelines for planners considering the use of benefits transfer.  Obviously, the more similar are, not only the sites, but also the characteristics of markets and users, the more appropriate is a benefits transfer.  Where demand or value functions are reported in original studies, these should be used along with variable observations for the site or population under study, rather than using simple average unit values from the source study.  More important, the need for benefits transfer suggests that more attention should be paid to the design of studies collecting original data to incorporate measures which would make their use in benefits transfer situations easier.  Fuller reporting of methodologies and data used in original data studies, including mean values of independent variables and equations used to estimate economic values, would be a step in the right direction.  Certainly, any planner contemplating the use of benefits transfer to estimate wetland values should carefully evaluate the original data studies to be used to ensure their appropriateness for the task.</w:t>
      </w:r>
    </w:p>
    <w:p>
      <w:pPr>
        <w:pStyle w:val="Normal"/>
        <w:pBdr>
          <w:top w:val="double" w:sz="6" w:space="6" w:color="000000"/>
          <w:left w:val="double" w:sz="6" w:space="6" w:color="000000"/>
          <w:bottom w:val="double" w:sz="6" w:space="6" w:color="000000"/>
          <w:right w:val="double" w:sz="6" w:space="6" w:color="000000"/>
        </w:pBdr>
        <w:shd w:fill="F2F2F2" w:val="clear"/>
        <w:ind w:right="-36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right="-368" w:hanging="567"/>
        <w:jc w:val="both"/>
        <w:rPr>
          <w:rFonts w:ascii="Times New Roman" w:hAnsi="Times New Roman" w:eastAsia="Times New Roman" w:cs="Times New Roman"/>
        </w:rPr>
      </w:pPr>
      <w:r>
        <w:rPr>
          <w:rFonts w:eastAsia="Times New Roman" w:cs="Times New Roman" w:ascii="Times New Roman" w:hAnsi="Times New Roman"/>
          <w:sz w:val="18"/>
          <w:szCs w:val="18"/>
        </w:rPr>
        <w:t xml:space="preserve">1. </w:t>
        <w:tab/>
        <w:t xml:space="preserve">A special issue of </w:t>
      </w:r>
      <w:r>
        <w:rPr>
          <w:rFonts w:eastAsia="Times New Roman" w:cs="Times New Roman" w:ascii="Times New Roman" w:hAnsi="Times New Roman"/>
          <w:i/>
          <w:iCs/>
          <w:sz w:val="18"/>
          <w:szCs w:val="18"/>
        </w:rPr>
        <w:t>Water Resources Research</w:t>
      </w:r>
      <w:r>
        <w:rPr>
          <w:rFonts w:eastAsia="Times New Roman" w:cs="Times New Roman" w:ascii="Times New Roman" w:hAnsi="Times New Roman"/>
          <w:sz w:val="18"/>
          <w:szCs w:val="18"/>
        </w:rPr>
        <w:t xml:space="preserve"> (vol</w:t>
      </w:r>
      <w:r>
        <w:rPr>
          <w:sz w:val="18"/>
          <w:szCs w:val="18"/>
        </w:rPr>
        <w:t>.</w:t>
      </w:r>
      <w:r>
        <w:rPr>
          <w:rFonts w:eastAsia="Times New Roman" w:cs="Times New Roman" w:ascii="Times New Roman" w:hAnsi="Times New Roman"/>
          <w:sz w:val="18"/>
          <w:szCs w:val="18"/>
        </w:rPr>
        <w:t xml:space="preserve"> 28, no 3) also contains a series of papers on</w:t>
      </w:r>
      <w:r>
        <w:rPr>
          <w:sz w:val="18"/>
          <w:szCs w:val="18"/>
        </w:rPr>
        <w:t xml:space="preserve"> </w:t>
      </w:r>
      <w:r>
        <w:rPr>
          <w:rFonts w:eastAsia="Times New Roman" w:cs="Times New Roman" w:ascii="Times New Roman" w:hAnsi="Times New Roman"/>
          <w:sz w:val="18"/>
          <w:szCs w:val="18"/>
        </w:rPr>
        <w:t>benefits transf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67" w:hanging="0"/>
        <w:jc w:val="both"/>
        <w:rPr/>
      </w:pPr>
      <w:r>
        <w:rPr>
          <w:rFonts w:eastAsia="Times New Roman" w:cs="Times New Roman" w:ascii="Times New Roman" w:hAnsi="Times New Roman"/>
          <w:sz w:val="24"/>
          <w:szCs w:val="24"/>
        </w:rPr>
        <w:t xml:space="preserve">The next step is to determine the type of value associated with each of the wetland system’s structural components, functions and attributes. Earlier it was helpful to distinguish between </w:t>
      </w:r>
      <w:r>
        <w:rPr>
          <w:rFonts w:eastAsia="Times New Roman" w:cs="Times New Roman" w:ascii="Times New Roman" w:hAnsi="Times New Roman"/>
          <w:i/>
          <w:iCs/>
          <w:sz w:val="24"/>
          <w:szCs w:val="24"/>
        </w:rPr>
        <w:t>direct use</w:t>
      </w:r>
      <w:r>
        <w:rPr>
          <w:rFonts w:eastAsia="Times New Roman" w:cs="Times New Roman" w:ascii="Times New Roman" w:hAnsi="Times New Roman"/>
          <w:sz w:val="24"/>
          <w:szCs w:val="24"/>
        </w:rPr>
        <w:t xml:space="preserve"> values (e.g., the values derived from direct use or interaction with a wetland’s resources and services); </w:t>
      </w:r>
      <w:r>
        <w:rPr>
          <w:rFonts w:eastAsia="Times New Roman" w:cs="Times New Roman" w:ascii="Times New Roman" w:hAnsi="Times New Roman"/>
          <w:i/>
          <w:iCs/>
          <w:sz w:val="24"/>
          <w:szCs w:val="24"/>
        </w:rPr>
        <w:t>indirect use</w:t>
      </w:r>
      <w:r>
        <w:rPr>
          <w:rFonts w:eastAsia="Times New Roman" w:cs="Times New Roman" w:ascii="Times New Roman" w:hAnsi="Times New Roman"/>
          <w:sz w:val="24"/>
          <w:szCs w:val="24"/>
        </w:rPr>
        <w:t xml:space="preserve"> values (the indirect support and protection provided to economic activity and property by the wetland’s natural functions, or regulatory ‘environmental’ services); and </w:t>
      </w:r>
      <w:r>
        <w:rPr>
          <w:rFonts w:eastAsia="Times New Roman" w:cs="Times New Roman" w:ascii="Times New Roman" w:hAnsi="Times New Roman"/>
          <w:i/>
          <w:iCs/>
          <w:sz w:val="24"/>
          <w:szCs w:val="24"/>
        </w:rPr>
        <w:t>non-use</w:t>
      </w:r>
      <w:r>
        <w:rPr>
          <w:rFonts w:eastAsia="Times New Roman" w:cs="Times New Roman" w:ascii="Times New Roman" w:hAnsi="Times New Roman"/>
          <w:sz w:val="24"/>
          <w:szCs w:val="24"/>
        </w:rPr>
        <w:t xml:space="preserve"> values (values that are not derived from current direct or indirect uses of the wetlands).  This grouping should be used when translating the characteristics of the wetland into economic term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Section 2.2 indicated the major types of economic values associated with wetlands, which correspond to the general wetland resources, functions and attributes listed in Appendix 1.  Depending on the wetland system and the management problem, different ecological characteristics and economic values will be considered important.  Once the major characteristics and values have been identified, they need to be</w:t>
      </w:r>
      <w:r>
        <w:rPr>
          <w:rFonts w:eastAsia="Times New Roman" w:cs="Times New Roman" w:ascii="Times New Roman" w:hAnsi="Times New Roman"/>
          <w:i/>
          <w:iCs/>
          <w:sz w:val="24"/>
          <w:szCs w:val="24"/>
        </w:rPr>
        <w:t xml:space="preserve"> ranked</w:t>
      </w:r>
      <w:r>
        <w:rPr>
          <w:rFonts w:eastAsia="Times New Roman" w:cs="Times New Roman" w:ascii="Times New Roman" w:hAnsi="Times New Roman"/>
          <w:sz w:val="24"/>
          <w:szCs w:val="24"/>
        </w:rPr>
        <w:t>.  The basis for ranking will again vary with the assessment approach.  For example, in an impact analysis the criteria for ranking would most likely be based on which of the wetland’s resources, functions and attributes are most affected by the impacts that are being assessed.  For a partial valuation, it is important to identify the relative importance of different values and to determine the ‘cost effectiveness’ of acquiring and assessing the data.  That is, in comparing alternative wetland uses, one must determine which of the wetland’s resources, functions and attributes are critical for evaluating the alternative options and how easy is it to quantify and value them.  For a total valuation, the criteria will be similar, but as the goal is to estimate the total economic contribution of the wetlands, one should at the very least choose to assess those characteristics that contribute most to the total value and if possible attempt to estimate all the major values.  In contrast, under a partial valuation, one would value those characteristics that were both important and appropriate to estimate first, and proceed to more difficult values only as necessary.  For instance, measuring existence values is difficult and should be attempted only as a last resort where more readily measured values fail to demonstrate that conservation is the preferred option.  The Hadejia-Nguru floodplain, for example (see Section 4.1), takes this approach, but is able to demonstrate that conservation is preferred without reverting to measurement of existence valu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bles 3.1 and 3.2, using examples from Central America, illustrate the importance of determining and ranking the relevant direct and indirect use and non-use values for different wetland systems.  The two examples involve a freshwater wetland system in Guatemala and a coastal mangrove system in Nicaragu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etexbatun wetlands are a freshwater system located in Peten State of Northern Guatemala (Table 3.1).  As it is a remote system in a dense tropical forest region, the most important direct-use values are derived from the wetlands’ forest resources and the system’s water supply.  The most important ecological functions are flood and water flow control of the Petexbatun River, shoreline/bank stabilisation, sediment retention and external ‘nutrient’ support to important riverine fisheries.  An essential environmental service provided by the wetlands is their direct use for water transport by local populations.  The direct, indirect and non-use values of the biodiversity of the system are not particularly significant, and there is little to suggest that the wetlands have unique cultural or heritage val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orth Pacific Coast mangrove wetlands are located near the large port of Corinto, Nicaragua (Table 3.2).  The mangrove system has similar important direct use values to the Guatemalan freshwater wetlands: exploitation of forest resources, water supply and water transport.  However, the location of the mangrove wetlands near Corinto port and in an area of important agricultural and fishing activity suggests that they provide some key environmental services. In an area highly susceptible to hurricanes and other tropical storms, the storm protection, wind break and water flow/control functions of the mangrove swamps may prove critical.  Similarly, the sediment and nutrient retention capability of the mangroves may reduce dredging costs for the port and key waterways.  Finally, as a shrimp and fish breeding ground and hatchery, the mangroves provide important external support for the offshore fisheries in the area.  There appears to be nothing particularly unique about the biodiversity of the wetland system, but as the site of original settlements and waterways in Nicaragua, the wetlands may have some heritage value.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18" w:hanging="1418"/>
        <w:jc w:val="both"/>
        <w:rPr>
          <w:rFonts w:ascii="Times New Roman" w:hAnsi="Times New Roman" w:eastAsia="Times New Roman" w:cs="Times New Roman"/>
          <w:sz w:val="24"/>
          <w:szCs w:val="24"/>
        </w:rPr>
      </w:pPr>
      <w:r>
        <w:rPr>
          <w:rFonts w:eastAsia="Arial" w:cs="Arial" w:ascii="Arial" w:hAnsi="Arial"/>
          <w:b/>
          <w:bCs/>
          <w:sz w:val="24"/>
          <w:szCs w:val="24"/>
        </w:rPr>
        <w:t>Table 3.1</w:t>
        <w:tab/>
        <w:t>Use of wetland characteristics: Petexbatun, Peten State, Guatema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802" w:type="dxa"/>
        <w:jc w:val="left"/>
        <w:tblInd w:w="137" w:type="dxa"/>
        <w:tblLayout w:type="fixed"/>
        <w:tblCellMar>
          <w:top w:w="0" w:type="dxa"/>
          <w:left w:w="96" w:type="dxa"/>
          <w:bottom w:w="0" w:type="dxa"/>
          <w:right w:w="96" w:type="dxa"/>
        </w:tblCellMar>
      </w:tblPr>
      <w:tblGrid>
        <w:gridCol w:w="3684"/>
        <w:gridCol w:w="1078"/>
        <w:gridCol w:w="1020"/>
        <w:gridCol w:w="1020"/>
      </w:tblGrid>
      <w:tr>
        <w:trPr/>
        <w:tc>
          <w:tcPr>
            <w:tcW w:w="3684" w:type="dxa"/>
            <w:tcBorders>
              <w:top w:val="single" w:sz="6" w:space="0" w:color="000000"/>
              <w:left w:val="single" w:sz="6" w:space="0" w:color="000000"/>
              <w:bottom w:val="single" w:sz="6" w:space="0" w:color="000000"/>
            </w:tcBorders>
            <w:shd w:fill="F2F2F2" w:val="clear"/>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onomic values</w:t>
            </w:r>
          </w:p>
        </w:tc>
        <w:tc>
          <w:tcPr>
            <w:tcW w:w="1078" w:type="dxa"/>
            <w:tcBorders>
              <w:top w:val="single" w:sz="6" w:space="0" w:color="000000"/>
              <w:left w:val="single" w:sz="6" w:space="0" w:color="000000"/>
              <w:bottom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w:t>
            </w:r>
          </w:p>
        </w:tc>
        <w:tc>
          <w:tcPr>
            <w:tcW w:w="1020" w:type="dxa"/>
            <w:tcBorders>
              <w:top w:val="single" w:sz="6" w:space="0" w:color="000000"/>
              <w:left w:val="single" w:sz="6" w:space="0" w:color="000000"/>
              <w:bottom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direct</w:t>
            </w:r>
          </w:p>
        </w:tc>
        <w:tc>
          <w:tcPr>
            <w:tcW w:w="102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n-use</w:t>
            </w:r>
          </w:p>
        </w:tc>
      </w:tr>
      <w:tr>
        <w:trPr>
          <w:trHeight w:val="402" w:hRule="atLeast"/>
        </w:trPr>
        <w:tc>
          <w:tcPr>
            <w:tcW w:w="3684" w:type="dxa"/>
            <w:tcBorders>
              <w:left w:val="single" w:sz="6" w:space="0" w:color="000000"/>
            </w:tcBorders>
          </w:tcPr>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Components/ass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Forest resour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Wildlife resour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Fishe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Forage resour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Agricultural resour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Water supply</w:t>
            </w:r>
          </w:p>
        </w:tc>
        <w:tc>
          <w:tcPr>
            <w:tcW w:w="1078" w:type="dxa"/>
            <w:tcBorders>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tc>
        <w:tc>
          <w:tcPr>
            <w:tcW w:w="1020" w:type="dxa"/>
            <w:tcBorders>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 w:type="dxa"/>
            <w:tcBorders>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3684" w:type="dxa"/>
            <w:tcBorders>
              <w:top w:val="single" w:sz="6" w:space="0" w:color="000000"/>
              <w:left w:val="single" w:sz="6" w:space="0" w:color="000000"/>
            </w:tcBorders>
          </w:tcPr>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Functions/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Groundwater rechar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Flood and flow contr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Shoreline/bank stabilis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Sediment reten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Nutrient reten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External sup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 Recreation/touris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 Water transport</w:t>
            </w:r>
          </w:p>
        </w:tc>
        <w:tc>
          <w:tcPr>
            <w:tcW w:w="107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r>
              <w:rPr>
                <w:rFonts w:eastAsia="Times New Roman" w:cs="Times New Roman" w:ascii="Times New Roman" w:hAnsi="Times New Roman"/>
                <w:sz w:val="24"/>
                <w:szCs w:val="24"/>
              </w:rPr>
              <w:t>/</w:t>
            </w: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tc>
        <w:tc>
          <w:tcPr>
            <w:tcW w:w="1020"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3684" w:type="dxa"/>
            <w:tcBorders>
              <w:top w:val="single" w:sz="6" w:space="0" w:color="000000"/>
              <w:left w:val="single" w:sz="6" w:space="0" w:color="000000"/>
              <w:bottom w:val="single" w:sz="6" w:space="0" w:color="000000"/>
            </w:tcBorders>
          </w:tcPr>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Diversity/attrib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iological divers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Uniqueness / cultural heritage</w:t>
            </w:r>
          </w:p>
        </w:tc>
        <w:tc>
          <w:tcPr>
            <w:tcW w:w="1078" w:type="dxa"/>
            <w:tcBorders>
              <w:top w:val="single" w:sz="6" w:space="0" w:color="000000"/>
              <w:left w:val="single" w:sz="6" w:space="0" w:color="000000"/>
              <w:bottom w:val="single" w:sz="6" w:space="0" w:color="000000"/>
            </w:tcBorders>
          </w:tcPr>
          <w:p>
            <w:pPr>
              <w:pStyle w:val="Normal"/>
              <w:snapToGrid w:val="false"/>
              <w:spacing w:before="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tc>
        <w:tc>
          <w:tcPr>
            <w:tcW w:w="1020" w:type="dxa"/>
            <w:tcBorders>
              <w:top w:val="single" w:sz="6" w:space="0" w:color="000000"/>
              <w:left w:val="single" w:sz="6" w:space="0" w:color="000000"/>
              <w:bottom w:val="single" w:sz="6" w:space="0" w:color="000000"/>
            </w:tcBorders>
          </w:tcPr>
          <w:p>
            <w:pPr>
              <w:pStyle w:val="Normal"/>
              <w:snapToGrid w:val="false"/>
              <w:spacing w:before="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pPr>
      <w:r>
        <w:rPr>
          <w:rFonts w:eastAsia="Times New Roman" w:cs="Times New Roman" w:ascii="Times New Roman" w:hAnsi="Times New Roman"/>
          <w:sz w:val="24"/>
          <w:szCs w:val="24"/>
        </w:rPr>
        <w:t>Key:</w:t>
        <w:tab/>
      </w:r>
      <w:r>
        <w:rPr>
          <w:rFonts w:eastAsia="Monotype Sorts;Symbol" w:cs="Monotype Sorts;Symbol" w:ascii="Monotype Sorts;Symbol" w:hAnsi="Monotype Sorts;Symbol"/>
          <w:sz w:val="24"/>
          <w:szCs w:val="24"/>
        </w:rPr>
        <w:t>u</w:t>
      </w:r>
      <w:r>
        <w:rPr>
          <w:rFonts w:eastAsia="Times New Roman" w:cs="Times New Roman" w:ascii="Times New Roman" w:hAnsi="Times New Roman"/>
          <w:sz w:val="24"/>
          <w:szCs w:val="24"/>
        </w:rPr>
        <w:t xml:space="preserve"> = low </w:t>
        <w:tab/>
      </w:r>
      <w:r>
        <w:rPr>
          <w:rFonts w:eastAsia="Monotype Sorts;Symbol" w:cs="Monotype Sorts;Symbol" w:ascii="Monotype Sorts;Symbol" w:hAnsi="Monotype Sorts;Symbol"/>
          <w:sz w:val="24"/>
          <w:szCs w:val="24"/>
        </w:rPr>
        <w:t>uu</w:t>
      </w:r>
      <w:r>
        <w:rPr>
          <w:rFonts w:eastAsia="Times New Roman" w:cs="Times New Roman" w:ascii="Times New Roman" w:hAnsi="Times New Roman"/>
          <w:sz w:val="24"/>
          <w:szCs w:val="24"/>
        </w:rPr>
        <w:t xml:space="preserve">  = medium</w:t>
        <w:tab/>
      </w:r>
      <w:r>
        <w:rPr>
          <w:rFonts w:eastAsia="Monotype Sorts;Symbol" w:cs="Monotype Sorts;Symbol" w:ascii="Monotype Sorts;Symbol" w:hAnsi="Monotype Sorts;Symbol"/>
          <w:sz w:val="24"/>
          <w:szCs w:val="24"/>
        </w:rPr>
        <w:t>uuu</w:t>
      </w:r>
      <w:r>
        <w:rPr>
          <w:rFonts w:eastAsia="Times New Roman" w:cs="Times New Roman" w:ascii="Times New Roman" w:hAnsi="Times New Roman"/>
          <w:sz w:val="24"/>
          <w:szCs w:val="24"/>
        </w:rPr>
        <w:t xml:space="preserve">  = high</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864" w:hanging="580"/>
        <w:jc w:val="both"/>
        <w:rPr>
          <w:rFonts w:ascii="Times New Roman" w:hAnsi="Times New Roman" w:eastAsia="Times New Roman" w:cs="Times New Roman"/>
        </w:rPr>
      </w:pPr>
      <w:r>
        <w:rPr>
          <w:rFonts w:eastAsia="Times New Roman" w:cs="Times New Roman" w:ascii="Times New Roman" w:hAnsi="Times New Roman"/>
        </w:rPr>
        <w:t>Source:  Adapted from Barbier (1989a and 1989b).</w:t>
      </w:r>
    </w:p>
    <w:p>
      <w:pPr>
        <w:pStyle w:val="Normal"/>
        <w:ind w:left="864" w:hanging="864"/>
        <w:jc w:val="both"/>
        <w:rPr>
          <w:rFonts w:ascii="Times New Roman" w:hAnsi="Times New Roman" w:eastAsia="Times New Roman" w:cs="Times New Roman"/>
        </w:rPr>
      </w:pPr>
      <w:r>
        <w:rPr>
          <w:rFonts w:eastAsia="Times New Roman" w:cs="Times New Roman" w:ascii="Times New Roman" w:hAnsi="Times New Roman"/>
        </w:rPr>
      </w:r>
    </w:p>
    <w:p>
      <w:pPr>
        <w:pStyle w:val="Normal"/>
        <w:ind w:left="567"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ing system and analytical boundaries, listing characteristics and values and ranking them in terms of importance to the assessment are all important steps in defining the information required for the analysis.  If these information needs are correctly appraised, it is easier to determine the resource constraints to obtaining this information, the data collection methods required and the appropriate choice of valuation techniq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864" w:hanging="864"/>
        <w:jc w:val="both"/>
        <w:rPr>
          <w:rFonts w:ascii="Times New Roman" w:hAnsi="Times New Roman" w:eastAsia="Times New Roman" w:cs="Times New Roman"/>
          <w:sz w:val="24"/>
          <w:szCs w:val="24"/>
        </w:rPr>
      </w:pPr>
      <w:r>
        <w:rPr>
          <w:rFonts w:eastAsia="Arial" w:cs="Arial" w:ascii="Arial" w:hAnsi="Arial"/>
          <w:b/>
          <w:bCs/>
          <w:sz w:val="24"/>
          <w:szCs w:val="24"/>
        </w:rPr>
        <w:t xml:space="preserve">Table 3.2 </w:t>
        <w:tab/>
        <w:t>Use of wetland characteristics: North Pacific Coast mangroves, Area 1, Nicaragu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802" w:type="dxa"/>
        <w:jc w:val="left"/>
        <w:tblInd w:w="137" w:type="dxa"/>
        <w:tblLayout w:type="fixed"/>
        <w:tblCellMar>
          <w:top w:w="0" w:type="dxa"/>
          <w:left w:w="96" w:type="dxa"/>
          <w:bottom w:w="0" w:type="dxa"/>
          <w:right w:w="96" w:type="dxa"/>
        </w:tblCellMar>
      </w:tblPr>
      <w:tblGrid>
        <w:gridCol w:w="3542"/>
        <w:gridCol w:w="1134"/>
        <w:gridCol w:w="1076"/>
        <w:gridCol w:w="1050"/>
      </w:tblGrid>
      <w:tr>
        <w:trPr/>
        <w:tc>
          <w:tcPr>
            <w:tcW w:w="3542" w:type="dxa"/>
            <w:tcBorders>
              <w:top w:val="single" w:sz="6" w:space="0" w:color="000000"/>
              <w:left w:val="single" w:sz="6" w:space="0" w:color="000000"/>
              <w:bottom w:val="single" w:sz="6" w:space="0" w:color="000000"/>
            </w:tcBorders>
            <w:shd w:fill="F2F2F2" w:val="clear"/>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onomic values</w:t>
            </w:r>
          </w:p>
        </w:tc>
        <w:tc>
          <w:tcPr>
            <w:tcW w:w="1134" w:type="dxa"/>
            <w:tcBorders>
              <w:top w:val="single" w:sz="6" w:space="0" w:color="000000"/>
              <w:left w:val="single" w:sz="6" w:space="0" w:color="000000"/>
              <w:bottom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w:t>
            </w:r>
          </w:p>
        </w:tc>
        <w:tc>
          <w:tcPr>
            <w:tcW w:w="1076" w:type="dxa"/>
            <w:tcBorders>
              <w:top w:val="single" w:sz="6" w:space="0" w:color="000000"/>
              <w:left w:val="single" w:sz="6" w:space="0" w:color="000000"/>
              <w:bottom w:val="single" w:sz="6" w:space="0" w:color="000000"/>
            </w:tcBorders>
            <w:shd w:fill="F2F2F2" w:val="clear"/>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direct</w:t>
            </w:r>
          </w:p>
        </w:tc>
        <w:tc>
          <w:tcPr>
            <w:tcW w:w="105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n-use</w:t>
            </w:r>
          </w:p>
        </w:tc>
      </w:tr>
      <w:tr>
        <w:trPr>
          <w:trHeight w:val="402" w:hRule="atLeast"/>
        </w:trPr>
        <w:tc>
          <w:tcPr>
            <w:tcW w:w="3542" w:type="dxa"/>
            <w:tcBorders>
              <w:left w:val="single" w:sz="6" w:space="0" w:color="000000"/>
            </w:tcBorders>
          </w:tcPr>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Components/ass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Forest resour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Wildlife resour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Fishe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Forage resour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Agricultural resour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Water supply</w:t>
            </w:r>
          </w:p>
        </w:tc>
        <w:tc>
          <w:tcPr>
            <w:tcW w:w="1134" w:type="dxa"/>
            <w:tcBorders>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tc>
        <w:tc>
          <w:tcPr>
            <w:tcW w:w="1076" w:type="dxa"/>
            <w:tcBorders>
              <w:lef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0" w:type="dxa"/>
            <w:tcBorders>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3542" w:type="dxa"/>
            <w:tcBorders>
              <w:top w:val="single" w:sz="6" w:space="0" w:color="000000"/>
              <w:left w:val="single" w:sz="6" w:space="0" w:color="000000"/>
            </w:tcBorders>
          </w:tcPr>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Functions/services</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 Groundwater recharge</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 Flood and flow control</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 Shoreline stabilisation</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4. Sediment retention</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5. Nutrient retention</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 Water quality maintenance</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7. Storm protection/wind break</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 External support</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9. Microclimate stabilisation</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 Recreation/tourism</w:t>
            </w:r>
          </w:p>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1. Water transport</w:t>
            </w:r>
          </w:p>
        </w:tc>
        <w:tc>
          <w:tcPr>
            <w:tcW w:w="113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tc>
        <w:tc>
          <w:tcPr>
            <w:tcW w:w="1050"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3542" w:type="dxa"/>
            <w:tcBorders>
              <w:top w:val="single" w:sz="6" w:space="0" w:color="000000"/>
              <w:left w:val="single" w:sz="6" w:space="0" w:color="000000"/>
              <w:bottom w:val="single" w:sz="6" w:space="0" w:color="000000"/>
            </w:tcBorders>
          </w:tcPr>
          <w:p>
            <w:pPr>
              <w:pStyle w:val="Normal"/>
              <w:tabs>
                <w:tab w:val="clear" w:pos="720"/>
                <w:tab w:val="left" w:pos="3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Diversity/attrib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iological divers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Uniqueness / cultural heritage</w:t>
            </w:r>
          </w:p>
        </w:tc>
        <w:tc>
          <w:tcPr>
            <w:tcW w:w="1134" w:type="dxa"/>
            <w:tcBorders>
              <w:top w:val="single" w:sz="6" w:space="0" w:color="000000"/>
              <w:left w:val="single" w:sz="6" w:space="0" w:color="000000"/>
              <w:bottom w:val="single" w:sz="6" w:space="0" w:color="000000"/>
            </w:tcBorders>
          </w:tcPr>
          <w:p>
            <w:pPr>
              <w:pStyle w:val="Normal"/>
              <w:snapToGrid w:val="false"/>
              <w:spacing w:before="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tc>
        <w:tc>
          <w:tcPr>
            <w:tcW w:w="1076" w:type="dxa"/>
            <w:tcBorders>
              <w:top w:val="single" w:sz="6" w:space="0" w:color="000000"/>
              <w:left w:val="single" w:sz="6" w:space="0" w:color="000000"/>
              <w:bottom w:val="single" w:sz="6" w:space="0" w:color="000000"/>
            </w:tcBorders>
          </w:tcPr>
          <w:p>
            <w:pPr>
              <w:pStyle w:val="Normal"/>
              <w:snapToGrid w:val="false"/>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pPr>
      <w:r>
        <w:rPr>
          <w:rFonts w:eastAsia="Times New Roman" w:cs="Times New Roman" w:ascii="Times New Roman" w:hAnsi="Times New Roman"/>
          <w:sz w:val="24"/>
          <w:szCs w:val="24"/>
        </w:rPr>
        <w:t>Key:</w:t>
        <w:tab/>
      </w:r>
      <w:r>
        <w:rPr>
          <w:rFonts w:eastAsia="Monotype Sorts;Symbol" w:cs="Monotype Sorts;Symbol" w:ascii="Monotype Sorts;Symbol" w:hAnsi="Monotype Sorts;Symbol"/>
          <w:sz w:val="24"/>
          <w:szCs w:val="24"/>
        </w:rPr>
        <w:t>u</w:t>
      </w:r>
      <w:r>
        <w:rPr>
          <w:rFonts w:eastAsia="Times New Roman" w:cs="Times New Roman" w:ascii="Times New Roman" w:hAnsi="Times New Roman"/>
          <w:sz w:val="24"/>
          <w:szCs w:val="24"/>
        </w:rPr>
        <w:t xml:space="preserve"> = low</w:t>
        <w:tab/>
      </w:r>
      <w:r>
        <w:rPr>
          <w:rFonts w:eastAsia="Monotype Sorts;Symbol" w:cs="Monotype Sorts;Symbol" w:ascii="Monotype Sorts;Symbol" w:hAnsi="Monotype Sorts;Symbol"/>
          <w:sz w:val="24"/>
          <w:szCs w:val="24"/>
        </w:rPr>
        <w:t>uu</w:t>
      </w:r>
      <w:r>
        <w:rPr>
          <w:rFonts w:eastAsia="Times New Roman" w:cs="Times New Roman" w:ascii="Times New Roman" w:hAnsi="Times New Roman"/>
          <w:sz w:val="24"/>
          <w:szCs w:val="24"/>
        </w:rPr>
        <w:t xml:space="preserve"> = medium</w:t>
        <w:tab/>
        <w:tab/>
      </w:r>
      <w:r>
        <w:rPr>
          <w:rFonts w:eastAsia="Monotype Sorts;Symbol" w:cs="Monotype Sorts;Symbol" w:ascii="Monotype Sorts;Symbol" w:hAnsi="Monotype Sorts;Symbol"/>
          <w:sz w:val="24"/>
          <w:szCs w:val="24"/>
        </w:rPr>
        <w:t>uuu</w:t>
      </w:r>
      <w:r>
        <w:rPr>
          <w:rFonts w:eastAsia="Times New Roman" w:cs="Times New Roman" w:ascii="Times New Roman" w:hAnsi="Times New Roman"/>
          <w:sz w:val="24"/>
          <w:szCs w:val="24"/>
        </w:rPr>
        <w:t xml:space="preserve"> = high</w:t>
      </w:r>
    </w:p>
    <w:p>
      <w:pPr>
        <w:pStyle w:val="Normal"/>
        <w:ind w:left="864" w:hanging="580"/>
        <w:jc w:val="both"/>
        <w:rPr>
          <w:rFonts w:ascii="Times New Roman" w:hAnsi="Times New Roman" w:eastAsia="Times New Roman" w:cs="Times New Roman"/>
          <w:sz w:val="24"/>
          <w:szCs w:val="24"/>
        </w:rPr>
      </w:pPr>
      <w:r>
        <w:rPr>
          <w:rFonts w:eastAsia="Times New Roman" w:cs="Times New Roman" w:ascii="Times New Roman" w:hAnsi="Times New Roman"/>
        </w:rPr>
        <w:t>Source: Adapted from Barbier (1989a and 1989b).</w:t>
      </w:r>
      <w:r>
        <w:br w:type="page"/>
      </w:r>
    </w:p>
    <w:p>
      <w:pPr>
        <w:pStyle w:val="Normal"/>
        <w:ind w:left="567" w:hanging="567"/>
        <w:jc w:val="both"/>
        <w:rPr>
          <w:rFonts w:ascii="Times New Roman" w:hAnsi="Times New Roman" w:eastAsia="Times New Roman" w:cs="Times New Roman"/>
          <w:sz w:val="24"/>
          <w:szCs w:val="24"/>
        </w:rPr>
      </w:pPr>
      <w:r>
        <w:rPr>
          <w:rFonts w:eastAsia="Arial" w:cs="Arial" w:ascii="Arial" w:hAnsi="Arial"/>
          <w:b/>
          <w:bCs/>
          <w:sz w:val="28"/>
          <w:szCs w:val="28"/>
        </w:rPr>
        <w:t>3.3</w:t>
        <w:tab/>
        <w:t>Stage three: defining data collection methods and valuation techniques required for the economic apprais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stage involves carrying out the actual assessment itself.  Priority should obviously be given to assessing those resources, functions and attributes with the highest ranking.  However, resource constraints, e.g., time, finances and skills, will also affect which characteristics can be valued and with what degree of accuracy.  A resource, function or characteristic may initially be given a high ranking, but resource constraints may in fact prevent its valu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urce constraints will also determine which data collection methods are appropriate and how they are implemented.  For example, suppose it is important to value the watershed protection function of a wetlands area.  If resource constraints are binding, it may be first necessary to determine what hydrological and ecological work has been previously conducted in the watershed that would assist the valuation.  If information from previous studies is not sufficient, it may be necessary to conduct selective experimental studies of water flow and sedimentation rates in different parts of the watershed under varying degrees of wetland cover.  At some point it may be necessary to employ geographical information systems (GIS) and other techniques to model the observed effects and the implications of disturbances to the watershed protection function.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Resource constraints and data collection options will influence the choice of </w:t>
      </w:r>
      <w:r>
        <w:rPr>
          <w:rFonts w:eastAsia="Times New Roman" w:cs="Times New Roman" w:ascii="Times New Roman" w:hAnsi="Times New Roman"/>
          <w:i/>
          <w:iCs/>
          <w:sz w:val="24"/>
          <w:szCs w:val="24"/>
        </w:rPr>
        <w:t>valuation techniques</w:t>
      </w:r>
      <w:r>
        <w:rPr>
          <w:rFonts w:eastAsia="Times New Roman" w:cs="Times New Roman" w:ascii="Times New Roman" w:hAnsi="Times New Roman"/>
          <w:sz w:val="24"/>
          <w:szCs w:val="24"/>
          <w:lang w:val="en-US"/>
        </w:rPr>
        <w:t xml:space="preserve"> to be selected.  Although it is beyond the scope of these guidelines to provide a detailed description of all the methods that economists apply to value environmental goods and services, Figure 3.2 summarizes the general techniques available for assessing different wetland values.</w:t>
      </w:r>
      <w:r>
        <w:rPr>
          <w:rStyle w:val="FootnoteCharacters"/>
          <w:rStyle w:val="FootnoteAnchor"/>
          <w:rFonts w:eastAsia="Times New Roman" w:cs="Times New Roman" w:ascii="Times New Roman" w:hAnsi="Times New Roman"/>
          <w:lang w:val="en-US"/>
        </w:rPr>
        <w:footnoteReference w:id="2"/>
      </w:r>
      <w:r>
        <w:rPr>
          <w:rFonts w:eastAsia="Times New Roman" w:cs="Times New Roman" w:ascii="Times New Roman" w:hAnsi="Times New Roman"/>
          <w:lang w:val="en-US"/>
        </w:rPr>
        <w:t xml:space="preserve"> </w:t>
      </w:r>
      <w:r>
        <w:rPr>
          <w:rFonts w:eastAsia="Times New Roman" w:cs="Times New Roman" w:ascii="Times New Roman" w:hAnsi="Times New Roman"/>
          <w:sz w:val="24"/>
          <w:szCs w:val="24"/>
        </w:rPr>
        <w:t xml:space="preserve"> Appendix 3 briefly outlines the advantages and disad</w:t>
        <w:softHyphen/>
        <w:t>vantages of the various techniqu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s indicated in Chapter 2, applying valuation techniques requires an understanding of the economic concept of </w:t>
      </w:r>
      <w:r>
        <w:rPr>
          <w:rFonts w:eastAsia="Times New Roman" w:cs="Times New Roman" w:ascii="Times New Roman" w:hAnsi="Times New Roman"/>
          <w:i/>
          <w:iCs/>
          <w:sz w:val="24"/>
          <w:szCs w:val="24"/>
        </w:rPr>
        <w:t>willingness to pay</w:t>
      </w:r>
      <w:r>
        <w:rPr>
          <w:rFonts w:eastAsia="Times New Roman" w:cs="Times New Roman" w:ascii="Times New Roman" w:hAnsi="Times New Roman"/>
          <w:sz w:val="24"/>
          <w:szCs w:val="24"/>
        </w:rPr>
        <w:t xml:space="preserve"> (WTP), which is the basis for economic valuation of any good or service.  In a competitive economy, with no distortions to the price mechanism, one can assume that market prices reflect the willingness to pay for goods and services.  For those direct use values which primarily involve harvesting of wetland resources, market prices should serve adequately as measures of value.  However, two complications can arise in conjunction with the use of market prices for this purpos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First, market prices may be distorted by deliberate interventions or imperfect competition, such as the existence of exchange rate con</w:t>
        <w:softHyphen/>
        <w:t xml:space="preserve">trols (often a problem in developing countries), price ceilings or supports (especially in the agricultural sector), subsidies or taxes, monopoly conditions, etc.  In such instances, </w:t>
      </w:r>
      <w:r>
        <w:rPr>
          <w:rFonts w:eastAsia="Times New Roman" w:cs="Times New Roman" w:ascii="Times New Roman" w:hAnsi="Times New Roman"/>
          <w:i/>
          <w:iCs/>
          <w:sz w:val="24"/>
          <w:szCs w:val="24"/>
        </w:rPr>
        <w:t>shadow prices</w:t>
      </w:r>
      <w:r>
        <w:rPr>
          <w:rFonts w:eastAsia="Times New Roman" w:cs="Times New Roman" w:ascii="Times New Roman" w:hAnsi="Times New Roman"/>
          <w:sz w:val="24"/>
          <w:szCs w:val="24"/>
        </w:rPr>
        <w:t xml:space="preserve"> are often advocated.  These are actual prices ‘adjusted’ to eliminate any distortions caused by policies or market imperfections so as to reflect true willingness to pay.  However, one should be cautious in using shadow prices in place of market pri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noted in Chapter 2, a second complication is that many wetland values are not directly reflected in market prices at all.  This is true for all the environmental functions, for resources harvested for own use by households, for most recreation and water transport services, and for all non-use values.  In some cases, techniques such as the travel cost method, contingent valuation and hedonic pricing might be employed to estimate directly willingness to pay.  As noted above, however, these more sophisticated techniques may be more suitable for temperate wetlands than for tropical wetlands.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4"/>
          <w:szCs w:val="24"/>
        </w:rPr>
      </w:pPr>
      <w:r>
        <w:rPr/>
        <w:tab/>
        <w:t xml:space="preserve">Figure 3.2 </w:t>
        <w:tab/>
        <w:t>Wetland valuation techniqu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object w:dxaOrig="6698"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9pt;height:189.7pt" filled="f" o:ole="">
            <v:imagedata r:id="rId3" o:title=""/>
          </v:shape>
          <o:OLEObject Type="Embed" ProgID="" ShapeID="ole_rId2" DrawAspect="Content" ObjectID="_64259667" r:id="rId2"/>
        </w:objec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141"/>
        <w:jc w:val="both"/>
        <w:rPr>
          <w:rFonts w:ascii="Times New Roman" w:hAnsi="Times New Roman" w:eastAsia="Times New Roman" w:cs="Times New Roman"/>
          <w:sz w:val="24"/>
          <w:szCs w:val="24"/>
        </w:rPr>
      </w:pPr>
      <w:r>
        <w:rPr>
          <w:rFonts w:eastAsia="Times New Roman" w:cs="Times New Roman" w:ascii="Times New Roman" w:hAnsi="Times New Roman"/>
          <w:sz w:val="18"/>
          <w:szCs w:val="18"/>
        </w:rPr>
        <w:t>Source: adapted from Barbier (1989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Such valuation methods are not easily applicable in remote and rural settings in developing countries.  In certain circumstances the analyst may have to use other valuation techniques, such as indirect substitute, indirect opportunity cost, relocation costs and replacement costs methods, which do not relate uniquely to willingness to pay.  For example, some non-market values can be approximated through use of </w:t>
      </w:r>
      <w:r>
        <w:rPr>
          <w:rFonts w:eastAsia="Times New Roman" w:cs="Times New Roman" w:ascii="Times New Roman" w:hAnsi="Times New Roman"/>
          <w:i/>
          <w:iCs/>
          <w:sz w:val="24"/>
          <w:szCs w:val="24"/>
        </w:rPr>
        <w:t>surrogate market prices</w:t>
      </w:r>
      <w:r>
        <w:rPr>
          <w:rFonts w:eastAsia="Times New Roman" w:cs="Times New Roman" w:ascii="Times New Roman" w:hAnsi="Times New Roman"/>
          <w:sz w:val="24"/>
          <w:szCs w:val="24"/>
        </w:rPr>
        <w:t xml:space="preserve">, which is the use of an actual market price of a related good or service to value the wetland use that is non-marketed.  In the case of harvested or directly used wetland resources that are not marketed (e.g., fuelwood), the value of their use can be estimated by the market price of similar goods (e.g., fuelwood purchased from other areas) or of the next best alternative or substitute good (e.g., kerosene or charcoal). If there is apparently no marketed substitute or alternative, then other methods of valuing a non-marketed wetland resource may have to be employed.  One method is the </w:t>
      </w:r>
      <w:r>
        <w:rPr>
          <w:rFonts w:eastAsia="Times New Roman" w:cs="Times New Roman" w:ascii="Times New Roman" w:hAnsi="Times New Roman"/>
          <w:i/>
          <w:iCs/>
          <w:sz w:val="24"/>
          <w:szCs w:val="24"/>
        </w:rPr>
        <w:t>indirect opportunity cost</w:t>
      </w:r>
      <w:r>
        <w:rPr>
          <w:rFonts w:eastAsia="Times New Roman" w:cs="Times New Roman" w:ascii="Times New Roman" w:hAnsi="Times New Roman"/>
          <w:sz w:val="24"/>
          <w:szCs w:val="24"/>
        </w:rPr>
        <w:t xml:space="preserve"> approach, where the time spent collecting or harvesting is valued in terms of foregone rural wages – the op</w:t>
        <w:softHyphen/>
        <w:t xml:space="preserve">portunity cost of labour based on other employment.  Another method is the </w:t>
      </w:r>
      <w:r>
        <w:rPr>
          <w:rFonts w:eastAsia="Times New Roman" w:cs="Times New Roman" w:ascii="Times New Roman" w:hAnsi="Times New Roman"/>
          <w:i/>
          <w:iCs/>
          <w:sz w:val="24"/>
          <w:szCs w:val="24"/>
        </w:rPr>
        <w:t>indirect substitute</w:t>
      </w:r>
      <w:r>
        <w:rPr>
          <w:rFonts w:eastAsia="Times New Roman" w:cs="Times New Roman" w:ascii="Times New Roman" w:hAnsi="Times New Roman"/>
          <w:sz w:val="24"/>
          <w:szCs w:val="24"/>
        </w:rPr>
        <w:t xml:space="preserve"> approach, where the opportunity cost of using a substitute for the wetland resource is employed as its value measure.  For example, the opportunity cost of using dung that is normally applied as fertiliser as a substitute for fuel</w:t>
        <w:softHyphen/>
        <w:t>wood could be used to value the fuelwood, or the costs of obtaining water from outside the wetlands could be costed as a substitute for using the wetland as a sour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The actual expenditures on directly-used wetland services (e.g., recreation/tourism, water transport) may not reflect individuals’ willingness to pay for them since they may be non-marketed and therefore unpriced inputs.  If this is the case, alternative methods of valuation may be required.  For water transport, the value can be expressed in terms of the </w:t>
      </w:r>
      <w:r>
        <w:rPr>
          <w:rFonts w:eastAsia="Times New Roman" w:cs="Times New Roman" w:ascii="Times New Roman" w:hAnsi="Times New Roman"/>
          <w:i/>
          <w:iCs/>
          <w:sz w:val="24"/>
          <w:szCs w:val="24"/>
        </w:rPr>
        <w:t>cost of alternative/substitute means</w:t>
      </w:r>
      <w:r>
        <w:rPr>
          <w:rFonts w:eastAsia="Times New Roman" w:cs="Times New Roman" w:ascii="Times New Roman" w:hAnsi="Times New Roman"/>
          <w:sz w:val="24"/>
          <w:szCs w:val="24"/>
        </w:rPr>
        <w:t xml:space="preserve"> of transport.  For recreation/tourism, the </w:t>
      </w:r>
      <w:r>
        <w:rPr>
          <w:rFonts w:eastAsia="Times New Roman" w:cs="Times New Roman" w:ascii="Times New Roman" w:hAnsi="Times New Roman"/>
          <w:i/>
          <w:iCs/>
          <w:sz w:val="24"/>
          <w:szCs w:val="24"/>
        </w:rPr>
        <w:t>travel cost method</w:t>
      </w:r>
      <w:r>
        <w:rPr>
          <w:rFonts w:eastAsia="Times New Roman" w:cs="Times New Roman" w:ascii="Times New Roman" w:hAnsi="Times New Roman"/>
          <w:sz w:val="24"/>
          <w:szCs w:val="24"/>
        </w:rPr>
        <w:t xml:space="preserve"> may be applied, where the value of visiting wetland areas is derived from the cost of travel, including recognition of the opportunity costs of travel time. </w:t>
      </w:r>
      <w:r>
        <w:br w:type="page"/>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134" w:leader="none"/>
        </w:tabs>
        <w:ind w:left="1134" w:hanging="1134"/>
        <w:jc w:val="both"/>
        <w:rPr>
          <w:rFonts w:ascii="Times New Roman" w:hAnsi="Times New Roman" w:eastAsia="Times New Roman" w:cs="Times New Roman"/>
          <w:sz w:val="18"/>
          <w:szCs w:val="18"/>
        </w:rPr>
      </w:pPr>
      <w:r>
        <w:rPr>
          <w:rFonts w:eastAsia="Times New Roman" w:cs="Times New Roman" w:ascii="Times New Roman" w:hAnsi="Times New Roman"/>
          <w:b/>
          <w:bCs/>
          <w:sz w:val="24"/>
          <w:szCs w:val="24"/>
        </w:rPr>
        <w:t>Box 3.8</w:t>
        <w:tab/>
        <w:t>Contingent valuation: the blue ribbon panel’s guidelines</w:t>
      </w:r>
    </w:p>
    <w:p>
      <w:pPr>
        <w:pStyle w:val="Normal"/>
        <w:pBdr>
          <w:top w:val="double" w:sz="6" w:space="6" w:color="000000"/>
          <w:left w:val="double" w:sz="6" w:space="6" w:color="000000"/>
          <w:bottom w:val="double" w:sz="6" w:space="6" w:color="000000"/>
          <w:right w:val="double" w:sz="6" w:space="6" w:color="000000"/>
        </w:pBdr>
        <w:shd w:fill="F2F2F2"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uble" w:sz="6" w:space="6" w:color="000000"/>
          <w:left w:val="double" w:sz="6" w:space="6" w:color="000000"/>
          <w:bottom w:val="double" w:sz="6" w:space="6" w:color="000000"/>
          <w:right w:val="double" w:sz="6" w:space="6" w:color="000000"/>
        </w:pBdr>
        <w:shd w:fill="F2F2F2" w:val="clear"/>
        <w:jc w:val="both"/>
        <w:rPr/>
      </w:pPr>
      <w:r>
        <w:rPr>
          <w:rFonts w:eastAsia="Times New Roman" w:cs="Times New Roman" w:ascii="Times New Roman" w:hAnsi="Times New Roman"/>
        </w:rPr>
        <w:t>The contingent valuation method (CVM) has been the subject of much debate, largely revolving around potential biases inherent in the technique and the controversial nature of the non-use values to which it has been applied.  Recently, a ‘blue ribbon’ panel deliberated over the validity of CVM and cautiously ruled in favour of its limited use in such circumstances as judicial proceedings involving natural resource damages, but only if a series of guidelines were followed (Arrow</w:t>
      </w:r>
      <w:r>
        <w:rPr>
          <w:rFonts w:eastAsia="Times New Roman" w:cs="Times New Roman" w:ascii="Times New Roman" w:hAnsi="Times New Roman"/>
          <w:i/>
          <w:iCs/>
        </w:rPr>
        <w:t xml:space="preserve"> et al.</w:t>
      </w:r>
      <w:r>
        <w:rPr>
          <w:rFonts w:eastAsia="Times New Roman" w:cs="Times New Roman" w:ascii="Times New Roman" w:hAnsi="Times New Roman"/>
        </w:rPr>
        <w:t xml:space="preserve">, 1993). </w:t>
      </w:r>
      <w:r>
        <w:rPr/>
        <w:t xml:space="preserve"> </w:t>
      </w:r>
      <w:r>
        <w:rPr>
          <w:rFonts w:eastAsia="Times New Roman" w:cs="Times New Roman" w:ascii="Times New Roman" w:hAnsi="Times New Roman"/>
        </w:rPr>
        <w:t>The guidelines are the following:</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pPr>
      <w:r>
        <w:rPr>
          <w:rFonts w:eastAsia="Times New Roman" w:cs="Times New Roman" w:ascii="Times New Roman" w:hAnsi="Times New Roman"/>
        </w:rPr>
        <w:t>1.</w:t>
        <w:tab/>
        <w:t>For a single dichotomous choice question (yes-no type) format, a total sample size of at le</w:t>
      </w:r>
      <w:r>
        <w:rPr/>
        <w:t xml:space="preserve">ast 1000 respondents is </w:t>
      </w:r>
      <w:r>
        <w:rPr>
          <w:rFonts w:eastAsia="Times New Roman" w:cs="Times New Roman" w:ascii="Times New Roman" w:hAnsi="Times New Roman"/>
        </w:rPr>
        <w:t xml:space="preserve">required. </w:t>
      </w:r>
      <w:r>
        <w:rPr/>
        <w:t xml:space="preserve"> </w:t>
      </w:r>
      <w:r>
        <w:rPr>
          <w:rFonts w:eastAsia="Times New Roman" w:cs="Times New Roman" w:ascii="Times New Roman" w:hAnsi="Times New Roman"/>
        </w:rPr>
        <w:t>Clustering and stratification should be accounted for and tests for interviewer and wording biases are needed.</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2.</w:t>
        <w:tab/>
        <w:t>High non-response rates would render the survey unreliable.</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3.</w:t>
        <w:tab/>
        <w:t>Face-to-face interviewing is likely to yield the most reliable result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4.</w:t>
        <w:tab/>
        <w:t>Full reporting of data and questionnaires is required for good practice.</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5.</w:t>
        <w:tab/>
        <w:t>Pilot surveying and pretesting are essential elements in any CVM study.</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6.</w:t>
        <w:tab/>
        <w:t>A conservative design more likely to underestimate willingness-to-pay is pre</w:t>
        <w:softHyphen/>
        <w:t>ferred to one likely to overestimate willingness-to-pay.</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7.</w:t>
        <w:tab/>
        <w:t>A willingness-to-pay format is preferred.</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pPr>
      <w:r>
        <w:rPr>
          <w:rFonts w:eastAsia="Times New Roman" w:cs="Times New Roman" w:ascii="Times New Roman" w:hAnsi="Times New Roman"/>
        </w:rPr>
        <w:t>8.</w:t>
        <w:tab/>
        <w:t>The valuation question should be posed as a vote on a referendum, i</w:t>
      </w:r>
      <w:r>
        <w:rPr/>
        <w:t>.</w:t>
      </w:r>
      <w:r>
        <w:rPr>
          <w:rFonts w:eastAsia="Times New Roman" w:cs="Times New Roman" w:ascii="Times New Roman" w:hAnsi="Times New Roman"/>
        </w:rPr>
        <w:t>e.</w:t>
      </w:r>
      <w:r>
        <w:rPr/>
        <w:t>,</w:t>
      </w:r>
      <w:r>
        <w:rPr>
          <w:rFonts w:eastAsia="Times New Roman" w:cs="Times New Roman" w:ascii="Times New Roman" w:hAnsi="Times New Roman"/>
        </w:rPr>
        <w:t xml:space="preserve"> a dichotomous choice question related to the payment of a particular level of taxation.</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9.</w:t>
        <w:tab/>
        <w:t>Accurate information on the valuation situation must be presented to respon</w:t>
        <w:softHyphen/>
        <w:t>dents, with particular care required over the use of photograph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10.</w:t>
        <w:tab/>
        <w:t>Respondents must be reminded of the status of any undamaged possible sub</w:t>
        <w:softHyphen/>
        <w:t>stitute commoditie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pPr>
      <w:r>
        <w:rPr>
          <w:rFonts w:eastAsia="Times New Roman" w:cs="Times New Roman" w:ascii="Times New Roman" w:hAnsi="Times New Roman"/>
        </w:rPr>
        <w:t>11.</w:t>
        <w:tab/>
        <w:t>Ti</w:t>
      </w:r>
      <w:r>
        <w:rPr/>
        <w:t>me-</w:t>
      </w:r>
      <w:r>
        <w:rPr>
          <w:rFonts w:eastAsia="Times New Roman" w:cs="Times New Roman" w:ascii="Times New Roman" w:hAnsi="Times New Roman"/>
        </w:rPr>
        <w:t>dependent measurement noise should be reduced by averaging across independently-drawn samples taken at different points in time.</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12.</w:t>
        <w:tab/>
        <w:t>A ‘no-answer’ option should be explicitly allowed in addition to the ‘yes’ and ‘no’ vote options on the main valuation question.</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13.</w:t>
        <w:tab/>
        <w:t>Yes and no responses should be followed up by the open-ended question: ‘why did you vote yes or no?’.</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pPr>
      <w:r>
        <w:rPr>
          <w:rFonts w:eastAsia="Times New Roman" w:cs="Times New Roman" w:ascii="Times New Roman" w:hAnsi="Times New Roman"/>
        </w:rPr>
        <w:t>14.</w:t>
        <w:tab/>
        <w:t>On cross-tabulations, the survey should include a variety of other questions that help to interpret the responses to the primary valuation question, i</w:t>
      </w:r>
      <w:r>
        <w:rPr/>
        <w:t>.</w:t>
      </w:r>
      <w:r>
        <w:rPr>
          <w:rFonts w:eastAsia="Times New Roman" w:cs="Times New Roman" w:ascii="Times New Roman" w:hAnsi="Times New Roman"/>
        </w:rPr>
        <w:t>e.</w:t>
      </w:r>
      <w:r>
        <w:rPr/>
        <w:t>,</w:t>
      </w:r>
      <w:r>
        <w:rPr>
          <w:rFonts w:eastAsia="Times New Roman" w:cs="Times New Roman" w:ascii="Times New Roman" w:hAnsi="Times New Roman"/>
        </w:rPr>
        <w:t xml:space="preserve"> income, distance to the site, prior knowledge of the site, etc.</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s>
        <w:ind w:left="567" w:hanging="567"/>
        <w:jc w:val="both"/>
        <w:rPr/>
      </w:pPr>
      <w:r>
        <w:rPr>
          <w:rFonts w:eastAsia="Times New Roman" w:cs="Times New Roman" w:ascii="Times New Roman" w:hAnsi="Times New Roman"/>
        </w:rPr>
        <w:t>15.</w:t>
        <w:tab/>
        <w:t>Respondents must be reminded of alternative expenditure possibilities, espe</w:t>
        <w:softHyphen/>
        <w:t>cially when ‘warm glow’ effects are likely to be present (i</w:t>
      </w:r>
      <w:r>
        <w:rPr/>
        <w:t>.</w:t>
      </w:r>
      <w:r>
        <w:rPr>
          <w:rFonts w:eastAsia="Times New Roman" w:cs="Times New Roman" w:ascii="Times New Roman" w:hAnsi="Times New Roman"/>
        </w:rPr>
        <w:t>e.</w:t>
      </w:r>
      <w:r>
        <w:rPr/>
        <w:t>,</w:t>
      </w:r>
      <w:r>
        <w:rPr>
          <w:rFonts w:eastAsia="Times New Roman" w:cs="Times New Roman" w:ascii="Times New Roman" w:hAnsi="Times New Roman"/>
        </w:rPr>
        <w:t xml:space="preserve"> purchase of moral satisfaction through the act of charitable giving).</w:t>
      </w:r>
    </w:p>
    <w:p>
      <w:pPr>
        <w:pStyle w:val="Normal"/>
        <w:pBdr>
          <w:top w:val="double" w:sz="6" w:space="6" w:color="000000"/>
          <w:left w:val="double" w:sz="6" w:space="6" w:color="000000"/>
          <w:bottom w:val="double" w:sz="6" w:space="6" w:color="000000"/>
          <w:right w:val="doub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jc w:val="both"/>
        <w:rPr/>
      </w:pPr>
      <w:r>
        <w:rPr>
          <w:rFonts w:eastAsia="Times New Roman" w:cs="Times New Roman" w:ascii="Times New Roman" w:hAnsi="Times New Roman"/>
        </w:rPr>
        <w:t xml:space="preserve">Source: adapted from Bateman </w:t>
      </w:r>
      <w:r>
        <w:rPr>
          <w:rFonts w:eastAsia="Times New Roman" w:cs="Times New Roman" w:ascii="Times New Roman" w:hAnsi="Times New Roman"/>
          <w:i/>
          <w:iCs/>
        </w:rPr>
        <w:t>et al.</w:t>
      </w:r>
      <w:r>
        <w:rPr>
          <w:rFonts w:eastAsia="Times New Roman" w:cs="Times New Roman" w:ascii="Times New Roman" w:hAnsi="Times New Roman"/>
        </w:rPr>
        <w:t xml:space="preserve"> (1993)</w:t>
      </w:r>
    </w:p>
    <w:p>
      <w:pPr>
        <w:pStyle w:val="Normal"/>
        <w:pBdr>
          <w:top w:val="double" w:sz="6" w:space="6" w:color="000000"/>
          <w:left w:val="double" w:sz="6" w:space="6" w:color="000000"/>
          <w:bottom w:val="double" w:sz="6" w:space="6" w:color="000000"/>
          <w:right w:val="double" w:sz="6" w:space="6" w:color="000000"/>
        </w:pBdr>
        <w:shd w:fill="F2F2F2"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More often, the </w:t>
      </w:r>
      <w:r>
        <w:rPr>
          <w:rFonts w:eastAsia="Times New Roman" w:cs="Times New Roman" w:ascii="Times New Roman" w:hAnsi="Times New Roman"/>
          <w:i/>
          <w:iCs/>
          <w:sz w:val="24"/>
          <w:szCs w:val="24"/>
        </w:rPr>
        <w:t>contingent valuation method (CVM)</w:t>
      </w:r>
      <w:r>
        <w:rPr>
          <w:rFonts w:eastAsia="Times New Roman" w:cs="Times New Roman" w:ascii="Times New Roman" w:hAnsi="Times New Roman"/>
          <w:sz w:val="24"/>
          <w:szCs w:val="24"/>
        </w:rPr>
        <w:t xml:space="preserve"> has been used to value recreation involving temperate wetlands.  Contingent valuation is a survey technique using direct question</w:t>
        <w:softHyphen/>
        <w:t>ing of individuals while they are on-site or by mail to generate estimates of individuals’ willingness to pay for something they value – in this case it would be improved recreation opportunities or simply maintaining existing recreation opportunities.  Alterna</w:t>
        <w:softHyphen/>
        <w:t>tively, individuals might be asked how much compensation they would require if they no longer had access to the wetland for rec</w:t>
        <w:softHyphen/>
        <w:t>reation.  Several case studies detailed in Chapter 4 make use of the contingent valuation methodology, but despite its wide use, it remains a somewhat controversial technique, in part because of the controversial nature of non-use values themselves, which it is often used to measure (see Box 3.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The values of wetland environmental functions arise indirectly through their support or protection of economic activity and prop</w:t>
        <w:softHyphen/>
        <w:t xml:space="preserve">erty.  Where economic production is being supported, the value of these functions can be measured in terms of the </w:t>
      </w:r>
      <w:r>
        <w:rPr>
          <w:rFonts w:eastAsia="Times New Roman" w:cs="Times New Roman" w:ascii="Times New Roman" w:hAnsi="Times New Roman"/>
          <w:i/>
          <w:iCs/>
          <w:sz w:val="24"/>
          <w:szCs w:val="24"/>
        </w:rPr>
        <w:t>value of changes in productivity</w:t>
      </w:r>
      <w:r>
        <w:rPr>
          <w:rFonts w:eastAsia="Times New Roman" w:cs="Times New Roman" w:ascii="Times New Roman" w:hAnsi="Times New Roman"/>
          <w:sz w:val="24"/>
          <w:szCs w:val="24"/>
        </w:rPr>
        <w:t xml:space="preserve"> attributed to these functions operating normally.  Where economic activity or property is being protected, the values can be expressed in terms of </w:t>
      </w:r>
      <w:r>
        <w:rPr>
          <w:rFonts w:eastAsia="Times New Roman" w:cs="Times New Roman" w:ascii="Times New Roman" w:hAnsi="Times New Roman"/>
          <w:i/>
          <w:iCs/>
          <w:sz w:val="24"/>
          <w:szCs w:val="24"/>
        </w:rPr>
        <w:t>preventive expenditures</w:t>
      </w:r>
      <w:r>
        <w:rPr>
          <w:rFonts w:eastAsia="Times New Roman" w:cs="Times New Roman" w:ascii="Times New Roman" w:hAnsi="Times New Roman"/>
          <w:sz w:val="24"/>
          <w:szCs w:val="24"/>
        </w:rPr>
        <w:t xml:space="preserve"> that would be required if the functions were degraded or irrevo</w:t>
        <w:softHyphen/>
        <w:t xml:space="preserve">cably disrupted, the </w:t>
      </w:r>
      <w:r>
        <w:rPr>
          <w:rFonts w:eastAsia="Times New Roman" w:cs="Times New Roman" w:ascii="Times New Roman" w:hAnsi="Times New Roman"/>
          <w:i/>
          <w:iCs/>
          <w:sz w:val="24"/>
          <w:szCs w:val="24"/>
        </w:rPr>
        <w:t>damage costs avoided</w:t>
      </w:r>
      <w:r>
        <w:rPr>
          <w:rFonts w:eastAsia="Times New Roman" w:cs="Times New Roman" w:ascii="Times New Roman" w:hAnsi="Times New Roman"/>
          <w:sz w:val="24"/>
          <w:szCs w:val="24"/>
        </w:rPr>
        <w:t xml:space="preserve"> where these functions continue to func</w:t>
        <w:softHyphen/>
        <w:t xml:space="preserve">tion normally, the </w:t>
      </w:r>
      <w:r>
        <w:rPr>
          <w:rFonts w:eastAsia="Times New Roman" w:cs="Times New Roman" w:ascii="Times New Roman" w:hAnsi="Times New Roman"/>
          <w:i/>
          <w:iCs/>
          <w:sz w:val="24"/>
          <w:szCs w:val="24"/>
        </w:rPr>
        <w:t>costs of alternatives/substitutes</w:t>
      </w:r>
      <w:r>
        <w:rPr>
          <w:rFonts w:eastAsia="Times New Roman" w:cs="Times New Roman" w:ascii="Times New Roman" w:hAnsi="Times New Roman"/>
          <w:sz w:val="24"/>
          <w:szCs w:val="24"/>
        </w:rPr>
        <w:t xml:space="preserve"> to replace these functions, or the relocation costs required if these functions were lost.  For example, one case study examined in Chapter 4 includes an assessment of hurricane damages avoided by maintaining coastal wetland strips to reduce storm intensity inland (Costanz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Estimating non-use values is extremely difficult unless use is made of such techniques as contingent valuation (CVM).  The general approach is similar to that described above for recreation, and involves ascertaining from the individual either how much he or she is willing to pay to ensure that the wetland attributes are preserved, or alternatively, how much he or she is willing to accept in compensation for the loss of some or all of these wetland attributes.  Hanley and Craig (1991) and Bateman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5) use contingent valuation in an attempt to assess non-use values associated with two UK wetlands.  In both cases, practical difficulties with capturing pure non-use values were encounter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Any option value associated with preservation will also be diffi</w:t>
        <w:softHyphen/>
        <w:t xml:space="preserve">cult to assess and quantify.  The general presumption is that the option values (including </w:t>
      </w:r>
      <w:r>
        <w:rPr>
          <w:rFonts w:eastAsia="Times New Roman" w:cs="Times New Roman" w:ascii="Times New Roman" w:hAnsi="Times New Roman"/>
          <w:i/>
          <w:iCs/>
          <w:sz w:val="24"/>
          <w:szCs w:val="24"/>
        </w:rPr>
        <w:t>quasi-option value</w:t>
      </w:r>
      <w:r>
        <w:rPr>
          <w:rFonts w:eastAsia="Times New Roman" w:cs="Times New Roman" w:ascii="Times New Roman" w:hAnsi="Times New Roman"/>
          <w:sz w:val="24"/>
          <w:szCs w:val="24"/>
        </w:rPr>
        <w:t>) attached to the majority of especially tropical wetlands may be very high, as they represent unique and irreplaceable assets that generate significant environmental benefits.  The full value of these benefits may not always be realised currently, but may only become apparent as these wetlands are preserved over time.  But precisely because option values arise out of the uncertainty over future unknown wetland benefits, they are extremely difficult to estim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 further consideration is whether current uses of a wetland are sustainable.  Direct uses of a wetland area, such as harvesting for fish and timber, may significantly affect ecological relationships in the long term.  Such tradeoffs between current direct uses and the long-run sustainability of important environmental functions may not be readily apparent.  Thus, some attention must be paid to determining the ‘sustainable yield’ of wetland resources with regard to current direct uses.  Where it is apparent that current harvesting or exploitation levels exceed the sustainable yield of wetland resources, this must be taken into account in the analysis.  There are currently two approaches for doing this.  The first would be to incorporate an </w:t>
      </w:r>
      <w:r>
        <w:rPr>
          <w:rFonts w:eastAsia="Times New Roman" w:cs="Times New Roman" w:ascii="Times New Roman" w:hAnsi="Times New Roman"/>
          <w:i/>
          <w:iCs/>
          <w:sz w:val="24"/>
          <w:szCs w:val="24"/>
        </w:rPr>
        <w:t>alternative sustainability scenario</w:t>
      </w:r>
      <w:r>
        <w:rPr>
          <w:rFonts w:eastAsia="Times New Roman" w:cs="Times New Roman" w:ascii="Times New Roman" w:hAnsi="Times New Roman"/>
          <w:sz w:val="24"/>
          <w:szCs w:val="24"/>
        </w:rPr>
        <w:t xml:space="preserve"> in the evaluation and conduct a comparative analysis.  If the comparative analysis reveals that the alternative sustainability scenario yields higher social returns than the current use scenario, then clearly the former is socially more optimal.  The second approach would be to incorporate within a ‘portfolio’ of projects at least one </w:t>
      </w:r>
      <w:r>
        <w:rPr>
          <w:rFonts w:eastAsia="Times New Roman" w:cs="Times New Roman" w:ascii="Times New Roman" w:hAnsi="Times New Roman"/>
          <w:i/>
          <w:iCs/>
          <w:sz w:val="24"/>
          <w:szCs w:val="24"/>
        </w:rPr>
        <w:t>environmentally compensating project</w:t>
      </w:r>
      <w:r>
        <w:rPr>
          <w:rFonts w:eastAsia="Times New Roman" w:cs="Times New Roman" w:ascii="Times New Roman" w:hAnsi="Times New Roman"/>
          <w:sz w:val="24"/>
          <w:szCs w:val="24"/>
        </w:rPr>
        <w:t xml:space="preserve"> to ameliorate the environmental degradation generated by other projects, thus ensuring overall sustainability of natural systems (Barbier, Markandya and Pearce, 1990).  </w:t>
      </w:r>
      <w:r>
        <w:br w:type="page"/>
      </w:r>
    </w:p>
    <w:p>
      <w:pPr>
        <w:pStyle w:val="Normal"/>
        <w:ind w:left="567" w:hanging="567"/>
        <w:jc w:val="both"/>
        <w:rPr>
          <w:rFonts w:ascii="Times New Roman" w:hAnsi="Times New Roman" w:eastAsia="Times New Roman" w:cs="Times New Roman"/>
          <w:sz w:val="24"/>
          <w:szCs w:val="24"/>
        </w:rPr>
      </w:pPr>
      <w:r>
        <w:rPr>
          <w:rFonts w:eastAsia="Arial" w:cs="Arial" w:ascii="Arial" w:hAnsi="Arial"/>
          <w:b/>
          <w:bCs/>
          <w:sz w:val="28"/>
          <w:szCs w:val="28"/>
        </w:rPr>
        <w:t>4.</w:t>
        <w:tab/>
        <w:t>Valuation in practi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pPr>
      <w:r>
        <w:rPr/>
        <w:t>The previous chapter provides an overall assessment framework for the economic valuation of wetlands.  However, to illustrate the role of economic valuation in wetland management decisions as well as the application of specific valuation techniques, it is always instructive to explore a few case study examples.  This is the purpose of this chapter.  The studies selected are intended to present a range of wetland types, geographical regions, policy problems and valuation techniques.  From temperate regions there are case studies from the prairie potholes of North America and peat bogs or mires of Northern Europe, as well as from the exten</w:t>
        <w:softHyphen/>
        <w:t>sive marshlands of East Anglia in the UK.  The subtropical coastal wetlands of the Southeastern US (Louisiana) are also considered.  Tropical floodplain and coastal mangrove wetlands are represented from both Africa and Southeast Asia.  For a much more extensive review of wetland valuation studies, see Gren and Södergvist (19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Various policy problems and appraisal methodologies are also included.  These range from assessments of whether to convert wetlands to alternative uses, involving partial analysis, to the valuation of particular wetland functions (e.g., nitrogen abatement) as an element in a broader planning exercise.  Efforts more closely resembling total valuation, in which an attempt is made to value </w:t>
      </w:r>
      <w:r>
        <w:rPr>
          <w:rFonts w:eastAsia="Times New Roman" w:cs="Times New Roman" w:ascii="Times New Roman" w:hAnsi="Times New Roman"/>
          <w:i/>
          <w:iCs/>
          <w:sz w:val="24"/>
          <w:szCs w:val="24"/>
        </w:rPr>
        <w:t>all</w:t>
      </w:r>
      <w:r>
        <w:rPr>
          <w:rFonts w:eastAsia="Times New Roman" w:cs="Times New Roman" w:ascii="Times New Roman" w:hAnsi="Times New Roman"/>
          <w:sz w:val="24"/>
          <w:szCs w:val="24"/>
        </w:rPr>
        <w:t xml:space="preserve"> functions of a wetland, are also represented.  One case study, an assessment of mangrove conversion in Indonesia, takes a more innovative approach to the policy problem at hand, in light of the poor data concerning links between the ecological and economic systems concer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ly, there is a selection of valuation techniques represented, beginning with the more straightforward use of market price data, together with information about changes in productivity stemming from modifications to a wetland area.  More sophisticated tech</w:t>
        <w:softHyphen/>
        <w:t>niques, such as the integrated modelling of hydrological and eco</w:t>
        <w:softHyphen/>
        <w:t>nomic systems, are presented for the assessment of complex eco</w:t>
        <w:softHyphen/>
        <w:t>logical functions, such as nitrogen abatement.  Contingent valua</w:t>
        <w:softHyphen/>
        <w:t>tion, which involves the direct measurement of willingness to pay values, is also well represented, particularly in the temperate wetlands case studi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sz w:val="24"/>
          <w:szCs w:val="24"/>
          <w:lang w:val="en-US"/>
        </w:rPr>
      </w:pPr>
      <w:r>
        <w:rPr>
          <w:rFonts w:eastAsia="Arial" w:cs="Arial" w:ascii="Arial" w:hAnsi="Arial"/>
          <w:b/>
          <w:bCs/>
          <w:sz w:val="28"/>
          <w:szCs w:val="28"/>
        </w:rPr>
        <w:t>4.1</w:t>
        <w:tab/>
        <w:t>The Hadejia-Nguru floodplain in Northern Nigeria</w:t>
      </w:r>
    </w:p>
    <w:p>
      <w:pPr>
        <w:pStyle w:val="Normal"/>
        <w:jc w:val="both"/>
        <w:rPr>
          <w:sz w:val="24"/>
          <w:szCs w:val="24"/>
          <w:lang w:val="en-US"/>
        </w:rPr>
      </w:pPr>
      <w:r>
        <w:rPr>
          <w:sz w:val="24"/>
          <w:szCs w:val="24"/>
          <w:lang w:val="en-US"/>
        </w:rPr>
      </w:r>
    </w:p>
    <w:p>
      <w:pPr>
        <w:pStyle w:val="Normal"/>
        <w:ind w:left="567" w:firstLine="13"/>
        <w:jc w:val="both"/>
        <w:rPr/>
      </w:pPr>
      <w:r>
        <w:rPr>
          <w:rFonts w:eastAsia="Times New Roman" w:cs="Times New Roman" w:ascii="Times New Roman" w:hAnsi="Times New Roman"/>
          <w:sz w:val="24"/>
          <w:szCs w:val="24"/>
          <w:lang w:val="en-US"/>
        </w:rPr>
        <w:t>In northeast Nigeria, an extensive floodplain has been created where the Hadejia and Jama’are rivers combine to form the Komadugu-Yobe river which drains into Lake Chad.  Although referred to as the Hadejia-Nguru wetlands, after the two principal towns in the area, much of the floodplain is dry for some or all of the year.  In recent years, the maximum extent of flooding has ranged from 70,000 to 90,000 hectares due to upstream developments and droughts, but it once extended over 300,000 ha</w:t>
      </w:r>
      <w:r>
        <w:rPr>
          <w:rFonts w:eastAsia="Times New Roman" w:cs="Times New Roman" w:ascii="Times New Roman" w:hAnsi="Times New Roman"/>
          <w:sz w:val="24"/>
          <w:szCs w:val="24"/>
        </w:rPr>
        <w:t xml:space="preserve"> (Hollis</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1993).  Barbier</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xml:space="preserve"> (1993) conducted a partial valuation to assess the economic importance of the Hadejia-Nguru wetlands, and thus the opportunity cost to Nigeria of its loss.  The authors estimated some of the key direct use values the floodplain provides to local populations through exploitation of its resour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adejia-Nguru wetlands provide essential income and nutri</w:t>
        <w:softHyphen/>
        <w:t>tion benefits in the form of agriculture, grazing resources, non-timber forest products, fuelwood and fishing for local populations.  The wetlands also serve wider regional economic purposes, such as providing dry-season grazing for semi-nomadic pastoralists, agricultural surpluses for neighbouring states, groundwater recharge of the Chad Formation aquifer and ‘insurance’ resources in times of drought.  In addition, the wetlands are a unique habitat for migratory waterfowl, especially wader species from Palaearctic regions, and contain a number of forestry reserves.  The region therefore has important tourism, educational and scientific potent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ter is the limiting resource for development in the region.  In recent decades the Hadejia-Nguru wetlands have come under increasing pressure from drought and water resource schemes.  The storage of water in upstream dams, which is diverted for irrigation, has reduced the size of flood flows into the wetlands.  In addition, increased demand for irrigation water for agriculture downstream of the wetlands may lead to diverting water past the wetlands through construction of bypass channels.  Intensified human use within the floodplain itself is also putting pressure on the wetla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developments are taking place without consideration of their impacts on the Hadejia-Nguru wetlands or any subsequent loss of economic benefits that are currently provided by use of the floodplain.  Water diverted to upstream and downstream uses clearly has an ‘opportunity cost’ in the form of the various wetland benefits provided by the floodplain.  Upstream and downstream developments should not proceed unless it can be demonstrated that the net benefits gained from these developments exceed the net benefits foregone through wetland loss in the Hadejia-Jama’are floodpla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A partial valuation was conducted to assess the economic importance of the Hadejia-Nguru wetlands, and thus the opportunity cost to Nigeria of its loss, by estimating some of the key direct use values which the floodplain provides to local populations through crop production, fuelwood and fishing.  The economic analysis indicates that these benefits are substantial on both a per hectare basis and a water input basis – i.e., the minimum and maximum amount of floodwater required to sustain them.  This proves to be the case even when the agricultural benefits are adjusted to take into account the unsustainability of much pump-irrigated wheat production within the wetlands.  As indicated in Table 4.1 below, the present value of the aggregate stream of agricultural, fishing and fuelwood benefits were estimated to be around N253 to N381 per hectare (US$ 34 to 51), or around N72 to N109 (US$ 10 to 15) per 10</w:t>
      </w:r>
      <w:r>
        <w:rPr>
          <w:rFonts w:eastAsia="Times New Roman" w:cs="Times New Roman" w:ascii="Times New Roman" w:hAnsi="Times New Roman"/>
          <w:position w:val="7"/>
          <w:sz w:val="24"/>
          <w:szCs w:val="24"/>
        </w:rPr>
        <w:t>3</w:t>
      </w:r>
      <w:r>
        <w:rPr>
          <w:rFonts w:eastAsia="Times New Roman" w:cs="Times New Roman" w:ascii="Times New Roman" w:hAnsi="Times New Roman"/>
          <w:sz w:val="24"/>
          <w:szCs w:val="24"/>
          <w:lang w:val="en-US"/>
        </w:rPr>
        <w:t>m</w:t>
      </w:r>
      <w:r>
        <w:rPr>
          <w:rFonts w:eastAsia="Times New Roman" w:cs="Times New Roman" w:ascii="Times New Roman" w:hAnsi="Times New Roman"/>
          <w:position w:val="7"/>
          <w:sz w:val="24"/>
          <w:szCs w:val="24"/>
        </w:rPr>
        <w:t>3</w:t>
      </w:r>
      <w:r>
        <w:rPr>
          <w:rFonts w:eastAsia="Times New Roman" w:cs="Times New Roman" w:ascii="Times New Roman" w:hAnsi="Times New Roman"/>
          <w:sz w:val="24"/>
          <w:szCs w:val="24"/>
        </w:rPr>
        <w:t xml:space="preserve"> (1989/90 prices based on the maximum flood inputs).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conomic importance of the wetlands means that there will be an economic loss (an opportunity cost) associated with any scheme that leads to degradation of the floodplain system, e.g., by diverting water away from them.  When compared to the net economic benefits of the Kano River Project, the economic returns to the floodplain appear much more favourable (see Table 4.1).  This is particularly the case when the relative returns to the Project, in terms of water input use, are compared to those of the floodplain system.  The result should cause some concern, given that the existing and planned water-related developments along the Hadejia-Jama’are river system, such as the Kano River Project, will continue diverting water from the floodplai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jc w:val="both"/>
        <w:rPr>
          <w:rFonts w:ascii="Times New Roman" w:hAnsi="Times New Roman" w:eastAsia="Times New Roman" w:cs="Times New Roman"/>
          <w:sz w:val="22"/>
          <w:szCs w:val="22"/>
        </w:rPr>
      </w:pPr>
      <w:r>
        <w:rPr>
          <w:rFonts w:eastAsia="Times New Roman" w:cs="Times New Roman" w:ascii="Times New Roman" w:hAnsi="Times New Roman"/>
          <w:b/>
          <w:bCs/>
          <w:sz w:val="24"/>
          <w:szCs w:val="24"/>
          <w:lang w:val="en-US"/>
        </w:rPr>
        <w:t>Table 4.1</w:t>
        <w:tab/>
        <w:t>Comparison of present value of net economic benefits, Kano River Project and Hadejia-Nguru Wetlands, Nigeria</w:t>
      </w:r>
      <w:r>
        <w:rPr>
          <w:rFonts w:eastAsia="Times New Roman" w:cs="Times New Roman" w:ascii="Times New Roman" w:hAnsi="Times New Roman"/>
          <w:b/>
          <w:bCs/>
          <w:position w:val="7"/>
          <w:sz w:val="24"/>
          <w:szCs w:val="24"/>
        </w:rPr>
        <w:t>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7002" w:type="dxa"/>
        <w:jc w:val="left"/>
        <w:tblInd w:w="129" w:type="dxa"/>
        <w:tblLayout w:type="fixed"/>
        <w:tblCellMar>
          <w:top w:w="0" w:type="dxa"/>
          <w:left w:w="60" w:type="dxa"/>
          <w:bottom w:w="0" w:type="dxa"/>
          <w:right w:w="60" w:type="dxa"/>
        </w:tblCellMar>
      </w:tblPr>
      <w:tblGrid>
        <w:gridCol w:w="2172"/>
        <w:gridCol w:w="1122"/>
        <w:gridCol w:w="1266"/>
        <w:gridCol w:w="1266"/>
        <w:gridCol w:w="1176"/>
      </w:tblGrid>
      <w:tr>
        <w:trPr>
          <w:trHeight w:val="402" w:hRule="atLeast"/>
        </w:trPr>
        <w:tc>
          <w:tcPr>
            <w:tcW w:w="2172"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ount ra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iod</w:t>
            </w:r>
          </w:p>
        </w:tc>
        <w:tc>
          <w:tcPr>
            <w:tcW w:w="1122"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 years</w:t>
            </w:r>
          </w:p>
        </w:tc>
        <w:tc>
          <w:tcPr>
            <w:tcW w:w="1266"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years</w:t>
            </w:r>
          </w:p>
        </w:tc>
        <w:tc>
          <w:tcPr>
            <w:tcW w:w="1266"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2%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 years</w:t>
            </w:r>
          </w:p>
        </w:tc>
        <w:tc>
          <w:tcPr>
            <w:tcW w:w="1176"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years</w:t>
            </w:r>
          </w:p>
        </w:tc>
      </w:tr>
      <w:tr>
        <w:trPr>
          <w:trHeight w:val="402" w:hRule="atLeast"/>
        </w:trPr>
        <w:tc>
          <w:tcPr>
            <w:tcW w:w="2172"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ota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000) b/</w:t>
            </w:r>
          </w:p>
        </w:tc>
        <w:tc>
          <w:tcPr>
            <w:tcW w:w="112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6" w:type="dxa"/>
            <w:tcBorders>
              <w:top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6" w:type="dxa"/>
            <w:tcBorders>
              <w:top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top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2172" w:type="dxa"/>
            <w:tcBorders>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tlands</w:t>
            </w:r>
          </w:p>
        </w:tc>
        <w:tc>
          <w:tcPr>
            <w:tcW w:w="1122" w:type="dxa"/>
            <w:tcBorders>
              <w:left w:val="single" w:sz="6" w:space="0" w:color="000000"/>
              <w:right w:val="single" w:sz="6"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78,127</w:t>
            </w:r>
          </w:p>
        </w:tc>
        <w:tc>
          <w:tcPr>
            <w:tcW w:w="1266" w:type="dxa"/>
            <w:tcBorders>
              <w:right w:val="single" w:sz="6"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56,340</w:t>
            </w:r>
          </w:p>
        </w:tc>
        <w:tc>
          <w:tcPr>
            <w:tcW w:w="1266" w:type="dxa"/>
            <w:tcBorders>
              <w:right w:val="single" w:sz="6"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90,013</w:t>
            </w:r>
          </w:p>
        </w:tc>
        <w:tc>
          <w:tcPr>
            <w:tcW w:w="1176" w:type="dxa"/>
            <w:tcBorders>
              <w:right w:val="single" w:sz="6"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84,446</w:t>
            </w:r>
          </w:p>
        </w:tc>
      </w:tr>
      <w:tr>
        <w:trPr>
          <w:trHeight w:val="402" w:hRule="atLeast"/>
        </w:trPr>
        <w:tc>
          <w:tcPr>
            <w:tcW w:w="2172" w:type="dxa"/>
            <w:tcBorders>
              <w:left w:val="single" w:sz="6" w:space="0" w:color="000000"/>
              <w:bottom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ano River Project</w:t>
            </w:r>
          </w:p>
        </w:tc>
        <w:tc>
          <w:tcPr>
            <w:tcW w:w="1122"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451</w:t>
            </w:r>
          </w:p>
        </w:tc>
        <w:tc>
          <w:tcPr>
            <w:tcW w:w="1266" w:type="dxa"/>
            <w:tcBorders>
              <w:bottom w:val="single" w:sz="6" w:space="0" w:color="000000"/>
              <w:right w:val="single" w:sz="6"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096</w:t>
            </w:r>
          </w:p>
        </w:tc>
        <w:tc>
          <w:tcPr>
            <w:tcW w:w="1266" w:type="dxa"/>
            <w:tcBorders>
              <w:bottom w:val="single" w:sz="6" w:space="0" w:color="000000"/>
              <w:right w:val="single" w:sz="6"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022</w:t>
            </w:r>
          </w:p>
        </w:tc>
        <w:tc>
          <w:tcPr>
            <w:tcW w:w="1176" w:type="dxa"/>
            <w:tcBorders>
              <w:bottom w:val="single" w:sz="6" w:space="0" w:color="000000"/>
              <w:right w:val="single" w:sz="6"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931</w:t>
            </w:r>
          </w:p>
        </w:tc>
      </w:tr>
      <w:tr>
        <w:trPr>
          <w:trHeight w:val="402" w:hRule="atLeast"/>
        </w:trPr>
        <w:tc>
          <w:tcPr>
            <w:tcW w:w="2172"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  Per Hectare (N/ha) c/</w:t>
            </w:r>
          </w:p>
        </w:tc>
        <w:tc>
          <w:tcPr>
            <w:tcW w:w="1122" w:type="dxa"/>
            <w:tcBorders>
              <w:left w:val="single" w:sz="12" w:space="0" w:color="000000"/>
              <w:right w:val="single" w:sz="12" w:space="0" w:color="000000"/>
            </w:tcBorders>
          </w:tcPr>
          <w:p>
            <w:pPr>
              <w:pStyle w:val="Normal"/>
              <w:snapToGrid w:val="false"/>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66" w:type="dxa"/>
            <w:tcBorders>
              <w:left w:val="single" w:sz="12" w:space="0" w:color="000000"/>
              <w:right w:val="single" w:sz="12" w:space="0" w:color="000000"/>
            </w:tcBorders>
          </w:tcPr>
          <w:p>
            <w:pPr>
              <w:pStyle w:val="Normal"/>
              <w:snapToGrid w:val="false"/>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66" w:type="dxa"/>
            <w:tcBorders>
              <w:left w:val="single" w:sz="12" w:space="0" w:color="000000"/>
              <w:right w:val="single" w:sz="12" w:space="0" w:color="000000"/>
            </w:tcBorders>
          </w:tcPr>
          <w:p>
            <w:pPr>
              <w:pStyle w:val="Normal"/>
              <w:snapToGrid w:val="false"/>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76" w:type="dxa"/>
            <w:tcBorders>
              <w:left w:val="single" w:sz="12" w:space="0" w:color="000000"/>
              <w:right w:val="single" w:sz="12" w:space="0" w:color="000000"/>
            </w:tcBorders>
          </w:tcPr>
          <w:p>
            <w:pPr>
              <w:pStyle w:val="Normal"/>
              <w:snapToGrid w:val="false"/>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402" w:hRule="atLeast"/>
        </w:trPr>
        <w:tc>
          <w:tcPr>
            <w:tcW w:w="2172"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tlands</w:t>
            </w:r>
          </w:p>
        </w:tc>
        <w:tc>
          <w:tcPr>
            <w:tcW w:w="1122"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81</w:t>
            </w:r>
          </w:p>
        </w:tc>
        <w:tc>
          <w:tcPr>
            <w:tcW w:w="1266"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51</w:t>
            </w:r>
          </w:p>
        </w:tc>
        <w:tc>
          <w:tcPr>
            <w:tcW w:w="1266"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0</w:t>
            </w:r>
          </w:p>
        </w:tc>
        <w:tc>
          <w:tcPr>
            <w:tcW w:w="1176"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3</w:t>
            </w:r>
          </w:p>
        </w:tc>
      </w:tr>
      <w:tr>
        <w:trPr>
          <w:trHeight w:val="402" w:hRule="atLeast"/>
        </w:trPr>
        <w:tc>
          <w:tcPr>
            <w:tcW w:w="2172"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ano River Project</w:t>
            </w:r>
          </w:p>
        </w:tc>
        <w:tc>
          <w:tcPr>
            <w:tcW w:w="1122"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3</w:t>
            </w:r>
          </w:p>
        </w:tc>
        <w:tc>
          <w:tcPr>
            <w:tcW w:w="1266"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14</w:t>
            </w:r>
          </w:p>
        </w:tc>
        <w:tc>
          <w:tcPr>
            <w:tcW w:w="1266"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8</w:t>
            </w:r>
          </w:p>
        </w:tc>
        <w:tc>
          <w:tcPr>
            <w:tcW w:w="1176"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3</w:t>
            </w:r>
          </w:p>
        </w:tc>
      </w:tr>
      <w:tr>
        <w:trPr>
          <w:trHeight w:val="402" w:hRule="atLeast"/>
        </w:trPr>
        <w:tc>
          <w:tcPr>
            <w:tcW w:w="2172" w:type="dxa"/>
            <w:tcBorders>
              <w:top w:val="single" w:sz="6" w:space="0" w:color="000000"/>
              <w:left w:val="single" w:sz="12" w:space="0" w:color="000000"/>
              <w:right w:val="single" w:sz="12" w:space="0" w:color="000000"/>
            </w:tcBorders>
          </w:tcPr>
          <w:p>
            <w:pPr>
              <w:pStyle w:val="Normal"/>
              <w:rPr/>
            </w:pPr>
            <w:r>
              <w:rPr>
                <w:rFonts w:eastAsia="Times New Roman" w:cs="Times New Roman" w:ascii="Times New Roman" w:hAnsi="Times New Roman"/>
                <w:sz w:val="24"/>
                <w:szCs w:val="24"/>
                <w:lang w:val="en-US"/>
              </w:rPr>
              <w:t>3.  Per Water use (N/m</w:t>
            </w:r>
            <w:r>
              <w:rPr>
                <w:rFonts w:eastAsia="Times New Roman" w:cs="Times New Roman" w:ascii="Times New Roman" w:hAnsi="Times New Roman"/>
                <w:position w:val="6"/>
                <w:sz w:val="24"/>
                <w:szCs w:val="24"/>
              </w:rPr>
              <w:t>3</w:t>
            </w:r>
            <w:r>
              <w:rPr>
                <w:rFonts w:eastAsia="Times New Roman" w:cs="Times New Roman" w:ascii="Times New Roman" w:hAnsi="Times New Roman"/>
                <w:sz w:val="24"/>
                <w:szCs w:val="24"/>
              </w:rPr>
              <w:t>) d/</w:t>
            </w:r>
          </w:p>
        </w:tc>
        <w:tc>
          <w:tcPr>
            <w:tcW w:w="1122" w:type="dxa"/>
            <w:tcBorders>
              <w:top w:val="single" w:sz="6" w:space="0" w:color="000000"/>
              <w:left w:val="single" w:sz="12" w:space="0" w:color="000000"/>
              <w:right w:val="single" w:sz="12"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6" w:type="dxa"/>
            <w:tcBorders>
              <w:top w:val="single" w:sz="6" w:space="0" w:color="000000"/>
              <w:left w:val="single" w:sz="12" w:space="0" w:color="000000"/>
              <w:right w:val="single" w:sz="12"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6" w:type="dxa"/>
            <w:tcBorders>
              <w:top w:val="single" w:sz="6" w:space="0" w:color="000000"/>
              <w:left w:val="single" w:sz="12" w:space="0" w:color="000000"/>
              <w:right w:val="single" w:sz="12"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top w:val="single" w:sz="6" w:space="0" w:color="000000"/>
              <w:left w:val="single" w:sz="12" w:space="0" w:color="000000"/>
              <w:right w:val="single" w:sz="12"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2172"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tlands</w:t>
            </w:r>
          </w:p>
        </w:tc>
        <w:tc>
          <w:tcPr>
            <w:tcW w:w="1122"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9,112</w:t>
            </w:r>
          </w:p>
        </w:tc>
        <w:tc>
          <w:tcPr>
            <w:tcW w:w="1266"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565</w:t>
            </w:r>
          </w:p>
        </w:tc>
        <w:tc>
          <w:tcPr>
            <w:tcW w:w="1266"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544</w:t>
            </w:r>
          </w:p>
        </w:tc>
        <w:tc>
          <w:tcPr>
            <w:tcW w:w="1176" w:type="dxa"/>
            <w:tcBorders>
              <w:left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360</w:t>
            </w:r>
          </w:p>
        </w:tc>
      </w:tr>
      <w:tr>
        <w:trPr>
          <w:trHeight w:val="402" w:hRule="atLeast"/>
        </w:trPr>
        <w:tc>
          <w:tcPr>
            <w:tcW w:w="2172" w:type="dxa"/>
            <w:tcBorders>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ano River Project</w:t>
            </w:r>
          </w:p>
        </w:tc>
        <w:tc>
          <w:tcPr>
            <w:tcW w:w="1122" w:type="dxa"/>
            <w:tcBorders>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266" w:type="dxa"/>
            <w:tcBorders>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266" w:type="dxa"/>
            <w:tcBorders>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1</w:t>
            </w:r>
          </w:p>
        </w:tc>
        <w:tc>
          <w:tcPr>
            <w:tcW w:w="1176" w:type="dxa"/>
            <w:tcBorders>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5</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Source:  Barbier, Adams and Kimmage (1993)</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851" w:leader="none"/>
        </w:tabs>
        <w:ind w:left="1276" w:hanging="1276"/>
        <w:jc w:val="both"/>
        <w:rPr>
          <w:rFonts w:ascii="Times New Roman" w:hAnsi="Times New Roman" w:eastAsia="Times New Roman" w:cs="Times New Roman"/>
          <w:lang w:val="en-US"/>
        </w:rPr>
      </w:pPr>
      <w:r>
        <w:rPr>
          <w:rFonts w:eastAsia="Times New Roman" w:cs="Times New Roman" w:ascii="Times New Roman" w:hAnsi="Times New Roman"/>
          <w:lang w:val="en-US"/>
        </w:rPr>
        <w:t>Notes:</w:t>
        <w:tab/>
        <w:t>a/</w:t>
        <w:tab/>
        <w:t>7.5 Naira = US$ 1.00 (1989/1990 prices)</w:t>
      </w:r>
    </w:p>
    <w:p>
      <w:pPr>
        <w:pStyle w:val="Normal"/>
        <w:tabs>
          <w:tab w:val="clear" w:pos="720"/>
          <w:tab w:val="left" w:pos="851" w:leader="none"/>
        </w:tabs>
        <w:ind w:left="1276" w:hanging="1276"/>
        <w:jc w:val="both"/>
        <w:rPr/>
      </w:pPr>
      <w:r>
        <w:rPr>
          <w:rFonts w:eastAsia="Times New Roman" w:cs="Times New Roman" w:ascii="Times New Roman" w:hAnsi="Times New Roman"/>
        </w:rPr>
        <w:tab/>
      </w:r>
      <w:r>
        <w:rPr/>
        <w:t>b/</w:t>
        <w:tab/>
        <w:t>Based on a total net benefit from agriculture, fuelwood and fish production attributed to the Hadejia-Nguru wetlands and total net benefits of irrigated crop production from the Kano River Project</w:t>
      </w:r>
    </w:p>
    <w:p>
      <w:pPr>
        <w:pStyle w:val="Normal"/>
        <w:tabs>
          <w:tab w:val="clear" w:pos="720"/>
          <w:tab w:val="left" w:pos="851" w:leader="none"/>
        </w:tabs>
        <w:ind w:left="1276" w:hanging="1276"/>
        <w:jc w:val="both"/>
        <w:rPr>
          <w:rFonts w:ascii="Times New Roman" w:hAnsi="Times New Roman" w:eastAsia="Times New Roman" w:cs="Times New Roman"/>
          <w:lang w:val="en-US"/>
        </w:rPr>
      </w:pPr>
      <w:r>
        <w:rPr>
          <w:rFonts w:eastAsia="Times New Roman" w:cs="Times New Roman" w:ascii="Times New Roman" w:hAnsi="Times New Roman"/>
          <w:lang w:val="en-US"/>
        </w:rPr>
        <w:tab/>
        <w:t>c/</w:t>
        <w:tab/>
        <w:t>Based on 230,000 hectare cropland, 400,000 hectare forest and 100,000 hectare fishing and total production area of 730,000 hectare for Hadejia-Nguru wetlands and a total crop cultivated area of 19,017 hectare in 1985/86 for the Kano River Project.</w:t>
      </w:r>
    </w:p>
    <w:p>
      <w:pPr>
        <w:pStyle w:val="Normal"/>
        <w:ind w:left="1276" w:hanging="412"/>
        <w:jc w:val="both"/>
        <w:rPr/>
      </w:pPr>
      <w:r>
        <w:rPr>
          <w:lang w:val="en-US"/>
        </w:rPr>
        <w:t>d/</w:t>
        <w:tab/>
        <w:t>Assumes an annual average flow into the wetlands of 2549 Mm</w:t>
      </w:r>
      <w:r>
        <w:rPr>
          <w:rFonts w:eastAsia="Times New Roman" w:cs="Times New Roman" w:ascii="Times New Roman" w:hAnsi="Times New Roman"/>
          <w:position w:val="6"/>
        </w:rPr>
        <w:t>3</w:t>
      </w:r>
      <w:r>
        <w:rPr>
          <w:lang w:val="en-US"/>
        </w:rPr>
        <w:t>, annual water use of 15 10</w:t>
      </w:r>
      <w:r>
        <w:rPr>
          <w:rFonts w:eastAsia="Times New Roman" w:cs="Times New Roman" w:ascii="Times New Roman" w:hAnsi="Times New Roman"/>
          <w:position w:val="6"/>
        </w:rPr>
        <w:t>3</w:t>
      </w:r>
      <w:r>
        <w:rPr>
          <w:lang w:val="en-US"/>
        </w:rPr>
        <w:t>m</w:t>
      </w:r>
      <w:r>
        <w:rPr>
          <w:rFonts w:eastAsia="Times New Roman" w:cs="Times New Roman" w:ascii="Times New Roman" w:hAnsi="Times New Roman"/>
          <w:position w:val="6"/>
        </w:rPr>
        <w:t xml:space="preserve">3 </w:t>
      </w:r>
      <w:r>
        <w:rPr>
          <w:rFonts w:eastAsia="Times New Roman" w:cs="Times New Roman" w:ascii="Times New Roman" w:hAnsi="Times New Roman"/>
        </w:rPr>
        <w:t>per hectare for the Kano River Project.</w:t>
      </w:r>
    </w:p>
    <w:p>
      <w:pPr>
        <w:pStyle w:val="Normal"/>
        <w:ind w:left="1276" w:hanging="41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pPr>
      <w:r>
        <w:rPr>
          <w:rFonts w:eastAsia="Times New Roman" w:cs="Times New Roman" w:ascii="Times New Roman" w:hAnsi="Times New Roman"/>
          <w:sz w:val="24"/>
          <w:szCs w:val="24"/>
        </w:rPr>
        <w:t xml:space="preserve">Moreover, as noted above, there are other significant economic benefits provided by the floodplain system than the ones estimated in the analysis.  The sum total of these additional benefits may actually exceed the estimated returns to floodplain agriculture, fishing and fuelwood.  Perhaps the most important environmental function of the Hadejia-Nguru wetlands is its role in recharging the groundwater aquifer of the Chad Formation.  Evidence presented by Hollis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lang w:val="en-US"/>
        </w:rPr>
        <w:t xml:space="preserve"> (1993) shows that a reduction in floodplain inundation leads to a lower rate of groundwater recharge.  Since 1983, when the extent of flooding dropped appreciably, groundwater recharge fell by an estimated aggregate amount of 5000 10</w:t>
      </w:r>
      <w:r>
        <w:rPr>
          <w:rFonts w:eastAsia="Times New Roman" w:cs="Times New Roman" w:ascii="Times New Roman" w:hAnsi="Times New Roman"/>
          <w:position w:val="6"/>
          <w:sz w:val="24"/>
          <w:szCs w:val="24"/>
        </w:rPr>
        <w:t>9</w:t>
      </w:r>
      <w:r>
        <w:rPr>
          <w:rFonts w:eastAsia="Times New Roman" w:cs="Times New Roman" w:ascii="Times New Roman" w:hAnsi="Times New Roman"/>
          <w:sz w:val="24"/>
          <w:szCs w:val="24"/>
          <w:lang w:val="en-US"/>
        </w:rPr>
        <w:t>m</w:t>
      </w:r>
      <w:r>
        <w:rPr>
          <w:rFonts w:eastAsia="Times New Roman" w:cs="Times New Roman" w:ascii="Times New Roman" w:hAnsi="Times New Roman"/>
          <w:position w:val="6"/>
          <w:sz w:val="24"/>
          <w:szCs w:val="24"/>
        </w:rPr>
        <w:t>3</w:t>
      </w:r>
      <w:r>
        <w:rPr>
          <w:rFonts w:eastAsia="Times New Roman" w:cs="Times New Roman" w:ascii="Times New Roman" w:hAnsi="Times New Roman"/>
          <w:sz w:val="24"/>
          <w:szCs w:val="24"/>
        </w:rPr>
        <w:t>.  Continual loss of groundwater storage and recharge will have a significant impact on the numerous small villages throughout the region that depend on well water from the aquifer for domestic use and agricultural activities.  Valuation of these impacts is difficult but could be accomplished through direct or indirect measures of villagers’ willingness to pay for wa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In sum, the economic importance of the Hadejia-Nguru wetlands suggests that the benefits they provide cannot be excluded as an opportunity cost of any scheme that diverts water away from the floodplain system.  The analysis indicates that there may be scope for the design and operation of upstream dams to produce an artificial flood regime, as suggested by Hollis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lang w:val="en-US"/>
        </w:rPr>
        <w:t xml:space="preserve"> (1994).  The net present value of the economic benefits associated with this option would range from N375 to 565 (US$ 50-75) per 1000 m</w:t>
      </w:r>
      <w:r>
        <w:rPr>
          <w:rFonts w:eastAsia="Times New Roman" w:cs="Times New Roman" w:ascii="Times New Roman" w:hAnsi="Times New Roman"/>
          <w:position w:val="6"/>
          <w:sz w:val="24"/>
          <w:szCs w:val="24"/>
        </w:rPr>
        <w:t>3</w:t>
      </w:r>
      <w:r>
        <w:rPr>
          <w:rFonts w:eastAsia="Times New Roman" w:cs="Times New Roman" w:ascii="Times New Roman" w:hAnsi="Times New Roman"/>
          <w:sz w:val="24"/>
          <w:szCs w:val="24"/>
          <w:lang w:val="en-US"/>
        </w:rPr>
        <w:t xml:space="preserve"> of water released (including an adjustment for unsustainable wheat cultivation), compared with N242 to 366 (US$ 32-49) per 1000 m</w:t>
      </w:r>
      <w:r>
        <w:rPr>
          <w:rFonts w:eastAsia="Times New Roman" w:cs="Times New Roman" w:ascii="Times New Roman" w:hAnsi="Times New Roman"/>
          <w:position w:val="6"/>
          <w:sz w:val="24"/>
          <w:szCs w:val="24"/>
        </w:rPr>
        <w:t>3</w:t>
      </w:r>
      <w:r>
        <w:rPr>
          <w:rFonts w:eastAsia="Times New Roman" w:cs="Times New Roman" w:ascii="Times New Roman" w:hAnsi="Times New Roman"/>
          <w:sz w:val="24"/>
          <w:szCs w:val="24"/>
        </w:rPr>
        <w:t xml:space="preserve"> under average annual flows from 1985-87, which were 38% higher than the estimated requirement for a controlled release.  The latter figures coincide with the estimates provided on a per hectare basis in Table 4.1.  Although a regime of controlled releases may be insufficient to maintain groundwater recharge at present levels, the regime would provide the minimum amount of water required to sustain floodplain agricultural, fishing and fuelwood benefi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567"/>
        <w:jc w:val="both"/>
        <w:rPr>
          <w:rFonts w:ascii="Times New Roman" w:hAnsi="Times New Roman" w:eastAsia="Times New Roman" w:cs="Times New Roman"/>
          <w:sz w:val="22"/>
          <w:szCs w:val="22"/>
        </w:rPr>
      </w:pPr>
      <w:r>
        <w:rPr>
          <w:rFonts w:eastAsia="Arial" w:cs="Arial" w:ascii="Arial" w:hAnsi="Arial"/>
          <w:b/>
          <w:bCs/>
          <w:sz w:val="28"/>
          <w:szCs w:val="28"/>
        </w:rPr>
        <w:t>4.2</w:t>
        <w:tab/>
        <w:t>Valuing prairie wetlands in North America: application of a bioeconomic model</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olling prairies of western North America contain millions of small potholes which are crucial for the rearing and staging of migratory waterfowl.  Although this region contains only 10% of the total continental breeding area for waterfowl, it has historically accounted for about 55% of duck ‘production’.  Waterfowl are valued not only by non-consumptive recreationists (e.g., bird</w:t>
        <w:softHyphen/>
        <w:t xml:space="preserve">watchers) but by hunters, and may provide additional ecological values as well.  For example, Canadian government estimates from the early 1980s placed the net value of waterfowl to Canadians at C$ 118 million (US$ 100 million) per year (Environment Canada, 1982).  Prairie wetlands support these recreational activities and other waterfowl values by providing habitat for their breeding and other life cycle activities.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At the same time, most potholes are located on privately-held farmland.  Faced with pressure to drain and convert these lands to agricultural production, the question arises of allocating these wetland resources to their best use.  Hammack and Brown (1974) attempted to value prairie potholes in their alternative uses, or what amounts to a partial analysis of a wetland problem, and then to estimate the optimal numbers of potholes to conserve.  Their approach has come to be known as a</w:t>
      </w:r>
      <w:r>
        <w:rPr>
          <w:rFonts w:eastAsia="Times New Roman" w:cs="Times New Roman" w:ascii="Times New Roman" w:hAnsi="Times New Roman"/>
          <w:i/>
          <w:iCs/>
          <w:sz w:val="24"/>
          <w:szCs w:val="24"/>
        </w:rPr>
        <w:t xml:space="preserve"> bioeconomic model</w:t>
      </w:r>
      <w:r>
        <w:rPr>
          <w:rFonts w:eastAsia="Times New Roman" w:cs="Times New Roman" w:ascii="Times New Roman" w:hAnsi="Times New Roman"/>
          <w:sz w:val="24"/>
          <w:szCs w:val="24"/>
          <w:lang w:val="en-US"/>
        </w:rPr>
        <w:t xml:space="preserve"> because it combines both economic and biological/ecological relationships in a single optimisation model.</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rPr>
      </w:pPr>
      <w:r>
        <w:rPr>
          <w:rFonts w:eastAsia="Times New Roman" w:cs="Times New Roman" w:ascii="Times New Roman" w:hAnsi="Times New Roman"/>
          <w:sz w:val="24"/>
          <w:szCs w:val="24"/>
          <w:lang w:val="en-US"/>
        </w:rPr>
        <w:t>Hammack and Brown began by valuing waterfowl as an input to satisfying recreational hunting demand.</w:t>
      </w:r>
      <w:r>
        <w:rPr>
          <w:rStyle w:val="FootnoteCharacters"/>
          <w:rStyle w:val="FootnoteAnchor"/>
          <w:rFonts w:eastAsia="Times New Roman" w:cs="Times New Roman" w:ascii="Times New Roman" w:hAnsi="Times New Roman"/>
          <w:lang w:val="en-US"/>
        </w:rPr>
        <w:footnoteReference w:id="3"/>
      </w:r>
      <w:r>
        <w:rPr>
          <w:rFonts w:eastAsia="Times New Roman" w:cs="Times New Roman" w:ascii="Times New Roman" w:hAnsi="Times New Roman"/>
          <w:sz w:val="24"/>
          <w:szCs w:val="24"/>
          <w:lang w:val="en-US"/>
        </w:rPr>
        <w:t xml:space="preserve">  To accomplish this they undertook a contingent valuation survey of recreational hunters in seven western states, using a mailed questionnaire.  Their intent was to show that hunters value additional waterfowl ‘kills’ beyond their current harvest, indicating that any policy action which increases the number of waterfowl in the fall (autumn) flight would generate hunting benefits.  They further wanted to demonstrate that such increases could be related to changes in the availability of breeding habitat (e.g., prairie potholes).  By approaching the problem in this way, Hammack and Brown would then be able to derive the underlying value of the wetlands as duck ‘factories’.  That they should have difficulty obtaining a value for prairie wetlands in their natural state simply reflects the non-market nature of many wetland-related recreation benefits and the indirect way in which these benefits are generated.  Complicating things further, the harvesting of waterfowl occurs at a distance from the breeding sites, so that the link between decisions made by the farmers who own the pothole land and waterfowl hunters are not at first obvious.  By extension, such a situation has ramifications for the distribution of the costs and benefits of preserving prairie wetlands which must also be addressed, including the transnational nature of the problem.</w:t>
      </w:r>
      <w:r>
        <w:rPr>
          <w:rStyle w:val="FootnoteCharacters"/>
          <w:rStyle w:val="FootnoteAnchor"/>
          <w:rFonts w:eastAsia="Times New Roman" w:cs="Times New Roman" w:ascii="Times New Roman" w:hAnsi="Times New Roman"/>
          <w:lang w:val="en-US"/>
        </w:rPr>
        <w:footnoteReference w:id="4"/>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4"/>
          <w:szCs w:val="24"/>
        </w:rPr>
        <w:t>The results of their contingent valuation study suggested that hunters do indeed value the bagging of extra waterfowl, with estimated values ranging from just over US$ 2 to just over US$ 5 per additional bird (1968/69 prices).  This information was later used to link hunter values with the physical productivity of prairie wetlands as waterfowl breeding habitat.  First, the production dynamics of migratory waterfowl required investigation.  Quantifying the physical production relationship requires tying the supply of breeding habitat with production of waterfowl offspring.  Equations estimating historic population data as a function of annual numbers of potholes provided the necessary relationships, and, in fact, a surprisingly strong link was established, considering the multitude of additional factors which might be expected to play a role in determining annual production of young.  These results were then combined with information about waterfowl mortality to provide a model which described changes in wetland area in terms of their impact on numbers of birds in the fall flight, which is the variable of direct interest to hunter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4"/>
          <w:szCs w:val="24"/>
        </w:rPr>
        <w:t>As noted above, maintaining prairie wetlands in their natural or semi-natural state involves a cost, as they have an alternative use as cultivated land.  Even though these wetlands are marginal as agricultural land, once drainage costs are considered, farmers may still find an incentive to convert them, particularly if they cannot ‘capture’ duck production and hunting benefits unless hunters actually pay to use their land for the latter purpose.  Hammack and Brown considered two approaches to valuing prairie wetlands as agricultural land: a review of payments to farmers to set such land aside in its natural state and an assessment of the potential net returns from pothole land once drained.  They found a range of $US 1 to 17 per pothole but, to be conservative, settled on the latter value and considered a slightly lower value of $US 12 per pothole as an alternative cas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pPr>
      <w:r>
        <w:rPr>
          <w:rFonts w:eastAsia="Times New Roman" w:cs="Times New Roman" w:ascii="Times New Roman" w:hAnsi="Times New Roman"/>
          <w:sz w:val="24"/>
          <w:szCs w:val="24"/>
        </w:rPr>
        <w:t>Once one has obtained quantified values for additional waterfowl, the productivity of potholes in terms of duck production, and the opportunity costs of setting pothole land aside in its natural state, these figures can be combined within the bioeconomic model framework.  The need to use a more complex optimisation frame</w:t>
        <w:softHyphen/>
        <w:t>work arises because the problem at hand is continental in scope and not one of a simple either/or decision, as might characterise a conversion proposal for a single site.</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bjective of the bioeconomic model is therefore to determine the optimal number of pothole sites to preserve under ‘steady state’ conditions (i.e., assuming the dynamic model used settles down to such a ‘steady state’).  Arriving at a solution to the problem requires balancing the net benefits of preserving potholes, indicated by the additional numbers of birds present in the fall flight and incremental hunting values associated with ‘bagging’ a share of these, against the net benefits of converting these potholes to marginal agricultural land, taking due account of the costs of drainage.  Ideally, the saved costs from no longer having to work around the potholes when cultivating should also be considered, but this was not included in the analysis.  Optimal results for the annual number of breeders, number of ponds, marginal value of a waterfowl and total ‘kill’ under differing modelling assumptions are shown below.</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sults (Table 4.2) suggest that the historical numbers of prairie ponds, breeding waterfowl and waterfowl bagged have been well below the optimal number.  This finding accords with the notion that important wetland benefits have not been taken into account when choosing to convert these wetlands to an alternative use, and therefore too many potholes have been drained.  If wetlands of the prairie pothole type were irreversibly lost once converted, and could not be replaced, then the analysis would suggest stopping all drainage now to avoid further losses, but achieving any sort of optimum would be foregone since increasing the supply of wetlands would not be possibl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ever, prairie wetlands can to some extent be restored, or new areas can be developed at alternative sites to ‘replace’ those lost elsewhere, suggesting that policies to encourage creation of wet</w:t>
        <w:softHyphen/>
        <w:t>lands should pay handsomely.  Recognising these potential bene</w:t>
        <w:softHyphen/>
        <w:t>fits, conservation groups such as Ducks Unlimited have engaged in just this sort of activity, supported primarily by American hunters and using the funds collected to assist farmers with main</w:t>
        <w:softHyphen/>
        <w:t>taining their wetlands.  This privately-initiated conservation activity has helped bridge the gap between farmers faced with the opportunity cost of preserving prairie wetlands and the hunters benefiting from this activ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result missing from the Hammack and Brown study is that the hunting-related value attributable to the wetlands is not isolated (except for a rough calculation not related to the authors’ model).  Instead, the focus is directed towards valuing waterfowl, which can be described as an ‘output’ of the wetlands, but an ‘input’ pro</w:t>
        <w:softHyphen/>
        <w:t>viding satisfaction to hunters.  Valuing the wetlands themselves would require backtracking a step further to derive the value of wetlands as input into producing waterfowl.  Solution of the model implies that ponds should be preserved as long as the number of additional ducks produced, multiplied by their value to hunters, at least equals their alternative value as agricultural land.  Thus, the productivity of the wetlands preserved in the optimal solutions indicated above would at least equal US$ 12 to 17, depending on the pond cost scenario considered.  Additional reinterpretation of the results would be necessary to estimate a proper ‘welfare measure’ of wetlands valu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ammack and Brown study demonstrates the usefulness of combining economic and biological information within a common modelling framework and applying this to a wetlands conversion problem.  Despite the limitations of the data, and the need to fill gaps with assumptions or extrapolate from regional information, the analysis provides clear evidence of the undervaluing of an important continental wetland resource.  Subsequent work by other economists has shown the role of governments in fostering wetland conservation through ‘set aside’ programmes (van Kooten and Schmitz, 1992, Heimlich, 1994, Parks and Kramer, 1995), as well as the contradictory incentives created by governments which provide incentives to drain wetlands to encourage agricultural output expansion.  In some cases, both incentives have existed side-by-sid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4"/>
          <w:szCs w:val="24"/>
        </w:rPr>
        <w:t>Table 4.2</w:t>
        <w:tab/>
        <w:t>Bioeconomic model results for prairie wetlands and Mallard ducks</w:t>
      </w:r>
      <w:r>
        <w:rPr>
          <w:rFonts w:eastAsia="Times New Roman" w:cs="Times New Roman" w:ascii="Times New Roman" w:hAnsi="Times New Roman"/>
          <w:sz w:val="22"/>
          <w:szCs w:val="22"/>
        </w:rPr>
        <w:t xml:space="preserve"> 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Units are millions unless otherwise indicate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7348" w:type="dxa"/>
        <w:jc w:val="right"/>
        <w:tblInd w:w="0" w:type="dxa"/>
        <w:tblLayout w:type="fixed"/>
        <w:tblCellMar>
          <w:top w:w="0" w:type="dxa"/>
          <w:left w:w="60" w:type="dxa"/>
          <w:bottom w:w="0" w:type="dxa"/>
          <w:right w:w="60" w:type="dxa"/>
        </w:tblCellMar>
      </w:tblPr>
      <w:tblGrid>
        <w:gridCol w:w="2121"/>
        <w:gridCol w:w="1586"/>
        <w:gridCol w:w="1770"/>
        <w:gridCol w:w="1871"/>
      </w:tblGrid>
      <w:tr>
        <w:trPr>
          <w:trHeight w:val="402"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Historical Valu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61-6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el Result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nds at US$ 12 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el Result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nds at US$ 17 b/</w:t>
            </w:r>
          </w:p>
        </w:tc>
      </w:tr>
      <w:tr>
        <w:trPr>
          <w:trHeight w:val="402"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umber of Breeders</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12.1 - 17.2</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9.5 - 11.4</w:t>
            </w:r>
          </w:p>
        </w:tc>
      </w:tr>
      <w:tr>
        <w:trPr>
          <w:trHeight w:val="402"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umber of Ponds</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2.9 - 7.5</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2.0 -  4.2</w:t>
            </w:r>
          </w:p>
        </w:tc>
      </w:tr>
      <w:tr>
        <w:trPr>
          <w:trHeight w:val="402"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lue of Additional Waterfowl  ($US per waterfowl 1968/9 prices)</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2.40 - 4.00</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3.40 - 4.65</w:t>
            </w:r>
          </w:p>
        </w:tc>
      </w:tr>
      <w:tr>
        <w:trPr>
          <w:trHeight w:val="402"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tal Waterfowl Bagged</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3.7</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8.1 - 19.2</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6.2 - 10.6</w:t>
            </w:r>
          </w:p>
        </w:tc>
      </w:tr>
      <w:tr>
        <w:trPr>
          <w:trHeight w:val="402"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aterfowl Bagged per Hunter (waterfowl/ hunter) c/</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4.7 - 11.2</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3.6 - 6.2</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864" w:hanging="0"/>
        <w:jc w:val="both"/>
        <w:rPr>
          <w:rFonts w:ascii="Times New Roman" w:hAnsi="Times New Roman" w:eastAsia="Times New Roman" w:cs="Times New Roman"/>
        </w:rPr>
      </w:pPr>
      <w:r>
        <w:rPr>
          <w:rFonts w:eastAsia="Times New Roman" w:cs="Times New Roman" w:ascii="Times New Roman" w:hAnsi="Times New Roman"/>
        </w:rPr>
        <w:t>Source: Hammack and Brown (197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Notes:</w:t>
        <w:tab/>
        <w:t xml:space="preserve">a/ </w:t>
        <w:tab/>
        <w:t>Results are for mallards only, which represented about 30% of waterfowl bagged, and Pacific Flyway data, but extrapolated to the continental population.</w:t>
      </w:r>
    </w:p>
    <w:p>
      <w:pPr>
        <w:pStyle w:val="Normal"/>
        <w:tabs>
          <w:tab w:val="clear" w:pos="720"/>
          <w:tab w:val="left" w:pos="709"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ab/>
        <w:t xml:space="preserve">b/ </w:t>
        <w:tab/>
        <w:t xml:space="preserve">Ranges shown reflect the three different biological production models used; 8% discount rate used. </w:t>
      </w:r>
    </w:p>
    <w:p>
      <w:pPr>
        <w:pStyle w:val="Normal"/>
        <w:tabs>
          <w:tab w:val="clear" w:pos="720"/>
          <w:tab w:val="left" w:pos="709"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ab/>
        <w:t xml:space="preserve">c/ </w:t>
        <w:tab/>
        <w:t>Figures are for the Pacific Flyway only; historical figure is for 1965-69.</w:t>
      </w:r>
    </w:p>
    <w:p>
      <w:pPr>
        <w:pStyle w:val="Normal"/>
        <w:ind w:left="86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Arial" w:cs="Arial" w:ascii="Arial" w:hAnsi="Arial"/>
          <w:b/>
          <w:bCs/>
          <w:sz w:val="28"/>
          <w:szCs w:val="28"/>
        </w:rPr>
        <w:t>4.3</w:t>
        <w:tab/>
        <w:t>Contingent valuation and wetlands in the U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The UK is characterised by several extensive wetland areas.  Two of the most important are the Norfolk Broads in East Anglia and the blanket peat bogs of the Scottish ‘Flow’ Country.  Both areas have been subjected to economic valuation studies to assess the merits of retaining wetland areas </w:t>
      </w:r>
      <w:r>
        <w:rPr>
          <w:rFonts w:eastAsia="Times New Roman" w:cs="Times New Roman" w:ascii="Times New Roman" w:hAnsi="Times New Roman"/>
          <w:i/>
          <w:iCs/>
          <w:sz w:val="24"/>
          <w:szCs w:val="24"/>
        </w:rPr>
        <w:t>versus</w:t>
      </w:r>
      <w:r>
        <w:rPr>
          <w:rFonts w:eastAsia="Times New Roman" w:cs="Times New Roman" w:ascii="Times New Roman" w:hAnsi="Times New Roman"/>
          <w:sz w:val="24"/>
          <w:szCs w:val="24"/>
        </w:rPr>
        <w:t xml:space="preserve"> permitting them to be converted to alternative uses or simply to degrade from lack of investment in management and control works (Bateman</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1993; Bateman</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lang w:val="en-US"/>
        </w:rPr>
        <w:t xml:space="preserve"> 1995; Hanley and Craig, 1991).  The Norfolk Broad study is discussed first, followed by a summary of the Scottish Flow Country analysi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56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Norfolk Broads constitute a sizeable wetland complex which supports various agricultural activities, such as cropping and grazing, and recreational or amenity opportunities of national significance.  Nutrient retention is also an important service provided by the Broads, and the area is an important habitat for numerous species of waterfowl and other fauna.  Since the wetlands are of national interest, they might be expected to generate not only important use values but significant non-use values as well.  The area has historically been associated with peat extraction and has been subjected to drainage, channelization of watercourses and substantial dyking and flood control works, portions of the latter having been allowed to degrade so that saline flooding is a substantial threat.  In recent years, it has been recognized that the area could not continue to provide the same level of outputs and services without some attention to improved management and resolution of key resource conflicts.  To protect the integrity of the area, a number of alternatives have been proposed, including the strengthening of flood walls and construction of a tidal barri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567" w:firstLine="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assess the merits of investing in these improvements, a cost-benefit analysis was undertaken.  However, as discussed in Chapter 2, key services provided by a wetland are liable to be difficult to quantify, as are any non-use or existence values associated with the site.  In particular, the important recreational use values associated with the Broads are not subject to a market and therefore go unpriced.  Various valuation options exist for eliciting recreational values, including the travel cost method and the contingent valuation method.  In the case of the Broads, a contingent valuation study was undertaken to determine the willingness-to-pay to conserve these recreational benefits via the proposed protection strategy.  In addition, a contingent valuation study of non-use values was also undertaken.  As the ultimate aim of a cost-benefit analysis is to assess the full net benefits of investing in wetland improvement, the study can be considered within the broad framework of a total valuation.  However, only the estimates for recreational and non-use values are reported he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56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udy’s authors went to considerable trouble to avoid many of the potential difficulties of applying the contingent valuation approach, particularly when assessing recreational values (the study of non-use values is discussed separately below).  For example, the study attempted to incorporate a number of different questioning techniques and adhered to a recently-developed set of rules governing the use of contingent valuation (see Box 3.8).  Surveying was performed on-site and involved a large sample size (about 3000).  Considerable care was also taken to ensure that a constant flow of information was provided, in order to avoid bias associated with the level of knowledge of each respondent.  As a result, the Broads study represents a good example of the application of direct survey or valuation techniques to a wetlands proble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1134" w:hanging="1134"/>
        <w:jc w:val="both"/>
        <w:rPr>
          <w:rFonts w:ascii="Times New Roman" w:hAnsi="Times New Roman" w:eastAsia="Times New Roman" w:cs="Times New Roman"/>
        </w:rPr>
      </w:pPr>
      <w:r>
        <w:rPr>
          <w:rFonts w:eastAsia="Times;Times New Roman" w:cs="Times;Times New Roman" w:ascii="Times;Times New Roman" w:hAnsi="Times;Times New Roman"/>
          <w:b/>
          <w:bCs/>
          <w:sz w:val="24"/>
          <w:szCs w:val="24"/>
          <w:lang w:val="en-US"/>
        </w:rPr>
        <w:t>Table 4.3</w:t>
        <w:tab/>
        <w:t>Recreational and amenity use value estimates for the Norfolk Broads, East Anglia (1991 £)</w:t>
      </w:r>
      <w:r>
        <w:rPr>
          <w:rFonts w:eastAsia="Arial" w:cs="Arial" w:ascii="Arial" w:hAnsi="Arial"/>
          <w:b/>
          <w:bCs/>
          <w:position w:val="7"/>
          <w:sz w:val="24"/>
          <w:szCs w:val="24"/>
        </w:rPr>
        <w:t>a</w:t>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6779" w:type="dxa"/>
        <w:jc w:val="right"/>
        <w:tblInd w:w="0" w:type="dxa"/>
        <w:tblLayout w:type="fixed"/>
        <w:tblCellMar>
          <w:top w:w="0" w:type="dxa"/>
          <w:left w:w="60" w:type="dxa"/>
          <w:bottom w:w="0" w:type="dxa"/>
          <w:right w:w="60" w:type="dxa"/>
        </w:tblCellMar>
      </w:tblPr>
      <w:tblGrid>
        <w:gridCol w:w="2690"/>
        <w:gridCol w:w="1431"/>
        <w:gridCol w:w="888"/>
        <w:gridCol w:w="895"/>
        <w:gridCol w:w="875"/>
      </w:tblGrid>
      <w:tr>
        <w:trPr>
          <w:trHeight w:val="402"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Question Format</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No. of Respondents</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Mean WTP</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Min bid</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Max bid</w:t>
            </w:r>
          </w:p>
        </w:tc>
      </w:tr>
      <w:tr>
        <w:trPr>
          <w:trHeight w:val="402"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en-ended Question</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46</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50</w:t>
            </w:r>
          </w:p>
        </w:tc>
      </w:tr>
      <w:tr>
        <w:trPr>
          <w:trHeight w:val="402"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terative Bidding Question</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51</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00</w:t>
            </w:r>
          </w:p>
        </w:tc>
      </w:tr>
      <w:tr>
        <w:trPr>
          <w:trHeight w:val="402"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ichotomous Choice Question</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7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Source: Gren</w:t>
      </w:r>
      <w:r>
        <w:rPr>
          <w:rFonts w:eastAsia="Times New Roman" w:cs="Times New Roman" w:ascii="Times New Roman" w:hAnsi="Times New Roman"/>
          <w:i/>
          <w:iCs/>
        </w:rPr>
        <w:t xml:space="preserve"> et al.</w:t>
      </w:r>
      <w:r>
        <w:rPr>
          <w:rFonts w:eastAsia="Times New Roman" w:cs="Times New Roman" w:ascii="Times New Roman" w:hAnsi="Times New Roman"/>
        </w:rPr>
        <w:t xml:space="preserve"> (199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rPr>
        <w:t>a/</w:t>
        <w:tab/>
        <w:t>Values can be compared to US$ using an exchange rate of £0.567 = US$ 1.00</w:t>
      </w:r>
    </w:p>
    <w:p>
      <w:pPr>
        <w:pStyle w:val="Normal"/>
        <w:ind w:left="86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lang w:val="en-US"/>
        </w:rPr>
        <w:t>Of particular interest is the use of three different question formats to elicit the willingness-to-pay responses for maintaining the wetland area in its present condition.  All formats used an increase in taxes as the ‘vehicle’ for collection of the hypothetical payments.  One technique involved an open-ended question, which simply asked the respondent how much he or she would be prepared to pay annually to conserve the area.  A second question format used an ‘iterative bidding’ approach, providing the respondent with a range of values to choose from and asking him or her to select one. The third technique is referred to as a ‘dichotomous choice’ format because it involved a yes or no answer to a predetermined figure, which may be varied from individual to individual.  This information is then used to determine the respondents’ probability of choosing a particular value.  Dicho-tomous choice has become a more popular format in recent times because of its supposed advantages over other techniques with respect to bias problems.</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sz w:val="24"/>
          <w:szCs w:val="24"/>
        </w:rPr>
        <w:t xml:space="preserve">  Results for the three question formats are presented in Table 4.3.</w:t>
      </w:r>
    </w:p>
    <w:p>
      <w:pPr>
        <w:pStyle w:val="Normal"/>
        <w:ind w:left="86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omplete a full cost-benefit analysis of protecting the Broads involves assessment of other values associated with the wetlands in addition to those ‘captured’ by the on-site CVM survey.  These values include other direct uses, perhaps some indirect uses, and any non-use values associated with the site  Only the latter are considered further here, as an attempt was made to assess these using a contingent valuation approach in a study related to the recreation one reported just abov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To try to capture the non-use values related to conserving the Norfolk Broads, Bateman</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xml:space="preserve"> (1995) undertook a mail survey across the UK.  Information collected included both background socioeconomic data and distance from the s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fortunately, the study was not able fully to distinguish nonusers from past users, so the results must be interpreted with caution and may not properly constitute existence or non-use willingness-to-pay.  Nonetheless, the values obtained are instructive.  For example, the results demonstrate a significant ‘decay factor’; that is, values tend to decline as the respondent’s distance from the area increases.  For households located in a zone closer to the wetlands, an average willingness to pay of £12.45 (US$ 22) per household was elicited, compared with a figure of £4.08 (US$ 7.2) for households elsewhere in the UK.  Aggregate estimates of willingness-to-pay of £32.5 million (US$ 57.3 million) and £7.3 million (US$ 12.9 million), respectively, were calcula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Norfolk Broads of Southern England we shift to the peat bogs of Northern Scotland.  Hanley and Craig (1991) conducted a partial valuation of alternative uses of peat bog in Northern Scotland’s ‘Flow Country’.  This large area of blanket peat bog, covering over 400,000 hectares, has many unique plants and is important as bird habitat.  It has been subjected to conversion through planting of pine and spruce in block plantations, resulting in damage from habitat disturbance, disruption of water and soil regimes, increased sedimentation and erosion.  In assessing the tradeoffs, the authors conducted a partial analysis to compare the option of conserving the bog areas in their current state against converting them to block plantations.  An important consideration is the role of government incentives in stimulating the planting of tre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searchers calculated the net benefits of tree planting by determining the profits from an infinite cutting and replanting rotation.  Gross revenues from each clear-felling amount to £5,921 (US$ 10,517) per hectare (1990 prices), and these were then com</w:t>
        <w:softHyphen/>
        <w:t>bined with initial establishment and replanting costs and a 6% dis</w:t>
        <w:softHyphen/>
        <w:t>count rate.  As this was an economic analysis, concerned with assessing the full costs and benefits to the nation, no account was taken of any subsidies provided under government tree-planting support programmes.  The resulting net present value was negative, at minus £895 (US$ 1590) per hectare, indicating that without govern</w:t>
        <w:softHyphen/>
        <w:t>ment support there would be little interest in planting trees as a commercial undertaking, regardless of any environmental trade</w:t>
        <w:softHyphen/>
        <w:t xml:space="preserve">offs. This result was unchanged even when land was assumed to be available free of charge for tree planting.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gative returns from tree planting indicate that conserving the flow country in its natural state is undoubtedly the preferred land use option.  Thus, it might be argued that further evaluation of benefits of conserving the area is not required.  Nonetheless, the researchers proceeded with valuation of the alternative of main</w:t>
        <w:softHyphen/>
        <w:t>taining the flow country in its present state to reinforce the conclusion that conserving the area is optimal.  To determine the values associated with a conservation option, the researchers con</w:t>
        <w:softHyphen/>
        <w:t xml:space="preserve">ducted a contingent valuation survey.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ingent valuation survey in this case was aimed at assessing regional residents’ willingness-to-pay for conserving the area by asking whether they would be willing to contribute a one-time amount to a trust fund established to conserve the area.  Setting up a contingent valuation questionnaire in this way allows the researcher to capture a wide range of use and non-use values, between which the questionnaire attempted to differentiate by asking individuals whether they had visited the site previously.  While this approach distinguishes historical users from nonusers, it does not isolate option values from non-use values, since some current nonusers may harbour an interest in visiting the area in the future.  Where the latter is true, then such values should be properly classed as a use value and not a non-use value.  Thus, the estimates for non-use values estimated from the survey results may capture some unknown amount of (potential) use value.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400 questionnaires posted out, 159 were returned and 129 of these were usable.  Of these 129, 78 stated a positive willingness to pay, 22 were zero values and there were 29 ‘protest’ bids (i.e., responses which indicate an arbitrarily low or high value to express opposition to the process or subject matter of the ques</w:t>
        <w:softHyphen/>
        <w:t>tionnaire).  The mean willingness-to-pay was estimated at £16.79 (US$ 30) per household, but values varied according to whether the respondent had visited the site.  Those who had visited ex</w:t>
        <w:softHyphen/>
        <w:t>pressed a higher willingness-to-pay, averaging £24.59 (US$ 43.70), while non-visitors offered an average of £12.15 (US$ 21.60).</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extrapolating the average willingness-to-pay over the entire regional population, and expressing this on a per hectare basis, the net present value of conserving the area could be estimated.  The researchers arrived at a figure of £327 (US$ 580) per hectare, which contrasts with the negative figure of minus £895 (US$ 1590) per hectare calculated for converting bog areas to block plantations.  Alternatively, the net present value of converting the area to plantations could be expressed as minus £1222 (US$ 2170) per hectare, by adding the two values, which would reflect the true net benefits of converting the area, inclusive of lost preservation valu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wo UK studies presented above demonstrate the substantial values associated with conserving temperate wetlands with high recreational use but relatively low uniqueness (e.g., Norfolk Broads) or with low recreational use but a high level of unique fauna and flora (e.g., Scottish Flow Country).  The studies also highlight the possibility of using contingent valuation as a tool for valuing wetland benefits, especially where these are difficult to quantify using other techniques.  While the estimated values relating to direct uses seem plausible, in both cases there were obstacles to obtaining a credible estimate of non-use value.  Improvements in the design and application of contingent valuation studies may eventually overcome these difficulties, but in the meantime, caution must be advised if assessing non-use values is the objective.  Nonetheless, contingent valuation remains the only method capable of at least theoretically measuring such val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sz w:val="24"/>
          <w:szCs w:val="24"/>
          <w:lang w:val="en-US"/>
        </w:rPr>
      </w:pPr>
      <w:r>
        <w:rPr>
          <w:rFonts w:eastAsia="Arial" w:cs="Arial" w:ascii="Arial" w:hAnsi="Arial"/>
          <w:b/>
          <w:bCs/>
          <w:sz w:val="28"/>
          <w:szCs w:val="28"/>
        </w:rPr>
        <w:t>4.4</w:t>
        <w:tab/>
        <w:t>Valuing nitrogen abatement using Swedish wetlands</w:t>
      </w:r>
    </w:p>
    <w:p>
      <w:pPr>
        <w:pStyle w:val="Normal"/>
        <w:jc w:val="both"/>
        <w:rPr>
          <w:sz w:val="24"/>
          <w:szCs w:val="24"/>
          <w:lang w:val="en-US"/>
        </w:rPr>
      </w:pPr>
      <w:r>
        <w:rPr>
          <w:sz w:val="24"/>
          <w:szCs w:val="24"/>
          <w:lang w:val="en-US"/>
        </w:rPr>
      </w:r>
    </w:p>
    <w:p>
      <w:pPr>
        <w:pStyle w:val="Normal"/>
        <w:ind w:left="567" w:hanging="0"/>
        <w:jc w:val="both"/>
        <w:rPr/>
      </w:pPr>
      <w:r>
        <w:rPr>
          <w:rFonts w:eastAsia="Times New Roman" w:cs="Times New Roman" w:ascii="Times New Roman" w:hAnsi="Times New Roman"/>
          <w:sz w:val="24"/>
          <w:szCs w:val="24"/>
          <w:lang w:val="en-US"/>
        </w:rPr>
        <w:t>One of the ecological functions of certain wetlands is the retention and recycling of nitrogen carried in surface water flows.  A study to assess the benefits associated with this service was conducted in Sweden and concerned options for reducing nitrate pollution in groundwater supplies on the island of Gotland (Gren, 1995)</w:t>
      </w:r>
      <w:r>
        <w:rPr>
          <w:rStyle w:val="FootnoteCharacters"/>
          <w:rStyle w:val="FootnoteAnchor"/>
          <w:rFonts w:eastAsia="Times New Roman" w:cs="Times New Roman" w:ascii="Times New Roman" w:hAnsi="Times New Roman"/>
        </w:rPr>
        <w:footnoteReference w:id="6"/>
      </w:r>
      <w:r>
        <w:rPr>
          <w:rFonts w:eastAsia="Times New Roman" w:cs="Times New Roman" w:ascii="Times New Roman" w:hAnsi="Times New Roman"/>
          <w:sz w:val="24"/>
          <w:szCs w:val="24"/>
        </w:rPr>
        <w:t>.  Abatement of nitrogen found in watercourses which eventually reach the sea also reduces coastal marine pollution, but this benefit was not considered.  The valuation exercise here was a partial valuation of wetlands, since nitrogen abatement by wetlands was compared to alternative means such as reducing application of fertilisers and installation of additional sewage treatment facilities.  Some of the additional services provided by the Swedish wetlands were also valued along with the nitrogen abatement function.  Modelling of these other functions drew on other valuation work undertaken by Folke (1990), who considered the broader ‘life support’ functions of Swedish wetlands, including water and energy (i.e., peat) supply and provision of habita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trogen may originate from a number of sources, but in the Swedish case it arises chiefly as leachate from drained marshes and as non-point source pollution from the use of fertiliser and manure by farmers.  Secondarily, nitrogen may originate from domestic sewage and be passed on to water systems in effluent released from sewage treatment plants.  In the Gotland region, nitrate concentrations in some aquifers are about double the World Health Organization’s (WHO) recommended safe concentration.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uing the nitrogen abatement service offered by wetlands requires several steps.  First, the value associated with improved water quality must be established.  This requires estimation of the willingness to pay for improved water quality as reflected in a lower concentration of nitrates.  Second, reductions in nitrogen loadings in watercourses and lower concentrations of nitrate in groundwater must be linked quantitatively.  Third, information about the nitrogen retention rates of wetlands is required in order to relate wetland area, the variable subject to policy control, to the reduced nitrogen loadings in existing surface waters.  Finally, estimates of the additional services provided by wetlands must be made to complement the values associated with the nitrogen abatement function alone.  Adding these values provides a more complete accounting of the benefits provided by wetlands when comparing this nitrogen abatement technique to other approach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asure of the value attributed to improved water quality (i.e., reduced nitrate concentrations) was obtained from a contingent valuation survey of Swedish citizens.  Respondents were informed about health risks associated with higher nitrate levels and then provided with information about per capita government expenditures in various sectors.  The willingness-to-pay question asked how much they would be willing to pay in the form of a proportional tax to finance the suggested improvements in water quality.  Providing government expenditure data was intended to provide a safeguard against unrealistically high valuations by allowing the individuals to compare their responses to current per capita expenditures in other sectors.  The results of the contingent valuation survey indicated that average willingness to pay to reduce nitrate pollution to WHO-recommended levels was about SEK 600 (US$ 100) per person per year.  An alternative case at half this level was also analysed.</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ing the relationship between reduced nitrogen loadings in surface waters and improved water quality involved use of a hydrological model.  Modelling of this process suggested that the relationship involving nitrogen loading in surface waters and nitrate concentration in groundwater is linear.  Combining the valuation results for reduced nitrate in drinking water from the contingent valuation survey (and estimates of regional population) with the results from the hydrological model allows an estimate of the value associated with a reduction in the nitrogen content of surface waters.  These values were SEK 1.4 (US$ 0.24) per kg N reduction for a willingness-to-pay of SEK 300 (US$ 50) per person per year, and SEK 2.7 (US$ 0.46) per kg N reduction for a willingness-to-pay of SEK 600 (US$ 100) per person per year (at 1990 pric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step in the valuation process is to relate the values of re</w:t>
        <w:softHyphen/>
        <w:t>duced nitrogen loadings in surface waters to the absorptive capac</w:t>
        <w:softHyphen/>
        <w:t>ity of wetlands, in order to express nitrogen abatement bene</w:t>
        <w:softHyphen/>
        <w:t>fits on the basis of wetlands area.  Swedish research suggests that the abatement capacity of a hectare of natural wetlands ranges from 100 to 500 kg N per year, with the actual figure depending upon local conditions.  Since the intention of the nitrogen abatement programme would be to restore wetlands previously lost through conversion to agricultural use, consideration must be given to the nitrogen absorption potential of these rather than natural wetlands.  The assumption adopted was that restored wetlands would eventu</w:t>
        <w:softHyphen/>
        <w:t>ally attain the upper figure in the range pre</w:t>
        <w:softHyphen/>
        <w:t>sented above, but only after a phasing-in period of ten year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ing account of the value of nitrogen reductions (SEK 1.4 and 2.7 per kg N reduction) together with the abatement capacity of wetlands, the author estimated the value of water quality improvements from investing in restoration of wetlands at SEK 200 (US$ 34) per kg N reduction.  As measured here, this value should be seen as the benefit associated with an investment in abatement capacity rather than as a value per kilogram of nitrogen actually abated.  Calculating the former requires consideration of the growth in abatement capacity over time as the restored wetland becomes established, calling for discounting procedures (these made use of a 3% discount ra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ng in wetlands to abate nitrogen pollution brings with it several additional benefits, as cited earlier, since the Gotland wetlands are multi-functional.  Using data from Folke (1990) for a mature wetland, the Martebo mire (also on Gotland), values were extrapolated to restored wetlands on Gotland, not including the estimates for the nitrogen abatement benefits calculated for Martebo.  Valuing these additional wetland functions involved use of the replacement cost technique (see Appendix 3), such as estimating the costs of replacing water supplies derived from the wetland with additional investments in drinking water supply.  Together, the value of the wetland functions considered (e.g., water supply, energy production from peat, and provision of habitat) was calculated at SEK 1000 (US$ 169) per year.  Placing this value on an equivalent basis with water quality improvements again involves discounting, resulting in a final value of SEK 147 per kg N reduction capacity.</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nal consideration in valuing the Gotland wetlands was the impact of wetland restoration on the economy at large.  Investments in wetlands entail costs for labour and other inputs and these can be expected to have beneficial income effects, which in a full economic analysis should be taken into account.  This consideration may be especially important where alternative policy actions are being assessed, and the options involve quite different impacts on the wider economy.  As the investment activity required for wetlands restoration is limited, a relatively small value of SEK 2 (US$ 0.34) per kg N reduction capacity was  derived using an economic model of the Gotland economy. Income effects were much more important for alternative means of reducing nitrogen, such as the expansion of sewage treatment plant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1276" w:hanging="1276"/>
        <w:jc w:val="both"/>
        <w:rPr>
          <w:rFonts w:ascii="Times New Roman" w:hAnsi="Times New Roman" w:eastAsia="Times New Roman" w:cs="Times New Roman"/>
        </w:rPr>
      </w:pPr>
      <w:r>
        <w:rPr>
          <w:rFonts w:eastAsia="Times;Times New Roman" w:cs="Times;Times New Roman" w:ascii="Times;Times New Roman" w:hAnsi="Times;Times New Roman"/>
          <w:b/>
          <w:bCs/>
          <w:sz w:val="24"/>
          <w:szCs w:val="24"/>
          <w:lang w:val="en-US"/>
        </w:rPr>
        <w:t>Table 4.4</w:t>
        <w:tab/>
        <w:t>Values associated with nitrogen abatement in Gotland, Sweden (SEK/kg N reduction, 1990 prices)</w:t>
      </w:r>
      <w:r>
        <w:rPr>
          <w:rFonts w:eastAsia="Arial" w:cs="Arial" w:ascii="Arial" w:hAnsi="Arial"/>
          <w:b/>
          <w:bCs/>
          <w:position w:val="7"/>
          <w:sz w:val="24"/>
          <w:szCs w:val="24"/>
        </w:rPr>
        <w:t>a</w:t>
      </w:r>
      <w:r>
        <w:rPr>
          <w:rFonts w:eastAsia="Arial" w:cs="Arial" w:ascii="Arial" w:hAnsi="Arial"/>
          <w:b/>
          <w:bCs/>
          <w:sz w:val="24"/>
          <w:szCs w:val="24"/>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7229" w:type="dxa"/>
        <w:jc w:val="right"/>
        <w:tblInd w:w="0" w:type="dxa"/>
        <w:tblLayout w:type="fixed"/>
        <w:tblCellMar>
          <w:top w:w="0" w:type="dxa"/>
          <w:left w:w="60" w:type="dxa"/>
          <w:bottom w:w="0" w:type="dxa"/>
          <w:right w:w="60" w:type="dxa"/>
        </w:tblCellMar>
      </w:tblPr>
      <w:tblGrid>
        <w:gridCol w:w="2293"/>
        <w:gridCol w:w="1275"/>
        <w:gridCol w:w="1276"/>
        <w:gridCol w:w="1002"/>
        <w:gridCol w:w="1383"/>
      </w:tblGrid>
      <w:tr>
        <w:trPr>
          <w:trHeight w:val="402" w:hRule="atLeast"/>
        </w:trPr>
        <w:tc>
          <w:tcPr>
            <w:tcW w:w="22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licy Option</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itrogen abatemen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ther wetland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s</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ome effects</w:t>
            </w:r>
          </w:p>
        </w:tc>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r>
      <w:tr>
        <w:trPr>
          <w:trHeight w:val="402" w:hRule="atLeast"/>
        </w:trPr>
        <w:tc>
          <w:tcPr>
            <w:tcW w:w="229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storation of wetl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7</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9</w:t>
            </w:r>
          </w:p>
        </w:tc>
      </w:tr>
      <w:tr>
        <w:trPr>
          <w:trHeight w:val="402" w:hRule="atLeast"/>
        </w:trPr>
        <w:tc>
          <w:tcPr>
            <w:tcW w:w="229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pansion of sewage treatment plants</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3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r>
      <w:tr>
        <w:trPr>
          <w:trHeight w:val="402" w:hRule="atLeast"/>
        </w:trPr>
        <w:tc>
          <w:tcPr>
            <w:tcW w:w="229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duction in the application of nitrogen fertilisers</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567" w:hanging="0"/>
        <w:jc w:val="both"/>
        <w:rPr>
          <w:rFonts w:ascii="Times New Roman" w:hAnsi="Times New Roman" w:eastAsia="Times New Roman" w:cs="Times New Roman"/>
        </w:rPr>
      </w:pPr>
      <w:r>
        <w:rPr>
          <w:rFonts w:eastAsia="Times New Roman" w:cs="Times New Roman" w:ascii="Times New Roman" w:hAnsi="Times New Roman"/>
        </w:rPr>
        <w:t>Source: Gren 199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34" w:leader="none"/>
        </w:tabs>
        <w:ind w:left="567" w:hanging="0"/>
        <w:jc w:val="both"/>
        <w:rPr>
          <w:rFonts w:ascii="Times New Roman" w:hAnsi="Times New Roman" w:eastAsia="Times New Roman" w:cs="Times New Roman"/>
        </w:rPr>
      </w:pPr>
      <w:r>
        <w:rPr>
          <w:rFonts w:eastAsia="Times New Roman" w:cs="Times New Roman" w:ascii="Times New Roman" w:hAnsi="Times New Roman"/>
        </w:rPr>
        <w:t>a/</w:t>
        <w:tab/>
        <w:t>SEK 5.918 = US$ 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ble 4.4 brings together values associated with restoring wetlands for the purpose of nitrogen abatement, and compares these with parallel estimates for alternative nitrogen abatement measures.  The details concerning these alternatives are not provided here but can be found in Gren (1992).  Some care is required in interpreting the nitrogen abatement values in Table 4.4, since they involve some assumptions which are not immediately obvious.  For example, the wetlands and sewage treatment options both involve creating a capacity for annual nitrogen abatement, whereas the fertiliser option refers to a one-time reduction in fertiliser and therefore involves a single year only.  In addition, the differences in nitrogen abatement values for the wetlands and sewage treatment options result from assumptions about the trends in values over time.  For the wetlands option, nitrogen abatement capacity is assumed to increase naturally over the first ten years after restoration, while sewage treatment capacity decays as a result of depreciation of the initial capital investment in plant expansion.  Discounting annual values subjected to these time trends results in the divergence in values illustrated in Table 4.4.  If there were no time trends to consider, values for the two options would be identical since they rely upon the same measurement of willingness-to-pay per kilogram of nitrogen red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evidence provided above, it is apparent that restoring wetlands to abate nitrogen involves substantively higher benefits than either of the alternatives.  The secondary benefits stemming from the restoration of wetlands are important elements in this observation.  The low figure for reduced use of nitrogenous fertilisers stems from the non-investment nature of this option.  Benefits are therefore directly linked to actual unit decreases in nitrogen rather than indirectly through investing in nitrogen abatement capacity.  However, to draw more useful conclusions about which option is preferred requires the introduction of the costs of each nitrogen abatement approach.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s for restoring wetlands chiefly involve the opportunity costs of lost agricultural or other land use benefits, foregone when the land is turned back to its original wetland state.  These opportunity costs are estimated at about SEK 2000 (US$ 338) per hectare, or SEK 93 (US$ 16) per kg N reduction capacity.  Expansion costs for sewage treatment plants (to increase the efficiency of nitrogen extraction) range according to plant type and the depreciation rate selected, and are estimated at SEK 50 (US$ 8.40) to SEK 150 (US$ 25) per kg N reduction capacity.  No costs are supplied in the study for reductions in fertiliser application, but these would presumably involve lost agricultural prod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orporating the costs of abatement under each option does not change the general picture emerging from examination of the benefits alone.  The net benefits from wetland restoration clearly exceed those for sewage treatment plant expansion, with the latter incurring possible negative values for some plant types. </w:t>
      </w:r>
    </w:p>
    <w:p>
      <w:pPr>
        <w:pStyle w:val="Normal"/>
        <w:ind w:left="567"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study demonstrates the role that wetlands valuation can play in addressing important policy choices.  Not only are wetlands valuable natural assets when left in their natural state to produce a range of useful outputs and services, but even restoring them can</w:t>
        <w:br/>
      </w:r>
    </w:p>
    <w:sectPr>
      <w:headerReference w:type="even" r:id="rId4"/>
      <w:headerReference w:type="default" r:id="rId5"/>
      <w:footerReference w:type="even" r:id="rId6"/>
      <w:footerReference w:type="default" r:id="rId7"/>
      <w:footnotePr>
        <w:numFmt w:val="decimal"/>
        <w:numStart w:val="13"/>
      </w:footnotePr>
      <w:type w:val="nextPage"/>
      <w:pgSz w:w="11906" w:h="16838"/>
      <w:pgMar w:left="2449" w:right="2449" w:gutter="0" w:header="2449" w:top="2948" w:footer="2325" w:bottom="2722"/>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7">
              <wp:simplePos x="0" y="0"/>
              <wp:positionH relativeFrom="page">
                <wp:posOffset>1555115</wp:posOffset>
              </wp:positionH>
              <wp:positionV relativeFrom="paragraph">
                <wp:posOffset>-26670</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9</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1pt;mso-position-vertical-relative:text;margin-left:122.45pt;mso-position-horizontal-relative:page">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9</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8</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38.35pt;mso-position-horizontal:outside;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8</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567" w:hanging="567"/>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For  detailed discussion of applications of valuation techniques to the environ-ment, see Freeman (1993), Hufschmidt </w:t>
      </w:r>
      <w:r>
        <w:rPr>
          <w:rFonts w:eastAsia="Times New Roman" w:cs="Times New Roman" w:ascii="Times New Roman" w:hAnsi="Times New Roman"/>
          <w:i/>
          <w:iCs/>
        </w:rPr>
        <w:t>et al.</w:t>
      </w:r>
      <w:r>
        <w:rPr>
          <w:rFonts w:eastAsia="Times New Roman" w:cs="Times New Roman" w:ascii="Times New Roman" w:hAnsi="Times New Roman"/>
          <w:lang w:val="en-US"/>
        </w:rPr>
        <w:t xml:space="preserve"> (1983), and Johansson (1993).</w:t>
      </w:r>
    </w:p>
    <w:p>
      <w:pPr>
        <w:pStyle w:val="Footnote"/>
        <w:spacing w:before="0" w:after="240"/>
        <w:ind w:left="567" w:hanging="567"/>
        <w:jc w:val="both"/>
        <w:rPr>
          <w:rFonts w:ascii="Times New Roman" w:hAnsi="Times New Roman" w:eastAsia="Times New Roman" w:cs="Times New Roman"/>
          <w:lang w:val="en-US"/>
        </w:rPr>
      </w:pPr>
      <w:r>
        <w:rPr>
          <w:rFonts w:eastAsia="Times New Roman" w:cs="Times New Roman" w:ascii="Times New Roman" w:hAnsi="Times New Roman"/>
          <w:lang w:val="en-US"/>
        </w:rPr>
      </w:r>
    </w:p>
  </w:footnote>
  <w:footnote w:id="3">
    <w:p>
      <w:pPr>
        <w:pStyle w:val="Footnote"/>
        <w:ind w:left="567" w:hanging="567"/>
        <w:jc w:val="both"/>
        <w:rPr/>
      </w:pPr>
      <w:r>
        <w:rPr>
          <w:rStyle w:val="FootnoteCharacters"/>
        </w:rPr>
        <w:footnoteRef/>
      </w:r>
      <w:r>
        <w:rPr>
          <w:rFonts w:eastAsia="Times New Roman" w:cs="Times New Roman" w:ascii="Times New Roman" w:hAnsi="Times New Roman"/>
          <w:lang w:val="en-US"/>
        </w:rPr>
        <w:tab/>
        <w:t>Non-consumptive recreational activities associated with waterfowl were ignored since the marginal changes in population numbers implied by the analysis were thought to have little impact on birdwatching opportunities.  Subsequent declines in waterfowl numbers across the continent would require re-examination of this assumption if the study were to be repeated now.  A second assumption implicit in the analysis is the critical role of summer breeding areas in controlling population numbers.  Again, a re-examination of the situation with wintering habitat in the southern US, Central and South America, in light of land use changes since the mid-70s, might result in a rethinking of this assumption.</w:t>
      </w:r>
    </w:p>
    <w:p>
      <w:pPr>
        <w:pStyle w:val="Footnote"/>
        <w:ind w:left="567" w:hanging="567"/>
        <w:jc w:val="both"/>
        <w:rPr>
          <w:rFonts w:ascii="Times New Roman" w:hAnsi="Times New Roman" w:eastAsia="Times New Roman" w:cs="Times New Roman"/>
          <w:lang w:val="en-US"/>
        </w:rPr>
      </w:pPr>
      <w:r>
        <w:rPr>
          <w:rFonts w:eastAsia="Times New Roman" w:cs="Times New Roman" w:ascii="Times New Roman" w:hAnsi="Times New Roman"/>
          <w:lang w:val="en-US"/>
        </w:rPr>
      </w:r>
    </w:p>
  </w:footnote>
  <w:footnote w:id="4">
    <w:p>
      <w:pPr>
        <w:pStyle w:val="Footnote"/>
        <w:ind w:left="567" w:hanging="567"/>
        <w:jc w:val="both"/>
        <w:rPr/>
      </w:pPr>
      <w:r>
        <w:rPr>
          <w:rStyle w:val="FootnoteCharacters"/>
        </w:rPr>
        <w:footnoteRef/>
      </w:r>
      <w:r>
        <w:rPr/>
        <w:tab/>
        <w:t xml:space="preserve"> </w:t>
      </w:r>
      <w:r>
        <w:rPr/>
        <w:tab/>
      </w:r>
      <w:r>
        <w:rPr>
          <w:rFonts w:eastAsia="Times New Roman" w:cs="Times New Roman" w:ascii="Times New Roman" w:hAnsi="Times New Roman"/>
          <w:lang w:val="en-US"/>
        </w:rPr>
        <w:t>To a large extent this skewness in the distribution of costs and benefits was addressed by the signing of the North American Waterfowl Management Plan by all three North American governments.  However, the Hammack and Brown study predates much of the work leading up to this agreement and does not, in fact, explicitly recognize the transnational issue, which stems from a disproportionately large number of ducks produced in Canada but relatively few actually harvested there.</w:t>
      </w:r>
    </w:p>
  </w:footnote>
  <w:footnote w:id="5">
    <w:p>
      <w:pPr>
        <w:pStyle w:val="Footnote"/>
        <w:spacing w:before="0" w:after="240"/>
        <w:ind w:left="567" w:hanging="567"/>
        <w:jc w:val="both"/>
        <w:rPr/>
      </w:pPr>
      <w:r>
        <w:rPr>
          <w:rStyle w:val="FootnoteCharacters"/>
        </w:rPr>
        <w:footnoteRef/>
      </w:r>
      <w:r>
        <w:rPr>
          <w:rFonts w:eastAsia="Times New Roman" w:cs="Times New Roman" w:ascii="Times New Roman" w:hAnsi="Times New Roman"/>
          <w:lang w:val="en-US"/>
        </w:rPr>
        <w:tab/>
        <w:t>See Mitchell and Carson (1989) for a more detailed description of the bias problems inherent in CVM.</w:t>
      </w:r>
    </w:p>
  </w:footnote>
  <w:footnote w:id="6">
    <w:p>
      <w:pPr>
        <w:pStyle w:val="Footnote"/>
        <w:spacing w:before="0" w:after="240"/>
        <w:ind w:left="567" w:hanging="567"/>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veral summaries of this research have been published, some differing in the values presented as a result of a different presentational focus (e.g., Gren </w:t>
      </w:r>
      <w:r>
        <w:rPr>
          <w:rFonts w:eastAsia="Times New Roman" w:cs="Times New Roman" w:ascii="Times New Roman" w:hAnsi="Times New Roman"/>
          <w:i/>
          <w:iCs/>
        </w:rPr>
        <w:t>et al</w:t>
      </w:r>
      <w:r>
        <w:rPr>
          <w:rFonts w:eastAsia="Times New Roman" w:cs="Times New Roman" w:ascii="Times New Roman" w:hAnsi="Times New Roman"/>
          <w:lang w:val="en-US"/>
        </w:rPr>
        <w:t>, 1994). This case study is based upon the final published version (Gren, 199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b/>
        <w:b/>
        <w:bCs/>
        <w:i/>
        <w:i/>
        <w:iCs/>
        <w:sz w:val="24"/>
        <w:szCs w:val="24"/>
      </w:rPr>
    </w:pPr>
    <w:r>
      <w:rPr>
        <w:rFonts w:eastAsia="Arial" w:cs="Arial" w:ascii="Arial" w:hAnsi="Arial"/>
        <w:b/>
        <w:bCs/>
        <w:i/>
        <w:iCs/>
        <w:sz w:val="24"/>
        <w:szCs w:val="24"/>
      </w:rPr>
      <w:t>Economic valuation of wetl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footnotePr>
    <w:numFmt w:val="decimal"/>
    <w:numStart w:val="1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284" w:leader="none"/>
        <w:tab w:val="left" w:pos="1701" w:leader="none"/>
      </w:tabs>
      <w:jc w:val="both"/>
      <w:outlineLvl w:val="0"/>
    </w:pPr>
    <w:rPr>
      <w:rFonts w:ascii="Arial" w:hAnsi="Arial" w:eastAsia="Arial" w:cs="Arial"/>
      <w:b/>
      <w:bCs/>
      <w:sz w:val="28"/>
      <w:szCs w:val="28"/>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6" w:color="000000"/>
        <w:left w:val="double" w:sz="6" w:space="6" w:color="000000"/>
        <w:bottom w:val="double" w:sz="6" w:space="6" w:color="000000"/>
        <w:right w:val="double" w:sz="6" w:space="6" w:color="000000"/>
      </w:pBdr>
      <w:shd w:fill="F2F2F2" w:val="clear"/>
      <w:jc w:val="both"/>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ind w:left="567" w:hanging="0"/>
      <w:jc w:val="both"/>
    </w:pPr>
    <w:rPr>
      <w:sz w:val="24"/>
      <w:szCs w:val="24"/>
    </w:rPr>
  </w:style>
  <w:style w:type="paragraph" w:styleId="BodyTextIndent2">
    <w:name w:val="Body Text Indent 2"/>
    <w:basedOn w:val="Normal"/>
    <w:qFormat/>
    <w:pPr>
      <w:tabs>
        <w:tab w:val="clear" w:pos="720"/>
        <w:tab w:val="left" w:pos="851" w:leader="none"/>
      </w:tabs>
      <w:ind w:left="1276" w:hanging="1276"/>
      <w:jc w:val="both"/>
    </w:pPr>
    <w:rPr>
      <w:lang w:val="en-US"/>
    </w:rPr>
  </w:style>
  <w:style w:type="paragraph" w:styleId="BodyTextIndent3">
    <w:name w:val="Body Text Indent 3"/>
    <w:basedOn w:val="Normal"/>
    <w:qFormat/>
    <w:pPr>
      <w:ind w:left="567" w:hanging="567"/>
      <w:jc w:val="both"/>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2:57:00Z</dcterms:created>
  <dc:creator>Dwight Peck</dc:creator>
  <dc:description/>
  <dc:language>en-US</dc:language>
  <cp:lastModifiedBy>Dwight Peck</cp:lastModifiedBy>
  <cp:lastPrinted>1997-11-04T16:28:00Z</cp:lastPrinted>
  <dcterms:modified xsi:type="dcterms:W3CDTF">1997-12-12T12:57:00Z</dcterms:modified>
  <cp:revision>2</cp:revision>
  <dc:subject/>
  <dc:title>ECONOMIC </dc:title>
</cp:coreProperties>
</file>