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b/>
          <w:b/>
          <w:bCs/>
          <w:sz w:val="28"/>
          <w:szCs w:val="28"/>
        </w:rPr>
      </w:pPr>
      <w:r>
        <w:rPr>
          <w:b/>
          <w:bCs/>
          <w:sz w:val="28"/>
          <w:szCs w:val="28"/>
        </w:rPr>
        <w:t>2.</w:t>
        <w:tab/>
        <w:t>Pourquoi une évaluation?</w:t>
      </w:r>
    </w:p>
    <w:p>
      <w:pPr>
        <w:pStyle w:val="Normal"/>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ur comprendre pourquoi une évaluation économique peut être importante pour la gestion et la politique relatives aux zones humides, commençons par examiner le rôle de l’évaluation dans les décisions portant sur l’utilisation des ressources de l’environnement en général et des zones humides en particulier. Nous estimons que l’inaptitude à comptabiliser de façon appropriée les valeurs non commercialisables de l’environnement dans les décisions de développement est souvent une raison essentielle de la disparition et de la transformation excessive des ressources des zones humides. L’évaluation économique, qui offre un moyen de mesurer et de comparer les divers avantages des zones humides, peut être un instrument précieux permettant d’appuyer et d’améliorer l’utilisation rationnelle et la gestion des ressources des zones humides à l’échelle mondial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sz w:val="28"/>
          <w:szCs w:val="28"/>
        </w:rPr>
      </w:pPr>
      <w:r>
        <w:rPr>
          <w:b/>
          <w:bCs/>
          <w:sz w:val="28"/>
          <w:szCs w:val="28"/>
        </w:rPr>
        <w:t>2.1</w:t>
      </w:r>
      <w:r>
        <w:rPr>
          <w:rFonts w:eastAsia="Times New Roman" w:cs="Times New Roman" w:ascii="Times New Roman" w:hAnsi="Times New Roman"/>
          <w:b/>
          <w:bCs/>
          <w:sz w:val="24"/>
          <w:szCs w:val="24"/>
        </w:rPr>
        <w:tab/>
      </w:r>
      <w:r>
        <w:rPr>
          <w:b/>
          <w:bCs/>
          <w:sz w:val="28"/>
          <w:szCs w:val="28"/>
        </w:rPr>
        <w:t xml:space="preserve">Le rôle de l’évaluation économique dans le processus décisionnel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On pourrait définir l’</w:t>
      </w:r>
      <w:r>
        <w:rPr>
          <w:rFonts w:eastAsia="Times New Roman" w:cs="Times New Roman" w:ascii="Times New Roman" w:hAnsi="Times New Roman"/>
          <w:i/>
          <w:iCs/>
          <w:sz w:val="24"/>
          <w:szCs w:val="24"/>
        </w:rPr>
        <w:t>évaluation économique</w:t>
      </w:r>
      <w:r>
        <w:rPr>
          <w:rFonts w:eastAsia="Times New Roman" w:cs="Times New Roman" w:ascii="Times New Roman" w:hAnsi="Times New Roman"/>
          <w:sz w:val="24"/>
          <w:szCs w:val="24"/>
        </w:rPr>
        <w:t xml:space="preserve"> comme une tentative d’attribuer des valeurs quantitatives aux biens et services fournis par les ressources de l’environnement que nous puissions, pour ce faire, nous appuyer ou non sur les prix du marché. Toutefois, une telle définition reste incomplète. Il faut donc préciser ce que les économistes entendent par </w:t>
      </w:r>
      <w:r>
        <w:rPr>
          <w:rFonts w:eastAsia="Times New Roman" w:cs="Times New Roman" w:ascii="Times New Roman" w:hAnsi="Times New Roman"/>
          <w:i/>
          <w:iCs/>
          <w:sz w:val="24"/>
          <w:szCs w:val="24"/>
        </w:rPr>
        <w:t>valeur</w:t>
      </w:r>
      <w:r>
        <w:rPr>
          <w:rFonts w:eastAsia="Times New Roman" w:cs="Times New Roman" w:ascii="Times New Roman" w:hAnsi="Times New Roman"/>
          <w:sz w:val="24"/>
          <w:szCs w:val="24"/>
        </w:rPr>
        <w:t xml:space="preserve">. La valeur économique de tout bien ou service est généralement mesurée d’après ce que nous sommes disposés à payer pour un bien, moins ce qu’il en coûte pour fournir ce bien. Lorsqu’une ressource de l’environnement existe purement et simplement et nous fournit des produits et services sans aucun frais, c’est notre </w:t>
      </w:r>
      <w:r>
        <w:rPr>
          <w:rFonts w:eastAsia="Times New Roman" w:cs="Times New Roman" w:ascii="Times New Roman" w:hAnsi="Times New Roman"/>
          <w:i/>
          <w:iCs/>
          <w:sz w:val="24"/>
          <w:szCs w:val="24"/>
        </w:rPr>
        <w:t>disposition à payer</w:t>
      </w:r>
      <w:r>
        <w:rPr>
          <w:rFonts w:eastAsia="Times New Roman" w:cs="Times New Roman" w:ascii="Times New Roman" w:hAnsi="Times New Roman"/>
          <w:sz w:val="24"/>
          <w:szCs w:val="24"/>
        </w:rPr>
        <w:t xml:space="preserve"> seule qui traduit la valeur de la ressource fournissant le bien en question, qu’il y ait paiement ou n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urquoi, alors, évaluer les ressources naturelles? Parce que nous savons intuitivement que ces ressources peuvent être importantes mais cela ne suffit peut-être pas pour garantir leur utilisation rationnelle. Beaucoup de ressources naturelles sont complexes et multifonctionnelles et la manière dont la myriade de biens et services fournis par ces ressources affecte le bien-être de l’homme n’est pas forcément évidente. Dans certains cas, il peut valoir la peine d’épuiser ou de dégrader les ressources naturelles; dans d’autres, il peut être nécessaire de «s’accrocher» à ces ressources. L’évaluation économique est un outil qui aide à prendre les décisions difficiles qui s’imposen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a perte de ressources naturelles est un problème économique parce qu’elle entraîne la disparition, parfois irréversible, de valeurs importantes. Tout choix, toute option – préserver la ressource dans son état naturel, la laisser se dégrader ou la transformer pour en faire un autre usage – a des conséquences en termes de gain ou perte de valeurs. Ce n’est qu’après avoir analysé et évalué correctement les gains et les pertes que l’on peut décider de l’utilisation d’une ressource naturelle et, en fin de compte, de la mesure dans laquelle le taux de disparition actuel des ressources est «excessif». Cela suppose de peser soigneusement </w:t>
      </w:r>
      <w:r>
        <w:rPr>
          <w:rFonts w:eastAsia="Times New Roman" w:cs="Times New Roman" w:ascii="Times New Roman" w:hAnsi="Times New Roman"/>
          <w:i/>
          <w:iCs/>
          <w:sz w:val="24"/>
          <w:szCs w:val="24"/>
        </w:rPr>
        <w:t>toutes les valeurs</w:t>
      </w:r>
      <w:r>
        <w:rPr>
          <w:rFonts w:eastAsia="Times New Roman" w:cs="Times New Roman" w:ascii="Times New Roman" w:hAnsi="Times New Roman"/>
          <w:sz w:val="24"/>
          <w:szCs w:val="24"/>
        </w:rPr>
        <w:t xml:space="preserve"> gagnées et perdues dans le cadre de chaque option d’utilisation des ressourc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Conserver une région dans son état naturel entraîne par exemple, des coûts directs de protection pour établir une aire protégée et, dans un pays en développement, cela peut comprendre les salaires des gardes et des guides pour protéger et maintenir la région et, éventuellement, le coût d’établissement d’une «zone tampon» pour les communautés locales des environs. Si l’on choisit la protection, les options de développement sont sacrifiées et les avantages du développement auxquels on renonce sont des coûts additionnels qui viennent se greffer sur celui de la protection. Ces coûts sont faciles à déterminer et comprennent souvent les produits commercialisables et le revenu sacrifié (le revenu de la pêche, de l’agriculture de subsistance, dans le cas des zones humides). Il n’est donc guère surprenant que les gouvernements et les bailleurs de fonds considèrent généralement les </w:t>
      </w:r>
      <w:r>
        <w:rPr>
          <w:rFonts w:eastAsia="Times New Roman" w:cs="Times New Roman" w:ascii="Times New Roman" w:hAnsi="Times New Roman"/>
          <w:i/>
          <w:iCs/>
          <w:sz w:val="24"/>
          <w:szCs w:val="24"/>
        </w:rPr>
        <w:t>coûts totaux</w:t>
      </w:r>
      <w:r>
        <w:rPr>
          <w:rFonts w:eastAsia="Times New Roman" w:cs="Times New Roman" w:ascii="Times New Roman" w:hAnsi="Times New Roman"/>
          <w:sz w:val="24"/>
          <w:szCs w:val="24"/>
        </w:rPr>
        <w:t xml:space="preserve"> – c’est-à-dire les coûts directs plus les avantages du développement auxquels on renonce – de la protection lorsqu’ils choisissent de préserver une ressource dans son état naturel ou de la gérer.</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a même méthode devrait être adoptée pour évaluer les options de mise en valeur des ressources naturelles. Si la ressource doit, par exemple, être transformée pour un autre usage ce ne sont pas seulement les coûts directs de la transformation qu’il faut inclure dans le coût de l’option de développement, mais aussi les valeurs </w:t>
      </w:r>
      <w:r>
        <w:rPr>
          <w:rFonts w:eastAsia="Times New Roman" w:cs="Times New Roman" w:ascii="Times New Roman" w:hAnsi="Times New Roman"/>
          <w:i/>
          <w:iCs/>
          <w:sz w:val="24"/>
          <w:szCs w:val="24"/>
        </w:rPr>
        <w:t>sacrifiées</w:t>
      </w:r>
      <w:r>
        <w:rPr>
          <w:rFonts w:eastAsia="Times New Roman" w:cs="Times New Roman" w:ascii="Times New Roman" w:hAnsi="Times New Roman"/>
          <w:sz w:val="24"/>
          <w:szCs w:val="24"/>
        </w:rPr>
        <w:t xml:space="preserve"> que la ressource transformée ne peut plus offrir. Cela peut comprendre la disparition d’importantes fonctions écologiques et, dans le cas de systèmes complexes tels que les zones humides, de nombreuses ressources biologiques et valeurs d’agrément également. Malheureusement, beaucoup de ces valeurs des ressources, naturelles ou gérées, ne peuvent être ni achetées ni vendues sur les marchés et sont donc généralement ignorées dans les décisions de mise en valeur privées et publiqu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valeur marchande des ressources naturelles transformées pour un usage commercial ne reflète pas nécessairement la perte d’avantages pour l’environnement. Les décisions de mise en valeur ont donc souvent un parti pris favorable aux utilisations des ressources naturelles qui fournissent des produits commercialisables. Cette incapacité de mieux tenir compte du coût économique de transformation ou de dégradation des ressources naturelles est un des principaux facteurs responsables de la conception de politiques de développement inopportunes et, partant, de la transformation et de l’exploitation excessive des ressources naturelles. Cette incapacité étant endémique dans les décisions publiques et privées relatives à l’utilisation des ressources naturelles – en particulier des ressources des zones humides – il importe d’évaluer avec plus de précision les avantages économiques nets qui découlent de différentes utilisations des zones humid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évaluation économique n’est qu’un volet des efforts déployés pour améliorer la gestion des ressources naturelles telles que les zones humides. Lorsqu’ils choisissent la meilleure utilisation possible des zones humides, les décideurs doivent également tenir compte de nombreux intérêts concurrentiels. L’évaluation économique peut éclairer ces décisions de gestion mais uniquement dans le cas où les décideurs ont conscience des objectifs généraux et des limites de l’évaluation.</w:t>
      </w:r>
    </w:p>
    <w:p>
      <w:pPr>
        <w:pStyle w:val="Normal"/>
        <w:ind w:left="567" w:hanging="0"/>
        <w:jc w:val="both"/>
        <w:rPr/>
      </w:pPr>
      <w:r>
        <w:rPr>
          <w:rFonts w:eastAsia="Times New Roman" w:cs="Times New Roman" w:ascii="Times New Roman" w:hAnsi="Times New Roman"/>
          <w:sz w:val="24"/>
          <w:szCs w:val="24"/>
        </w:rPr>
        <w:t xml:space="preserve">L’objectif principal de l’évaluation appliquée en vue d’aider à prendre les décisions de gestion qui conviennent aux zones humides vise, généralement, à déterminer la </w:t>
      </w:r>
      <w:r>
        <w:rPr>
          <w:rFonts w:eastAsia="Times New Roman" w:cs="Times New Roman" w:ascii="Times New Roman" w:hAnsi="Times New Roman"/>
          <w:i/>
          <w:iCs/>
          <w:sz w:val="24"/>
          <w:szCs w:val="24"/>
        </w:rPr>
        <w:t>rentabilité</w:t>
      </w:r>
      <w:r>
        <w:rPr>
          <w:rFonts w:eastAsia="Times New Roman" w:cs="Times New Roman" w:ascii="Times New Roman" w:hAnsi="Times New Roman"/>
          <w:sz w:val="24"/>
          <w:szCs w:val="24"/>
        </w:rPr>
        <w:t xml:space="preserve"> globale des diverses utilisations concurrentielles des ressources des zones humides. En d’autres termes, cela suppose que les ressources des zones humides devraient se voir assigner les utilisations qui apportent un gain global net à la société mesuré par évaluation, d’après les avantages économiques de chaque utilisation moins ses coûts. Qui, en réalité, gagne ou perd à telle ou telle utilisation d’une zone humide n’entre pas en ligne de compte dans le critère de rentabilité globale. Toute utilisation d’une zone humide montrant un avantage net important pourrait donc être jugée hautement souhaitable d’un point de vue de rentabilité même si les bénéficiaires principaux ne sont pas nécessairement ceux qui portent le fardeau des coûts de l’utilisation. Dans ce cas, cette utilisation particulière de la zone humide est peut-être rentable mais peut aussi avoir des conséquences distributives défavorables graves. Il importe donc souvent d’évaluer de nombreux investissements ou de nombreuses politiques de gestion proposées pour les zones humides, non seulement du point de vue de leur rentabilité mais aussi de leurs conséquences distributiv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évaluation économique n’est pas la panacée pour les décideurs qui ont un choix difficile à faire en matière de gestion des ressources des zones humides. Trop souvent, leur décision concernant la stratégie de gestion d’une zone humide, qu’il s’agisse de la transformer ou de la conserver, est déjà prise. Ils souhaitent simplement que l’évaluation économique confirme leur choix </w:t>
      </w:r>
      <w:r>
        <w:rPr>
          <w:rFonts w:eastAsia="Times New Roman" w:cs="Times New Roman" w:ascii="Times New Roman" w:hAnsi="Times New Roman"/>
          <w:i/>
          <w:iCs/>
          <w:sz w:val="24"/>
          <w:szCs w:val="24"/>
        </w:rPr>
        <w:t>a posteriori</w:t>
      </w:r>
      <w:r>
        <w:rPr>
          <w:rFonts w:eastAsia="Times New Roman" w:cs="Times New Roman" w:ascii="Times New Roman" w:hAnsi="Times New Roman"/>
          <w:sz w:val="24"/>
          <w:szCs w:val="24"/>
        </w:rPr>
        <w:t>. Il va sans dire qu’en de telles circonstances, l’évaluation ne contribue guère au processus décisionnel et n’a pratiquement aucune raison d’être. À l’autre extrême, certains décideurs demandent parfois l’impossible à une évaluation économique. L’un des facteurs qui rendent particulièrement difficile l’évaluation d’un système écologique complexe tel qu’une zone humide, est la pénurie d’informations sur les processus écologiques et hydrologiques importants qui sous-tendent les diverses valeurs des zones humides. Si cette information fait défaut – ce qui est souvent le cas pour de nombreuses valeurs de l’environnement non commercialisées que l’on peut juger utile d’évaluer – c’est aux analystes chargés de l’évaluation de prouver qu’ils sont capables d’évaluer de façon réaliste les avantages clés de l’environnement. Dans ces conditions, les décideurs doivent comprendre que l’évaluation, ne saurait donner une estimation réaliste des valeurs de l’environnement non commercialisables – du moins sans un investissement supplémentaire de temps, de ressources et d’efforts en faveur de la recherche scientifique et économiqu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fin de compte, l’évaluation économique se préoccupe de l’affectation des ressources des zones humides de telle sorte que le bien-être de l’homme puisse être amélioré. En conséquence, les divers avantages environnementaux des zones humides sont mesurés du point de vue de leur aptitude à fournir des biens et services importants pour l’humanité. D’aucuns diront, sans doute, que certains systèmes de zones humides, ainsi que les ressources vivantes qu’ils contiennent, peuvent avoir une valeur «supérieure» supplémentaire qui leur est propre, au-delà de ce qu’ils peuvent apporter pour satisfaire les préférences ou les besoins des hommes. Vue sous cet angle, la protection des ressources des zones humides est une question d’obligation morale plutôt que d’affectation rentable ou même équitable. D’autres motivations peuvent pousser à gérer les zones humides de telle ou telle manière, notamment des considérations d’ordre politique, auquel cas, les valeurs économiques ne représentent qu’un élément de la prise de décisions, parmi d’autres tout aussi importants. Le présent ouvrage a pour ambition d’encourager les planificateurs et les décideurs à accorder une plus large place à l’évaluation économique dans le processus décisionnel.</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567" w:hanging="567"/>
        <w:rPr>
          <w:b/>
          <w:b/>
          <w:bCs/>
          <w:sz w:val="28"/>
          <w:szCs w:val="28"/>
        </w:rPr>
      </w:pPr>
      <w:r>
        <w:rPr>
          <w:b/>
          <w:bCs/>
          <w:sz w:val="28"/>
          <w:szCs w:val="28"/>
        </w:rPr>
        <w:t>2.2</w:t>
        <w:tab/>
        <w:t>Les valeurs économiques des zones humides</w:t>
      </w:r>
    </w:p>
    <w:p>
      <w:pPr>
        <w:pStyle w:val="Normal"/>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pPr>
      <w:r>
        <w:rPr>
          <w:rFonts w:eastAsia="Times New Roman" w:cs="Times New Roman" w:ascii="Times New Roman" w:hAnsi="Times New Roman"/>
          <w:sz w:val="24"/>
          <w:szCs w:val="24"/>
        </w:rPr>
        <w:t xml:space="preserve">Pour que les chercheurs évaluent les utilisations des zones humides et que les décideurs les prennent en compte lorsqu’ils arrêtent une politique affectant les zones humides, il faut un cadre qui permette de déterminer et de regrouper les valeurs. Le concept de </w:t>
      </w:r>
      <w:r>
        <w:rPr>
          <w:rFonts w:eastAsia="Times New Roman" w:cs="Times New Roman" w:ascii="Times New Roman" w:hAnsi="Times New Roman"/>
          <w:i/>
          <w:iCs/>
          <w:sz w:val="24"/>
          <w:szCs w:val="24"/>
        </w:rPr>
        <w:t>valeur économique totale</w:t>
      </w:r>
      <w:r>
        <w:rPr>
          <w:rFonts w:eastAsia="Times New Roman" w:cs="Times New Roman" w:ascii="Times New Roman" w:hAnsi="Times New Roman"/>
          <w:sz w:val="24"/>
          <w:szCs w:val="24"/>
        </w:rPr>
        <w:t xml:space="preserve"> (VET) joue ce rôle et il est de plus en plus communément admis qu’il s’agit du cadre le plus approprié. En termes simples, l’évaluation économique totale fait la différence entre les valeurs d’</w:t>
      </w:r>
      <w:r>
        <w:rPr>
          <w:rFonts w:eastAsia="Times New Roman" w:cs="Times New Roman" w:ascii="Times New Roman" w:hAnsi="Times New Roman"/>
          <w:i/>
          <w:iCs/>
          <w:sz w:val="24"/>
          <w:szCs w:val="24"/>
        </w:rPr>
        <w:t>usage</w:t>
      </w:r>
      <w:r>
        <w:rPr>
          <w:rFonts w:eastAsia="Times New Roman" w:cs="Times New Roman" w:ascii="Times New Roman" w:hAnsi="Times New Roman"/>
          <w:sz w:val="24"/>
          <w:szCs w:val="24"/>
        </w:rPr>
        <w:t xml:space="preserve"> et les valeurs de </w:t>
      </w:r>
      <w:r>
        <w:rPr>
          <w:rFonts w:eastAsia="Times New Roman" w:cs="Times New Roman" w:ascii="Times New Roman" w:hAnsi="Times New Roman"/>
          <w:i/>
          <w:iCs/>
          <w:sz w:val="24"/>
          <w:szCs w:val="24"/>
        </w:rPr>
        <w:t>non-usage</w:t>
      </w:r>
      <w:r>
        <w:rPr>
          <w:rFonts w:eastAsia="Times New Roman" w:cs="Times New Roman" w:ascii="Times New Roman" w:hAnsi="Times New Roman"/>
          <w:sz w:val="24"/>
          <w:szCs w:val="24"/>
        </w:rPr>
        <w:t>, ces dernières ayant trait aux valeurs actuelles ou futures (potentielles) associées à la ressource en question. Elles reposent simplement sur son existence permanente, indépendamment de l’usage qui en est fait (Pearce et Warford, 1993). D’ordinaire, les valeurs d’usage supposent une certaine «interaction» entre l’homme et la ressource. Tel n’est pas le cas pour les valeurs de non-usage. Le Tableau 2.1 illustre l’ensemble du cadre d’évaluation économique tel qu’il est appliqué aux zones humid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es valeurs d’usage ont été regroupées selon qu’elles sont </w:t>
      </w:r>
      <w:r>
        <w:rPr>
          <w:rFonts w:eastAsia="Times New Roman" w:cs="Times New Roman" w:ascii="Times New Roman" w:hAnsi="Times New Roman"/>
          <w:i/>
          <w:iCs/>
          <w:sz w:val="24"/>
          <w:szCs w:val="24"/>
        </w:rPr>
        <w:t>directes</w:t>
      </w:r>
      <w:r>
        <w:rPr>
          <w:rFonts w:eastAsia="Times New Roman" w:cs="Times New Roman" w:ascii="Times New Roman" w:hAnsi="Times New Roman"/>
          <w:sz w:val="24"/>
          <w:szCs w:val="24"/>
        </w:rPr>
        <w:t xml:space="preserve"> ou </w:t>
      </w:r>
      <w:r>
        <w:rPr>
          <w:rFonts w:eastAsia="Times New Roman" w:cs="Times New Roman" w:ascii="Times New Roman" w:hAnsi="Times New Roman"/>
          <w:i/>
          <w:iCs/>
          <w:sz w:val="24"/>
          <w:szCs w:val="24"/>
        </w:rPr>
        <w:t>indirectes</w:t>
      </w:r>
      <w:r>
        <w:rPr>
          <w:rFonts w:eastAsia="Times New Roman" w:cs="Times New Roman" w:ascii="Times New Roman" w:hAnsi="Times New Roman"/>
          <w:sz w:val="24"/>
          <w:szCs w:val="24"/>
        </w:rPr>
        <w:t>. Dans le premier cas, il s’agit des usages qui nous sont les plus familiers: la pêche, la récolte de bois de feu et l’utilisation des zones humides pour les loisirs, etc. (voir Tableau 2.1). Les usages directs des zones humides peuvent comprendre des activités commerciales et non commerciales, certaines de ces dernières étant souvent essentielles pour les besoins de subsistance des populations locales, dans les pays en développement ainsi que pour le sport et les loisirs, dans les pays développés. Les utilisations commerciales peuvent être importantes tant pour le marché intérieur que pour les marchés internationaux. En général, la valeur des produits (et services) commercialisables des zones humides est plus facile à mesurer que la valeur des usages directs non commerciaux et de subsistance. C’est une des raisons pour lesquelles les décideurs s’abstiennent bien souvent de tenir compte des utilisations informelles et des usages de subsistance non commerciaux des zones humides lorsqu’ils prennent des décisions portant sur la mise en valeur.</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En revanche, diverses </w:t>
      </w:r>
      <w:r>
        <w:rPr>
          <w:rFonts w:eastAsia="Times New Roman" w:cs="Times New Roman" w:ascii="Times New Roman" w:hAnsi="Times New Roman"/>
          <w:i/>
          <w:iCs/>
          <w:sz w:val="24"/>
          <w:szCs w:val="24"/>
        </w:rPr>
        <w:t>fonctions écologiques régulatrices</w:t>
      </w:r>
      <w:r>
        <w:rPr>
          <w:rFonts w:eastAsia="Times New Roman" w:cs="Times New Roman" w:ascii="Times New Roman" w:hAnsi="Times New Roman"/>
          <w:sz w:val="24"/>
          <w:szCs w:val="24"/>
        </w:rPr>
        <w:t xml:space="preserve"> des zones humides peuvent avoir des valeurs d’usage indirect importantes qui proviennent de l’appui ou de la protection qu’elles assurent à des activités économiques qui, elles, ont une valeur directement mesurable. La valeur d’usage indirect d’une fonction écologique est liée au changement de la valeur de production ou de consommation de l’activité ou de la propriété qu’elle protège ou soutient. Toutefois, cette contribution n’étant ni commercialisée, ni financièrement rétribuée et n’étant qu’indirectement liée aux activités économiques, les valeurs d’usage indirect sont difficiles à quantifier et généralement ignorées dans les décisions relatives à la gestion des zones humid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76" w:leader="none"/>
        </w:tabs>
        <w:ind w:left="1701" w:hanging="1701"/>
        <w:jc w:val="both"/>
        <w:rPr>
          <w:b/>
          <w:b/>
          <w:bCs/>
          <w:sz w:val="24"/>
          <w:szCs w:val="24"/>
        </w:rPr>
      </w:pPr>
      <w:r>
        <w:rPr>
          <w:b/>
          <w:bCs/>
          <w:sz w:val="24"/>
          <w:szCs w:val="24"/>
        </w:rPr>
        <w:t>Tableau</w:t>
        <w:tab/>
        <w:t>Classification de la valeur économique totale des</w:t>
      </w:r>
    </w:p>
    <w:p>
      <w:pPr>
        <w:pStyle w:val="Normal"/>
        <w:tabs>
          <w:tab w:val="clear" w:pos="720"/>
          <w:tab w:val="left" w:pos="1276" w:leader="none"/>
        </w:tabs>
        <w:ind w:left="1701" w:hanging="1701"/>
        <w:jc w:val="both"/>
        <w:rPr>
          <w:b/>
          <w:b/>
          <w:bCs/>
          <w:sz w:val="24"/>
          <w:szCs w:val="24"/>
        </w:rPr>
      </w:pPr>
      <w:r>
        <w:rPr>
          <w:b/>
          <w:bCs/>
          <w:sz w:val="24"/>
          <w:szCs w:val="24"/>
        </w:rPr>
        <w:t>2.1</w:t>
        <w:tab/>
        <w:t>zones humides</w:t>
      </w:r>
    </w:p>
    <w:p>
      <w:pPr>
        <w:pStyle w:val="Normal"/>
        <w:ind w:lef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7229" w:type="dxa"/>
        <w:jc w:val="left"/>
        <w:tblInd w:w="262" w:type="dxa"/>
        <w:tblLayout w:type="fixed"/>
        <w:tblCellMar>
          <w:top w:w="0" w:type="dxa"/>
          <w:left w:w="70" w:type="dxa"/>
          <w:bottom w:w="0" w:type="dxa"/>
          <w:right w:w="70" w:type="dxa"/>
        </w:tblCellMar>
      </w:tblPr>
      <w:tblGrid>
        <w:gridCol w:w="1559"/>
        <w:gridCol w:w="1701"/>
        <w:gridCol w:w="1843"/>
        <w:gridCol w:w="2126"/>
      </w:tblGrid>
      <w:tr>
        <w:trPr/>
        <w:tc>
          <w:tcPr>
            <w:tcW w:w="5103" w:type="dxa"/>
            <w:gridSpan w:val="3"/>
            <w:tcBorders>
              <w:top w:val="single" w:sz="18" w:space="0" w:color="000000"/>
              <w:left w:val="single" w:sz="18" w:space="0" w:color="000000"/>
              <w:bottom w:val="single" w:sz="6" w:space="0" w:color="000000"/>
            </w:tcBorders>
            <w:shd w:fill="F2F2F2" w:val="clear"/>
          </w:tcPr>
          <w:p>
            <w:pPr>
              <w:pStyle w:val="Normal"/>
              <w:spacing w:before="0" w:after="6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VALEURS D’USAGE</w:t>
            </w:r>
            <w:r>
              <w:rPr>
                <w:rFonts w:eastAsia="Times New Roman" w:cs="Times New Roman" w:ascii="Times New Roman" w:hAnsi="Times New Roman"/>
                <w:sz w:val="24"/>
                <w:szCs w:val="24"/>
              </w:rPr>
              <w:t xml:space="preserve"> </w:t>
            </w:r>
          </w:p>
          <w:p>
            <w:pPr>
              <w:pStyle w:val="Norma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18" w:space="0" w:color="000000"/>
              <w:left w:val="single" w:sz="18" w:space="0" w:color="000000"/>
              <w:bottom w:val="single" w:sz="6" w:space="0" w:color="000000"/>
              <w:right w:val="single" w:sz="18" w:space="0" w:color="000000"/>
            </w:tcBorders>
            <w:shd w:fill="F2F2F2" w:val="clear"/>
          </w:tcPr>
          <w:p>
            <w:pPr>
              <w:pStyle w:val="Normal"/>
              <w:spacing w:before="0" w:after="60"/>
              <w:ind w:left="-7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LEURS DE NON-USAGE</w:t>
            </w:r>
          </w:p>
          <w:p>
            <w:pPr>
              <w:pStyle w:val="Normal"/>
              <w:spacing w:before="0" w:after="60"/>
              <w:ind w:left="-7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559" w:type="dxa"/>
            <w:tcBorders>
              <w:top w:val="single" w:sz="6" w:space="0" w:color="000000"/>
              <w:left w:val="single" w:sz="18" w:space="0" w:color="000000"/>
              <w:bottom w:val="single" w:sz="12" w:space="0" w:color="000000"/>
              <w:right w:val="single" w:sz="6" w:space="0" w:color="000000"/>
            </w:tcBorders>
            <w:shd w:fill="F2F2F2" w:val="clear"/>
          </w:tcPr>
          <w:p>
            <w:pPr>
              <w:pStyle w:val="Normal"/>
              <w:snapToGrid w:val="false"/>
              <w:spacing w:before="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eur d’usage direct</w:t>
            </w:r>
          </w:p>
        </w:tc>
        <w:tc>
          <w:tcPr>
            <w:tcW w:w="1701"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spacing w:before="0" w:after="60"/>
              <w:ind w:left="-7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60"/>
              <w:ind w:left="-7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eur d’usage indirect</w:t>
            </w:r>
          </w:p>
        </w:tc>
        <w:tc>
          <w:tcPr>
            <w:tcW w:w="1843" w:type="dxa"/>
            <w:tcBorders>
              <w:top w:val="single" w:sz="6" w:space="0" w:color="000000"/>
              <w:left w:val="single" w:sz="6" w:space="0" w:color="000000"/>
              <w:bottom w:val="single" w:sz="12" w:space="0" w:color="000000"/>
              <w:right w:val="dashed" w:sz="6" w:space="0" w:color="auto"/>
            </w:tcBorders>
            <w:shd w:fill="F2F2F2" w:val="clear"/>
          </w:tcPr>
          <w:p>
            <w:pPr>
              <w:pStyle w:val="Normal"/>
              <w:snapToGrid w:val="false"/>
              <w:spacing w:before="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eur d’option et quasi-option</w:t>
            </w:r>
          </w:p>
        </w:tc>
        <w:tc>
          <w:tcPr>
            <w:tcW w:w="2126" w:type="dxa"/>
            <w:tcBorders>
              <w:top w:val="single" w:sz="6" w:space="0" w:color="000000"/>
              <w:left w:val="single" w:sz="18" w:space="0" w:color="000000"/>
              <w:bottom w:val="single" w:sz="12" w:space="0" w:color="000000"/>
              <w:right w:val="single" w:sz="18" w:space="0" w:color="000000"/>
            </w:tcBorders>
            <w:shd w:fill="F2F2F2" w:val="clear"/>
          </w:tcPr>
          <w:p>
            <w:pPr>
              <w:pStyle w:val="Normal"/>
              <w:snapToGrid w:val="false"/>
              <w:spacing w:before="0" w:after="60"/>
              <w:ind w:left="-7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60"/>
              <w:ind w:left="-7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eur d’existence</w:t>
            </w:r>
          </w:p>
          <w:p>
            <w:pPr>
              <w:pStyle w:val="Normal"/>
              <w:spacing w:before="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559" w:type="dxa"/>
            <w:tcBorders>
              <w:top w:val="dashed" w:sz="6" w:space="0" w:color="auto"/>
              <w:left w:val="single" w:sz="18" w:space="0" w:color="000000"/>
              <w:bottom w:val="single" w:sz="18" w:space="0" w:color="000000"/>
              <w:right w:val="single" w:sz="6" w:space="0" w:color="000000"/>
            </w:tcBorders>
          </w:tcPr>
          <w:p>
            <w:pPr>
              <w:pStyle w:val="Normal"/>
              <w:numPr>
                <w:ilvl w:val="0"/>
                <w:numId w:val="1"/>
              </w:numPr>
              <w:tabs>
                <w:tab w:val="clear" w:pos="720"/>
                <w:tab w:val="left" w:pos="0" w:leader="none"/>
              </w:tabs>
              <w:spacing w:before="0" w:after="60"/>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poisson</w:t>
            </w:r>
          </w:p>
          <w:p>
            <w:pPr>
              <w:pStyle w:val="Normal"/>
              <w:numPr>
                <w:ilvl w:val="0"/>
                <w:numId w:val="1"/>
              </w:numPr>
              <w:tabs>
                <w:tab w:val="clear" w:pos="720"/>
                <w:tab w:val="left" w:pos="0" w:leader="none"/>
              </w:tabs>
              <w:spacing w:before="0" w:after="60"/>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agriculture</w:t>
            </w:r>
          </w:p>
          <w:p>
            <w:pPr>
              <w:pStyle w:val="Normal"/>
              <w:numPr>
                <w:ilvl w:val="0"/>
                <w:numId w:val="1"/>
              </w:numPr>
              <w:tabs>
                <w:tab w:val="clear" w:pos="720"/>
                <w:tab w:val="left" w:pos="0" w:leader="none"/>
              </w:tabs>
              <w:spacing w:before="0" w:after="60"/>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bois de feu</w:t>
            </w:r>
          </w:p>
          <w:p>
            <w:pPr>
              <w:pStyle w:val="Normal"/>
              <w:numPr>
                <w:ilvl w:val="0"/>
                <w:numId w:val="1"/>
              </w:numPr>
              <w:tabs>
                <w:tab w:val="clear" w:pos="720"/>
                <w:tab w:val="left" w:pos="0" w:leader="none"/>
              </w:tabs>
              <w:spacing w:before="0" w:after="60"/>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loisirs</w:t>
            </w:r>
          </w:p>
          <w:p>
            <w:pPr>
              <w:pStyle w:val="Normal"/>
              <w:numPr>
                <w:ilvl w:val="0"/>
                <w:numId w:val="1"/>
              </w:numPr>
              <w:tabs>
                <w:tab w:val="clear" w:pos="720"/>
                <w:tab w:val="left" w:pos="0" w:leader="none"/>
              </w:tabs>
              <w:spacing w:before="0" w:after="60"/>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ransport</w:t>
            </w:r>
          </w:p>
          <w:p>
            <w:pPr>
              <w:pStyle w:val="Normal"/>
              <w:numPr>
                <w:ilvl w:val="0"/>
                <w:numId w:val="1"/>
              </w:numPr>
              <w:tabs>
                <w:tab w:val="clear" w:pos="720"/>
                <w:tab w:val="left" w:pos="0" w:leader="none"/>
              </w:tabs>
              <w:spacing w:before="0" w:after="6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élèvement d’espèces sauvages</w:t>
            </w:r>
          </w:p>
          <w:p>
            <w:pPr>
              <w:pStyle w:val="Normal"/>
              <w:numPr>
                <w:ilvl w:val="0"/>
                <w:numId w:val="1"/>
              </w:numPr>
              <w:tabs>
                <w:tab w:val="clear" w:pos="720"/>
                <w:tab w:val="left" w:pos="0" w:leader="none"/>
              </w:tabs>
              <w:spacing w:before="0" w:after="6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tourbe/</w:t>
            </w:r>
          </w:p>
          <w:p>
            <w:pPr>
              <w:pStyle w:val="Normal"/>
              <w:numPr>
                <w:ilvl w:val="0"/>
                <w:numId w:val="0"/>
              </w:numPr>
              <w:spacing w:before="0" w:after="60"/>
              <w:ind w:left="28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énergie</w:t>
            </w:r>
          </w:p>
        </w:tc>
        <w:tc>
          <w:tcPr>
            <w:tcW w:w="1701" w:type="dxa"/>
            <w:tcBorders>
              <w:top w:val="dashed" w:sz="6" w:space="0" w:color="auto"/>
              <w:left w:val="single" w:sz="6" w:space="0" w:color="000000"/>
              <w:bottom w:val="single" w:sz="18" w:space="0" w:color="000000"/>
              <w:right w:val="single" w:sz="6" w:space="0" w:color="000000"/>
            </w:tcBorders>
          </w:tcPr>
          <w:p>
            <w:pPr>
              <w:pStyle w:val="Normal"/>
              <w:numPr>
                <w:ilvl w:val="0"/>
                <w:numId w:val="2"/>
              </w:numPr>
              <w:tabs>
                <w:tab w:val="clear" w:pos="720"/>
                <w:tab w:val="left" w:pos="0" w:leader="none"/>
              </w:tabs>
              <w:spacing w:before="0" w:after="60"/>
              <w:ind w:left="641"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rétention matières nutritives</w:t>
            </w:r>
          </w:p>
          <w:p>
            <w:pPr>
              <w:pStyle w:val="Normal"/>
              <w:numPr>
                <w:ilvl w:val="0"/>
                <w:numId w:val="2"/>
              </w:numPr>
              <w:tabs>
                <w:tab w:val="clear" w:pos="720"/>
                <w:tab w:val="left" w:pos="0" w:leader="none"/>
              </w:tabs>
              <w:spacing w:before="0" w:after="60"/>
              <w:ind w:left="641"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maîtrise des crues</w:t>
            </w:r>
          </w:p>
          <w:p>
            <w:pPr>
              <w:pStyle w:val="Normal"/>
              <w:numPr>
                <w:ilvl w:val="0"/>
                <w:numId w:val="2"/>
              </w:numPr>
              <w:tabs>
                <w:tab w:val="clear" w:pos="720"/>
                <w:tab w:val="left" w:pos="0" w:leader="none"/>
              </w:tabs>
              <w:spacing w:before="0" w:after="60"/>
              <w:ind w:left="641"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protection contre tempêtes</w:t>
            </w:r>
          </w:p>
          <w:p>
            <w:pPr>
              <w:pStyle w:val="Normal"/>
              <w:numPr>
                <w:ilvl w:val="0"/>
                <w:numId w:val="2"/>
              </w:numPr>
              <w:tabs>
                <w:tab w:val="clear" w:pos="720"/>
                <w:tab w:val="left" w:pos="0" w:leader="none"/>
              </w:tabs>
              <w:spacing w:before="0" w:after="60"/>
              <w:ind w:left="641"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recharge nappe souterraine</w:t>
            </w:r>
          </w:p>
          <w:p>
            <w:pPr>
              <w:pStyle w:val="Normal"/>
              <w:numPr>
                <w:ilvl w:val="0"/>
                <w:numId w:val="2"/>
              </w:numPr>
              <w:tabs>
                <w:tab w:val="clear" w:pos="720"/>
                <w:tab w:val="left" w:pos="0" w:leader="none"/>
              </w:tabs>
              <w:spacing w:before="0" w:after="60"/>
              <w:ind w:left="641"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tribution aux activités hors de l’écosystème </w:t>
            </w:r>
          </w:p>
          <w:p>
            <w:pPr>
              <w:pStyle w:val="Normal"/>
              <w:numPr>
                <w:ilvl w:val="0"/>
                <w:numId w:val="2"/>
              </w:numPr>
              <w:tabs>
                <w:tab w:val="clear" w:pos="720"/>
                <w:tab w:val="left" w:pos="0" w:leader="none"/>
              </w:tabs>
              <w:spacing w:before="0" w:after="60"/>
              <w:ind w:left="641"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stabilisation micro-climatique</w:t>
            </w:r>
          </w:p>
          <w:p>
            <w:pPr>
              <w:pStyle w:val="Normal"/>
              <w:numPr>
                <w:ilvl w:val="0"/>
                <w:numId w:val="2"/>
              </w:numPr>
              <w:tabs>
                <w:tab w:val="clear" w:pos="720"/>
                <w:tab w:val="left" w:pos="0" w:leader="none"/>
              </w:tabs>
              <w:spacing w:before="0" w:after="60"/>
              <w:ind w:left="641"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stabilisation littoral, etc.</w:t>
            </w:r>
          </w:p>
          <w:p>
            <w:pPr>
              <w:pStyle w:val="Normal"/>
              <w:numPr>
                <w:ilvl w:val="0"/>
                <w:numId w:val="0"/>
              </w:numPr>
              <w:spacing w:before="0" w:after="60"/>
              <w:ind w:left="35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dashed" w:sz="6" w:space="0" w:color="auto"/>
              <w:left w:val="single" w:sz="6" w:space="0" w:color="000000"/>
              <w:bottom w:val="single" w:sz="18" w:space="0" w:color="000000"/>
              <w:right w:val="dashed" w:sz="6" w:space="0" w:color="auto"/>
            </w:tcBorders>
          </w:tcPr>
          <w:p>
            <w:pPr>
              <w:pStyle w:val="Normal"/>
              <w:numPr>
                <w:ilvl w:val="0"/>
                <w:numId w:val="3"/>
              </w:numPr>
              <w:tabs>
                <w:tab w:val="clear" w:pos="720"/>
                <w:tab w:val="left" w:pos="0" w:leader="none"/>
              </w:tabs>
              <w:spacing w:before="0" w:after="60"/>
              <w:ind w:left="640" w:hanging="640"/>
              <w:rPr>
                <w:rFonts w:ascii="Times New Roman" w:hAnsi="Times New Roman" w:eastAsia="Times New Roman" w:cs="Times New Roman"/>
                <w:sz w:val="20"/>
                <w:szCs w:val="20"/>
              </w:rPr>
            </w:pPr>
            <w:r>
              <w:rPr>
                <w:rFonts w:eastAsia="Times New Roman" w:cs="Times New Roman" w:ascii="Times New Roman" w:hAnsi="Times New Roman"/>
                <w:sz w:val="20"/>
                <w:szCs w:val="20"/>
              </w:rPr>
              <w:t>usages futurs potentiels (usages directs et indirects)</w:t>
            </w:r>
          </w:p>
          <w:p>
            <w:pPr>
              <w:pStyle w:val="Normal"/>
              <w:numPr>
                <w:ilvl w:val="0"/>
                <w:numId w:val="3"/>
              </w:numPr>
              <w:tabs>
                <w:tab w:val="clear" w:pos="720"/>
                <w:tab w:val="left" w:pos="0" w:leader="none"/>
              </w:tabs>
              <w:spacing w:before="0" w:after="60"/>
              <w:ind w:left="640" w:hanging="64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valeur future de l’information</w:t>
            </w:r>
          </w:p>
        </w:tc>
        <w:tc>
          <w:tcPr>
            <w:tcW w:w="2126" w:type="dxa"/>
            <w:tcBorders>
              <w:top w:val="single" w:sz="12" w:space="0" w:color="000000"/>
              <w:left w:val="single" w:sz="18" w:space="0" w:color="000000"/>
              <w:bottom w:val="single" w:sz="18" w:space="0" w:color="000000"/>
              <w:right w:val="single" w:sz="18" w:space="0" w:color="000000"/>
            </w:tcBorders>
          </w:tcPr>
          <w:p>
            <w:pPr>
              <w:pStyle w:val="Normal"/>
              <w:numPr>
                <w:ilvl w:val="0"/>
                <w:numId w:val="4"/>
              </w:numPr>
              <w:tabs>
                <w:tab w:val="clear" w:pos="720"/>
                <w:tab w:val="left" w:pos="0" w:leader="none"/>
              </w:tabs>
              <w:spacing w:before="0" w:after="60"/>
              <w:ind w:left="641"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diversité biologique</w:t>
            </w:r>
          </w:p>
          <w:p>
            <w:pPr>
              <w:pStyle w:val="Normal"/>
              <w:numPr>
                <w:ilvl w:val="0"/>
                <w:numId w:val="4"/>
              </w:numPr>
              <w:tabs>
                <w:tab w:val="clear" w:pos="720"/>
                <w:tab w:val="left" w:pos="0" w:leader="none"/>
              </w:tabs>
              <w:spacing w:before="0" w:after="60"/>
              <w:ind w:left="641"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culture, patrimoine</w:t>
            </w:r>
          </w:p>
          <w:p>
            <w:pPr>
              <w:pStyle w:val="Normal"/>
              <w:numPr>
                <w:ilvl w:val="0"/>
                <w:numId w:val="4"/>
              </w:numPr>
              <w:tabs>
                <w:tab w:val="clear" w:pos="720"/>
                <w:tab w:val="left" w:pos="0" w:leader="none"/>
              </w:tabs>
              <w:spacing w:before="0" w:after="60"/>
              <w:ind w:left="641" w:hanging="567"/>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valeur d’héritage</w:t>
            </w:r>
          </w:p>
        </w:tc>
      </w:tr>
    </w:tbl>
    <w:p>
      <w:pPr>
        <w:pStyle w:val="Normal"/>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Source: adapté de Barbier (1989b, 1993, 1994) et Scodari (1990)</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fonctions de protection contre les tempêtes et de stabilisation des littoraux, par exemple, peuvent avoir une valeur d’usage indirect en atténuant les dommages aux propriétés. Or, des systèmes de zones humides côtières ou riveraines sont souvent drainés pour faire place à la construction de propriétés sur le front de mer. On sait que les systèmes de mangroves servent d’écloseries et de nurseries pour les crevettes et les poissons qui sont essentiels à la pêche côtière et marine et cependant ces habitats importants disparaissent rapidement dans de nombreuses régions et font place à l’aquaculture, en particulier aux élevages de crevettes. Les plaines d’inondation naturelles peuvent recharger la nappe phréatique qui entretient l’agriculture de zone aride et les pâturages et sert à bien d’autres usages domestiques, voire même industriels. Cependant, beaucoup de ces plaines d’inondation sont menacées par des barrages et autres ouvrages détournant l’eau d’amont pour l’irrigation et la distribution d’eau.</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a </w:t>
      </w:r>
      <w:r>
        <w:rPr>
          <w:rFonts w:eastAsia="Times New Roman" w:cs="Times New Roman" w:ascii="Times New Roman" w:hAnsi="Times New Roman"/>
          <w:i/>
          <w:iCs/>
          <w:sz w:val="24"/>
          <w:szCs w:val="24"/>
        </w:rPr>
        <w:t>valeur d’option</w:t>
      </w:r>
      <w:r>
        <w:rPr>
          <w:rFonts w:eastAsia="Times New Roman" w:cs="Times New Roman" w:ascii="Times New Roman" w:hAnsi="Times New Roman"/>
          <w:sz w:val="24"/>
          <w:szCs w:val="24"/>
        </w:rPr>
        <w:t xml:space="preserve"> est une catégorie spéciale qui intervient lorsqu’on n’a aucune certitude quant à la future demande d’une ressource et/ou à la disponibilité future de cette ressource dans la zone humide. Dans la plupart des cas, le meilleur moyen d’intégrer les valeurs d’option dans l’analyse consiste à déterminer la différence entre l’évaluation </w:t>
      </w:r>
      <w:r>
        <w:rPr>
          <w:rFonts w:eastAsia="Times New Roman" w:cs="Times New Roman" w:ascii="Times New Roman" w:hAnsi="Times New Roman"/>
          <w:i/>
          <w:iCs/>
          <w:sz w:val="24"/>
          <w:szCs w:val="24"/>
        </w:rPr>
        <w:t>a priori</w:t>
      </w:r>
      <w:r>
        <w:rPr>
          <w:rFonts w:eastAsia="Times New Roman" w:cs="Times New Roman" w:ascii="Times New Roman" w:hAnsi="Times New Roman"/>
          <w:sz w:val="24"/>
          <w:szCs w:val="24"/>
        </w:rPr>
        <w:t xml:space="preserve"> et </w:t>
      </w:r>
      <w:r>
        <w:rPr>
          <w:rFonts w:eastAsia="Times New Roman" w:cs="Times New Roman" w:ascii="Times New Roman" w:hAnsi="Times New Roman"/>
          <w:i/>
          <w:iCs/>
          <w:sz w:val="24"/>
          <w:szCs w:val="24"/>
        </w:rPr>
        <w:t>a posteriori</w:t>
      </w:r>
      <w:r>
        <w:rPr>
          <w:rStyle w:val="FootnoteCharacters"/>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sz w:val="20"/>
          <w:szCs w:val="20"/>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Si l’on n’a aucune certitude quant à la valeur future d’une zone humide, mais que l’on estime qu’elle pourrait être élevée et que l’exploitation et la transformation en cours pourraient être irréversibles, on peut alors retirer une </w:t>
      </w:r>
      <w:r>
        <w:rPr>
          <w:rFonts w:eastAsia="Times New Roman" w:cs="Times New Roman" w:ascii="Times New Roman" w:hAnsi="Times New Roman"/>
          <w:i/>
          <w:iCs/>
          <w:sz w:val="24"/>
          <w:szCs w:val="24"/>
        </w:rPr>
        <w:t>valeur de quasi-option</w:t>
      </w:r>
      <w:r>
        <w:rPr>
          <w:rFonts w:eastAsia="Times New Roman" w:cs="Times New Roman" w:ascii="Times New Roman" w:hAnsi="Times New Roman"/>
          <w:sz w:val="24"/>
          <w:szCs w:val="24"/>
        </w:rPr>
        <w:t xml:space="preserve"> en remettant à plus tard les activités de développement. La valeur de quasi-option est tout simplement la valeur escomptée de l’information qu’on obtiendra du fait de surseoir à l’exploitation et à la transformation de la zone humide aujourd’hui. Pour de nombreux économistes, la valeur de quasi-option n’est pas un élément distinct de l’avantage mais oblige l’analyste à tenir dûment compte des conséquences d’un gain d’information supplémentaire</w:t>
      </w:r>
      <w:r>
        <w:rPr>
          <w:rStyle w:val="FootnoteCharacters"/>
          <w:rStyle w:val="FootnoteAnchor"/>
          <w:rFonts w:eastAsia="Times New Roman" w:cs="Times New Roman" w:ascii="Times New Roman" w:hAnsi="Times New Roman"/>
          <w:sz w:val="24"/>
          <w:szCs w:val="24"/>
        </w:rPr>
        <w:footnoteReference w:id="3"/>
      </w:r>
      <w:r>
        <w:rPr>
          <w:rFonts w:eastAsia="Times New Roman" w:cs="Times New Roman" w:ascii="Times New Roman" w:hAnsi="Times New Roman"/>
          <w:sz w:val="24"/>
          <w:szCs w:val="24"/>
        </w:rPr>
        <w: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 ailleurs, il existe des personnes qui, bien qu’elles n’utilisent pas actuellement les zones humides, souhaitent, néanmoins, les voir préservées «pour elles-mêmes». Cette valeur «intrinsèque» est souvent dénommée </w:t>
      </w:r>
      <w:r>
        <w:rPr>
          <w:rFonts w:eastAsia="Times New Roman" w:cs="Times New Roman" w:ascii="Times New Roman" w:hAnsi="Times New Roman"/>
          <w:i/>
          <w:iCs/>
          <w:sz w:val="24"/>
          <w:szCs w:val="24"/>
        </w:rPr>
        <w:t>valeur d’existence</w:t>
      </w:r>
      <w:r>
        <w:rPr>
          <w:rFonts w:eastAsia="Times New Roman" w:cs="Times New Roman" w:ascii="Times New Roman" w:hAnsi="Times New Roman"/>
          <w:sz w:val="24"/>
          <w:szCs w:val="24"/>
        </w:rPr>
        <w:t xml:space="preserve">. Il s’agit d’une sorte de valeur de non-usage extrêmement difficile à mesurer car les valeurs d’existence supposent que l’on effectue une évaluation subjective sans rapport aucun avec sa propre utilisation ou celle d’autrui, que ce soit maintenant ou à l’avenir. Un autre sous-groupe des valeurs de non-usage ou de protection est la </w:t>
      </w:r>
      <w:r>
        <w:rPr>
          <w:rFonts w:eastAsia="Times New Roman" w:cs="Times New Roman" w:ascii="Times New Roman" w:hAnsi="Times New Roman"/>
          <w:i/>
          <w:iCs/>
          <w:sz w:val="24"/>
          <w:szCs w:val="24"/>
        </w:rPr>
        <w:t>valeur d’héritage</w:t>
      </w:r>
      <w:r>
        <w:rPr>
          <w:rFonts w:eastAsia="Times New Roman" w:cs="Times New Roman" w:ascii="Times New Roman" w:hAnsi="Times New Roman"/>
          <w:sz w:val="24"/>
          <w:szCs w:val="24"/>
        </w:rPr>
        <w:t xml:space="preserve"> dans le cadre de laquelle on attribue une grande valeur à la conservation des zones humides pour les générations futures. Les valeurs d’héritage peuvent avoir une importance particulièrement élevée pour les populations locales qui utilisent une zone humide et qui souhaitent voir la zone humide et le mode de vie qui a évolué en harmonie avec elle transmis à leurs héritiers et aux générations futures en général. Il n’existe que peu d’études des valeurs de non-usage en rapport avec les zones humides (voir l’étude de cas sur les Norfolk Broads, au Royaume-Uni, au paragraphe 4.3). Cependant, les campagnes menées par des groupes environnementaux européens et nord-américains pour obtenir des fonds en faveur de la conservation des zones humides tropicales donnent une idée de leur importance</w:t>
      </w:r>
      <w:r>
        <w:rPr>
          <w:rStyle w:val="FootnoteCharacters"/>
          <w:rStyle w:val="FootnoteAnchor"/>
          <w:rFonts w:eastAsia="Times New Roman" w:cs="Times New Roman" w:ascii="Times New Roman" w:hAnsi="Times New Roman"/>
          <w:sz w:val="24"/>
          <w:szCs w:val="24"/>
        </w:rPr>
        <w:footnoteReference w:id="4"/>
      </w:r>
      <w:r>
        <w:rPr>
          <w:rFonts w:eastAsia="Times New Roman" w:cs="Times New Roman" w:ascii="Times New Roman" w:hAnsi="Times New Roman"/>
          <w:sz w:val="24"/>
          <w:szCs w:val="24"/>
        </w:rPr>
        <w:t>. Ainsi, il y a quelques années, la Royal Society for the Protection of Birds (RSPB) du Royaume-Uni a recueilli £500.000 (USD 800.000) dans le cadre d’une campagne ponctuelle, par courrier, pour aider à sauver les zones humides d’Hadejia-Nguru dans le nord du Nigéria, en Afrique de l’Ouest</w:t>
      </w:r>
      <w:r>
        <w:rPr>
          <w:rStyle w:val="FootnoteCharacters"/>
          <w:rStyle w:val="FootnoteAnchor"/>
          <w:rFonts w:eastAsia="Times New Roman" w:cs="Times New Roman" w:ascii="Times New Roman" w:hAnsi="Times New Roman"/>
          <w:sz w:val="24"/>
          <w:szCs w:val="24"/>
        </w:rPr>
        <w:footnoteReference w:id="5"/>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sz w:val="28"/>
          <w:szCs w:val="28"/>
        </w:rPr>
      </w:pPr>
      <w:r>
        <w:rPr>
          <w:b/>
          <w:bCs/>
          <w:sz w:val="28"/>
          <w:szCs w:val="28"/>
        </w:rPr>
        <w:t xml:space="preserve">2.3 </w:t>
        <w:tab/>
        <w:t xml:space="preserve">Pourquoi les décisions de mise en valeur sous-évaluent-elles les ressources et les systèmes de zones humides?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résumé, par la nature même des valeurs qui leur sont associées les ressources des zones humides sont particulièrement sujettes à de mauvaises décisions d’affectation. Multifonctionnelles par excellence, les zones humides non seulement nous fournissent un certain nombre de produits importants (par ex., du poisson, du bois de feu, des animaux et des plantes sauvages) mais ont, en outre, un nombre exceptionnellement étendu de fonctions écologiques qui soutiennent l’activité économique. Bon nombre de ces services ne sont pas commercialisés: ils ne sont ni achetés ni vendus mais leur contribution à l’activité économique est indirecte et donc essentiellement non reconnue. Les ressources des zones humides tropicales, par exemple, ont de nombreuses utilisations de subsistance qui ne sont pas commercialisées. Il s’ensuit que les décisions de développement n’en tiennent bien souvent aucun compt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Certains des services écologiques, certaines des ressources biologiques et des valeurs d’agrément que procurent les zones humides méritent d’être assimilés à ce que les économistes appellent un </w:t>
      </w:r>
      <w:r>
        <w:rPr>
          <w:rFonts w:eastAsia="Times New Roman" w:cs="Times New Roman" w:ascii="Times New Roman" w:hAnsi="Times New Roman"/>
          <w:i/>
          <w:iCs/>
          <w:sz w:val="24"/>
          <w:szCs w:val="24"/>
        </w:rPr>
        <w:t>bien public:</w:t>
      </w:r>
      <w:r>
        <w:rPr>
          <w:rFonts w:eastAsia="Times New Roman" w:cs="Times New Roman" w:ascii="Times New Roman" w:hAnsi="Times New Roman"/>
          <w:sz w:val="24"/>
          <w:szCs w:val="24"/>
        </w:rPr>
        <w:t xml:space="preserve"> il est pratiquement impossible de commercialiser le service, même si c’était souhaitable</w:t>
      </w:r>
      <w:r>
        <w:rPr>
          <w:rStyle w:val="FootnoteCharacters"/>
          <w:rStyle w:val="FootnoteAnchor"/>
          <w:rFonts w:eastAsia="Times New Roman" w:cs="Times New Roman" w:ascii="Times New Roman" w:hAnsi="Times New Roman"/>
          <w:sz w:val="24"/>
          <w:szCs w:val="24"/>
        </w:rPr>
        <w:footnoteReference w:id="6"/>
      </w:r>
      <w:r>
        <w:rPr>
          <w:rFonts w:eastAsia="Times New Roman" w:cs="Times New Roman" w:ascii="Times New Roman" w:hAnsi="Times New Roman"/>
          <w:sz w:val="24"/>
          <w:szCs w:val="24"/>
        </w:rPr>
        <w:t>. Lorsqu’une zone humide entretient une diversité biologique précieuse, toute personne peut bénéficier de ce service et aucune ne peut en être exclue. En l’occurrence, il est extrêmement difficile de faire payer pour le service en question car, que l’on paie ou non, on peut toujours profiter de l’avantage et il en résulte que les services des zones humides sont probablement sous-évalué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rtaines des difficultés découlant de cette qualité de bien public seraient négligeables si l’on pouvait jouir simultanément de tous les avantages des zones humides sans qu’il y ait le moindre conflit entre les diverses utilisations. Le cumul de toutes les valeurs d’usage possibles, dans le cas où les utilisations multiples ne seraient pas conflictuelles, conduirait sûrement à reconnaître l’importance de la conservation d’une zone humide à l’état naturel ou semi-naturel. Toutefois, les nombreuses utilisations des zones humides, sont propices au conflit et appellent à faire un choix, même lorsque la zone humide est maintenue dans un état plus ou moins naturel (Turner, 1991). Il peut, par exemple, être impossible de gérer une zone humide pour les loisirs ou la pêche commerciale si on l’utilise, simultanément, pour le traitement des eaux usées. Et même si cette dernière utilisation a plus de valeur, sa nature non commercialisable et sa qualité de bien public font que sa valeur ne sera probablement pas automatiquement reflétée dans les décisions de marché. Si, en raison de la politique publique, ce sont des individus sensibles aux signaux du marché qui déterminent les utilisations des zones humides – situation de «libre échange» – il est peu probable que la zone humide soit affectée au traitement des eaux usées. La «sous-estimation» d’un service écologique essentiel qui en résulte peut donc, une fois encore, conduire à une utilisation inopportune de la zone humid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Une zone humide et ses ressources peuvent également être sous-évaluées et donc mal utilisées en raison du </w:t>
      </w:r>
      <w:r>
        <w:rPr>
          <w:rFonts w:eastAsia="Times New Roman" w:cs="Times New Roman" w:ascii="Times New Roman" w:hAnsi="Times New Roman"/>
          <w:i/>
          <w:iCs/>
          <w:sz w:val="24"/>
          <w:szCs w:val="24"/>
        </w:rPr>
        <w:t>régime foncier</w:t>
      </w:r>
      <w:r>
        <w:rPr>
          <w:rFonts w:eastAsia="Times New Roman" w:cs="Times New Roman" w:ascii="Times New Roman" w:hAnsi="Times New Roman"/>
          <w:sz w:val="24"/>
          <w:szCs w:val="24"/>
        </w:rPr>
        <w:t xml:space="preserve"> qui gouverne l’accès à la zone humide et son usage. S’il y a </w:t>
      </w:r>
      <w:r>
        <w:rPr>
          <w:rFonts w:eastAsia="Times New Roman" w:cs="Times New Roman" w:ascii="Times New Roman" w:hAnsi="Times New Roman"/>
          <w:i/>
          <w:iCs/>
          <w:sz w:val="24"/>
          <w:szCs w:val="24"/>
        </w:rPr>
        <w:t>accès libre</w:t>
      </w:r>
      <w:r>
        <w:rPr>
          <w:rFonts w:eastAsia="Times New Roman" w:cs="Times New Roman" w:ascii="Times New Roman" w:hAnsi="Times New Roman"/>
          <w:sz w:val="24"/>
          <w:szCs w:val="24"/>
        </w:rPr>
        <w:t xml:space="preserve"> aucune règle n’est applicable et l’utilisation des ressources peut être ouverte à tous et non réglementée. En revanche, des dispositions informelles et traditionnelles peuvent gouverner l’utilisation des ressources qui sont alors considérées </w:t>
      </w:r>
      <w:r>
        <w:rPr>
          <w:rFonts w:eastAsia="Times New Roman" w:cs="Times New Roman" w:ascii="Times New Roman" w:hAnsi="Times New Roman"/>
          <w:i/>
          <w:iCs/>
          <w:sz w:val="24"/>
          <w:szCs w:val="24"/>
        </w:rPr>
        <w:t>communales</w:t>
      </w:r>
      <w:r>
        <w:rPr>
          <w:rFonts w:eastAsia="Times New Roman" w:cs="Times New Roman" w:ascii="Times New Roman" w:hAnsi="Times New Roman"/>
          <w:sz w:val="24"/>
          <w:szCs w:val="24"/>
        </w:rPr>
        <w:t xml:space="preserve"> ou </w:t>
      </w:r>
      <w:r>
        <w:rPr>
          <w:rFonts w:eastAsia="Times New Roman" w:cs="Times New Roman" w:ascii="Times New Roman" w:hAnsi="Times New Roman"/>
          <w:i/>
          <w:iCs/>
          <w:sz w:val="24"/>
          <w:szCs w:val="24"/>
        </w:rPr>
        <w:t>biens communs</w:t>
      </w:r>
      <w:r>
        <w:rPr>
          <w:rFonts w:eastAsia="Times New Roman" w:cs="Times New Roman" w:ascii="Times New Roman" w:hAnsi="Times New Roman"/>
          <w:sz w:val="24"/>
          <w:szCs w:val="24"/>
        </w:rPr>
        <w:t>. Enfin, les ressources d’une zone humide peuvent être sous régime de propriété d’État ou privée (Bromley, 1989). Chaque type de droit foncier peut déterminer des conditions d’exploitation des ressources extrêmement différentes. Les ressources auxquelles l’accès est libre sont, par exemple, souvent exploitées à l’excès de telle sorte que les valeurs d’utilisation observées peuvent être très faibles. En conséquence, si les tentatives d’évaluation des ressources naturelles se fondent sur des observations simples des taux d’utilisation actuels et ne tiennent pas compte du contexte institutionnel, il y a risque de sous-évaluation. Ce point est particulièrement important si les dispositions institutionnelles changent de façon informelle comme, par exemple, lorsque des régimes autochtones de biens communs sont réactivés après une période de dormance ou lorsqu’un changement est inhérent à un projet ou programme affectant une zone humide, par exemple, lorsqu’un territoire est soudainement privatisé ou nationalisé.</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Sous-évaluer les zones humides peut être grave lorsque la conversion pure et simple de la zone humide est en jeu. De la mise en valeur ou de la conversion d’une zone humide résultent généralement des produits commercialisables tandis que le maintien à l’état naturel de la même zone humide ou la décision de la gérer aboutit généralement à la protection de biens et services non commercialisables</w:t>
      </w:r>
      <w:r>
        <w:rPr>
          <w:rStyle w:val="FootnoteCharacters"/>
          <w:rStyle w:val="FootnoteAnchor"/>
          <w:rFonts w:eastAsia="Times New Roman" w:cs="Times New Roman" w:ascii="Times New Roman" w:hAnsi="Times New Roman"/>
          <w:sz w:val="24"/>
          <w:szCs w:val="24"/>
        </w:rPr>
        <w:footnoteReference w:id="7"/>
      </w:r>
      <w:r>
        <w:rPr>
          <w:rFonts w:eastAsia="Times New Roman" w:cs="Times New Roman" w:ascii="Times New Roman" w:hAnsi="Times New Roman"/>
          <w:sz w:val="24"/>
          <w:szCs w:val="24"/>
        </w:rPr>
        <w:t>. Une telle dichotomie conduit généralement à choisir l’option de mise en valeur – c’est-à-dire la transformation pour l’agriculture, la pisciculture et la construction de propriétés commerciales ou résidentielles – généralement considérée comme l’utilisation la plus rentable des zones humides. Et comme le gouvernement retire de telles activités un revenu additionnel, il n’est guère surprenant que les décideurs se prononcent aussi pour la conversion des zones humides à des utilisations «commercial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xploitation et la conversion d’une zone humide n’ont d’ailleurs pas toujours pour objectif premier de produire des revenus mais il est clair que des activités telles que l’agriculture, l’aquaculture et le développement immobilier appelant une conversion sont généralement considérées comme importantes pour le développement économique et la croissance régionale. Elles sont étroitement liées avec d’autres secteurs, en particulier la manufacture et la construction et peuvent être sources d’emplois dans des régions qui n’ont que peu d’autres choix. Ce sont là, pour les planificateurs et les décideurs de bien des pays, des arguments incontournables qui les incitent à donner la préférence à la transformation des zones humides aux dépens d’autres valeurs. Par ailleurs, les fonctions écologiques non commercialisées et les valeurs d’agrément des zones humides naturelles ou gérées sont peut être peu créatrices d’avantages et se substituent même parfois à des activités génératrices d’emplois (par exemple, traitement des eaux usées, maîtrise des crues et protection contre les tempêtes) ou nécessitent des investissements supplémentaires en ressources publiques rares (par ex. équipement touristique et routes aménagées pour les loisirs). Certaines zones humides peuvent aussi avoir des effets défavorables sur les régions environnantes en entretenant, notamment, des agents pathogènes tels que les moustiques vecteurs du paludisme, effets que l’on a tendance à reconnaître tout en ignorant des fonctions d’appui indirec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résumé, c’est la sous-évaluation des ressources et fonctions des zones humides qui est l’une des principales raisons de la mauvaise affectation des systèmes de zones humides. Ces systèmes sont souvent transformés ou affectés à des activités d’exploitation apportant des gains et revenus commerciaux immédiats. L’évaluation économique peut fournir aux décideurs des informations vitales sur les coûts et avantages d’autres options d’utilisation des zones humides qui, sans évaluation, ne seraient même pas prises en compte dans les décisions de mise en valeur. Au Chapitre 3, nous présentons un cadre général d’évaluation en vue d’aider les décideurs à estimer les avantages économiques nets des autres options d’utilisation des zones humid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Times New Roman" w:hAnsi="Times New Roman" w:eastAsia="Times New Roman" w:cs="Times New Roman"/>
          <w:sz w:val="24"/>
          <w:szCs w:val="24"/>
        </w:rPr>
      </w:pPr>
      <w:r>
        <w:rPr>
          <w:b/>
          <w:bCs/>
          <w:sz w:val="28"/>
          <w:szCs w:val="28"/>
        </w:rPr>
        <w:t>2.4</w:t>
        <w:tab/>
        <w:t>L’évaluation: quelle importance pour Ramsar?</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 des concepts fondamentaux de la Convention de Ramsar est que les zones humides sont précieuses. Or, pour garantir leur conservation, il faut démontrer la valeur des zones humides et, dans certains cas, prouver qu’elles ont plus de valeur que les autres utilisations proposées pour le site lui-même ou pour l’eau qui les alimente. Dans cet esprit, les Parties contractantes sont priées de décrire les valeurs sociales et concrètes des sites qu’elles inscrivent sur la Liste des zones humides d’importance internationale afin de justifier cette inscripti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Parties contractantes sont aussi dans l’obligation de préparer des études d’impact sur l’environnement avant de donner le feu vert à des projets qui pourraient affecter les zones humides et de prêter tout particulièrement attention au maintien des valeurs des zones humides. Pour soutenir les Parties contractantes dans cette entreprise, la Convention a l’intention, dans le cadre de l’application de son Plan stratégique pour 1997-2002, de promouvoir l’élaboration, la diffusion aussi large que possible et l’application de documents fournissant des orientations sur l’évaluation économique des biens et services des zones humid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présent document apporte donc des orientations spécifiques sur les techniques d’évaluation économique et l’utilisation des études d’évaluation dans les politiques nationales pour les zones humides, les plans régionaux, les études d’impact sur l’environnement et la gestion des bassins versa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even" r:id="rId2"/>
      <w:headerReference w:type="default" r:id="rId3"/>
      <w:footerReference w:type="even" r:id="rId4"/>
      <w:footerReference w:type="default" r:id="rId5"/>
      <w:footnotePr>
        <w:numFmt w:val="decimal"/>
      </w:footnotePr>
      <w:type w:val="nextPage"/>
      <w:pgSz w:w="11906" w:h="16838"/>
      <w:pgMar w:left="2449" w:right="2449" w:gutter="0" w:header="2449" w:top="2948" w:footer="2325" w:bottom="2722"/>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24</w:t>
    </w:r>
    <w:r>
      <w:rPr>
        <w:rStyle w:val="PageNumber"/>
        <w:sz w:val="24"/>
        <w:szCs w:val="24"/>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23</w:t>
    </w:r>
    <w:r>
      <w:rPr>
        <w:rStyle w:val="PageNumber"/>
        <w:sz w:val="24"/>
        <w:szCs w:val="24"/>
        <w:rFonts w:eastAsia="Times New Roman"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tab/>
        <w:t>Il faut, pour cela, élaborer des modèles précis de choix individuel, en raisonnant sur la manière dont l’utilité marginale du revenu diffère dans les différents états de contingence (Smith, 1983, Freeman, 1984).</w:t>
      </w:r>
    </w:p>
  </w:footnote>
  <w:footnote w:id="3">
    <w:p>
      <w:pPr>
        <w:pStyle w:val="Footnote"/>
        <w:ind w:left="567" w:hanging="567"/>
        <w:jc w:val="both"/>
        <w:rPr/>
      </w:pPr>
      <w:r>
        <w:rPr>
          <w:rStyle w:val="FootnoteCharacters"/>
        </w:rPr>
        <w:footnoteRef/>
      </w:r>
      <w:r>
        <w:rPr/>
        <w:tab/>
        <w:t>La valeur de quasi-option peut être calculée en analysant la valeur conditionnelle de l’information dans le problème décisionnel (Fisher et Hanemann, 1987).</w:t>
      </w:r>
    </w:p>
    <w:p>
      <w:pPr>
        <w:pStyle w:val="Footnote"/>
        <w:ind w:left="567" w:hanging="567"/>
        <w:rPr/>
      </w:pPr>
      <w:r>
        <w:rPr/>
      </w:r>
    </w:p>
  </w:footnote>
  <w:footnote w:id="4">
    <w:p>
      <w:pPr>
        <w:pStyle w:val="Footnote"/>
        <w:ind w:left="567" w:hanging="567"/>
        <w:jc w:val="both"/>
        <w:rPr/>
      </w:pPr>
      <w:r>
        <w:rPr>
          <w:rStyle w:val="FootnoteCharacters"/>
        </w:rPr>
        <w:footnoteRef/>
      </w:r>
      <w:r>
        <w:rPr/>
        <w:tab/>
        <w:t xml:space="preserve"> </w:t>
      </w:r>
      <w:r>
        <w:rPr/>
        <w:tab/>
        <w:t>À proprement parler, les sommes rassemblées par les groupes environnementaux, par correspondance et par d’autres techniques, ne peuvent être interprétées immédiatement comme des «valeurs de non-usage» en raison des motivations complexes des personnes qui ont répondu. Certaines personnes retirent, par ex., une satisfaction personnelle à donner pour une bonne cause, qui n’a rien à voir avec la cause elle-même.</w:t>
      </w:r>
    </w:p>
    <w:p>
      <w:pPr>
        <w:pStyle w:val="Footnote"/>
        <w:ind w:left="567" w:hanging="567"/>
        <w:jc w:val="both"/>
        <w:rPr/>
      </w:pPr>
      <w:r>
        <w:rPr/>
      </w:r>
    </w:p>
  </w:footnote>
  <w:footnote w:id="5">
    <w:p>
      <w:pPr>
        <w:pStyle w:val="Footnote"/>
        <w:ind w:left="567" w:hanging="567"/>
        <w:rPr/>
      </w:pPr>
      <w:r>
        <w:rPr>
          <w:rStyle w:val="FootnoteCharacters"/>
        </w:rPr>
        <w:footnoteRef/>
      </w:r>
      <w:r>
        <w:rPr/>
        <w:tab/>
        <w:t xml:space="preserve"> </w:t>
      </w:r>
      <w:r>
        <w:rPr/>
        <w:tab/>
        <w:t>Ken Smith, RSPB, communication personnelle.</w:t>
      </w:r>
    </w:p>
    <w:p>
      <w:pPr>
        <w:pStyle w:val="Footnote"/>
        <w:ind w:left="567" w:hanging="567"/>
        <w:rPr/>
      </w:pPr>
      <w:r>
        <w:rPr/>
      </w:r>
    </w:p>
  </w:footnote>
  <w:footnote w:id="6">
    <w:p>
      <w:pPr>
        <w:pStyle w:val="Footnote"/>
        <w:ind w:left="567" w:hanging="567"/>
        <w:jc w:val="both"/>
        <w:rPr/>
      </w:pPr>
      <w:r>
        <w:rPr>
          <w:rStyle w:val="FootnoteCharacters"/>
        </w:rPr>
        <w:footnoteRef/>
      </w:r>
      <w:r>
        <w:rPr/>
        <w:tab/>
        <w:t xml:space="preserve"> </w:t>
      </w:r>
      <w:r>
        <w:rPr/>
        <w:tab/>
        <w:t xml:space="preserve">Il y a </w:t>
      </w:r>
      <w:r>
        <w:rPr>
          <w:i/>
          <w:iCs/>
        </w:rPr>
        <w:t>bien public</w:t>
      </w:r>
      <w:r>
        <w:rPr/>
        <w:t xml:space="preserve"> lorsqu’un individu peut profiter de l’existence d’un service ou attribut de l’environnement et que cela ne réduit pas l’avantage qu’un autre individu peut recevoir pour ce même service ou attribut. Cette situation est différente de celle du </w:t>
      </w:r>
      <w:r>
        <w:rPr>
          <w:i/>
          <w:iCs/>
        </w:rPr>
        <w:t>bien privé</w:t>
      </w:r>
      <w:r>
        <w:rPr/>
        <w:t xml:space="preserve"> qui suppose que deux individus ne peuvent ensemble consommer le bien. Un autre moyen d’élucider ces concepts consiste à se référer au degré d’exclusivité (si certaines personnes peuvent se voir refuser l’accès à la ressource) ou de rivalité (si l’utilisation de la ressource par un individu diminue son utilisation possible par un autre). Beaucoup d’utilisations des ressources de zones humides sont non exclusives mais rivales c’est-à-dire qu’elles sont ouvertes à tous mais qu’elles diminuent à mesure que l’utilisation augmente. Certaines sont non rivales et non exclusives – c’est la caractéristique du bien public «pur» telle que les valeurs de diversité biologique et de non-usage (Aylward, 1992).</w:t>
      </w:r>
    </w:p>
  </w:footnote>
  <w:footnote w:id="7">
    <w:p>
      <w:pPr>
        <w:pStyle w:val="Footnote"/>
        <w:ind w:left="567" w:hanging="567"/>
        <w:jc w:val="both"/>
        <w:rPr/>
      </w:pPr>
      <w:r>
        <w:rPr>
          <w:rStyle w:val="FootnoteCharacters"/>
        </w:rPr>
        <w:footnoteRef/>
      </w:r>
      <w:r>
        <w:rPr/>
        <w:tab/>
        <w:t xml:space="preserve"> </w:t>
      </w:r>
      <w:r>
        <w:rPr/>
        <w:tab/>
        <w:t>Naturellement, il est possible de récolter de façon durable certains produits commercialisables tels que les ressources de la pêche et le bois de feu mais ces valeurs seront probablement inférieures au revenu des produits commercialisables obtenus par la mise en valeur ou la conver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4"/>
        <w:szCs w:val="24"/>
      </w:rPr>
    </w:pPr>
    <w:r>
      <w:rPr>
        <w:b/>
        <w:bCs/>
        <w:i/>
        <w:iCs/>
        <w:sz w:val="24"/>
        <w:szCs w:val="24"/>
      </w:rPr>
      <w:t>Évaluation économique des zones humi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szCs w:val="20"/>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4:13:00Z</dcterms:created>
  <dc:creator>Dwight Peck</dc:creator>
  <dc:description/>
  <dc:language>en-US</dc:language>
  <cp:lastModifiedBy>Dwight Peck</cp:lastModifiedBy>
  <cp:lastPrinted>1997-12-12T15:12:00Z</cp:lastPrinted>
  <dcterms:modified xsi:type="dcterms:W3CDTF">1997-12-12T14:13:00Z</dcterms:modified>
  <cp:revision>2</cp:revision>
  <dc:subject/>
  <dc:title>Chapitre 2</dc:title>
</cp:coreProperties>
</file>