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bCs/>
          <w:sz w:val="24"/>
          <w:szCs w:val="24"/>
        </w:rPr>
      </w:pPr>
      <w:r>
        <w:rPr>
          <w:b/>
          <w:bCs/>
          <w:sz w:val="28"/>
          <w:szCs w:val="28"/>
        </w:rPr>
        <w:t>1.</w:t>
        <w:tab/>
        <w:t>Contexte du problème mondial de gestion des zones humides</w:t>
      </w:r>
    </w:p>
    <w:p>
      <w:pPr>
        <w:pStyle w:val="Normal"/>
        <w:ind w:left="567" w:hanging="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7" w:hanging="567"/>
        <w:rPr>
          <w:b/>
          <w:b/>
          <w:bCs/>
          <w:sz w:val="28"/>
          <w:szCs w:val="28"/>
        </w:rPr>
      </w:pPr>
      <w:r>
        <w:rPr>
          <w:b/>
          <w:bCs/>
          <w:sz w:val="28"/>
          <w:szCs w:val="28"/>
        </w:rPr>
        <w:t>1.1</w:t>
        <w:tab/>
        <w:t>Définition des zones humides</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us pataugez dans un marécage, aux fins fonds de la Zambie, enfoncé jusqu’aux genoux: il n’y a pas l’ombre d’un doute, vous êtes bien dans une zone humide. En revanche, c’est lorsqu’on vous demande de définir précisément une zone humide à l’aide de toutes les connaissances disponibles que surgissent doutes et difficultés devant l’incroyable diversité des types de zones humides et la complexité des problèmes rencontrés pour tracer leurs limites. Combien de fois et pendant combien de temps un territoire doit-il être inondé pour qu’on l’appelle «zone humide»? La situation se complique encore du fait que de nombreuses zones humides évoluent avec le temps: au début les eaux sont libres puis elles se comblent de sédiments et se couvrent de végétation pour finalement s’assécher. Ce qui est clair, cependant, c’est que les zones humides occupent l’espace de transition entre un milieu humide en permanence et un milieu généralement sec: elles possèdent des caractéristiques des deux milieux sans pour autant pouvoir être étiquetées, sans ambiguïté, zones aquatiques ou zones terrestres. C’est la présence prolongée de l’eau qui modifie les sols, les organismes microscopiques qu’ils contiennent et les communautés de plantes et d’animaux, de sorte que le fonctionnement de ce milieu est différent de celui d’un milieu soit aquatique, soit sec.</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ureusement, nous avons de l’aide à portée de la main. En signant la Convention de Ramsar sur les zones humides d’importance internationale (voir sous-paragraphe 1.5) quelque 98 pays ont adopté une définition extrêmement large des «zones humides». Ce sont, aux termes de l’Article 1.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 étendues de marais, de fagnes, de tourbières ou d’eaux naturelles ou artificielles, permanentes ou temporaires, où l’eau est stagnante ou courante, douce, saumâtre ou salée, y compris des étendues d’eau marine dont la profondeur à marée basse n’excède pas six mètres.»</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outre, la Convention (Article 2.1) précise que l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urront inclure des zones de rives ou de côtes adjacentes à la zone humide et des îles ou des étendues d’eau marine d’une profondeur supérieure à six mètres à marée basse, entourées par la zone humide.»</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uverture de la Convention s’étend donc à des types d’habitats extrêmement divers, y compris les rivières, les eaux côtières peu profondes et même les récifs coralliens sans, toutefois, englober la haute me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b/>
          <w:b/>
          <w:bCs/>
          <w:sz w:val="28"/>
          <w:szCs w:val="28"/>
        </w:rPr>
      </w:pPr>
      <w:r>
        <w:rPr>
          <w:b/>
          <w:bCs/>
          <w:sz w:val="28"/>
          <w:szCs w:val="28"/>
        </w:rPr>
        <w:t>1.2</w:t>
        <w:tab/>
        <w:t>Types de zones humide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gé de concevoir une classification de la vaste gamme des zones humides comprises dans la définition de Ramsar, Scott (1989) a établi 30 groupes de zones humides naturelles et neuf de zones humides artificielles. Toutefois, pour donner une image plus précise, il est possible de résumer la classification en cinq grands systèmes de zones humides:</w:t>
      </w:r>
    </w:p>
    <w:p>
      <w:pPr>
        <w:pStyle w:val="Normal"/>
        <w:keepNext w:val="true"/>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estuaires – où les fleuves se jettent dans la mer et où les eaux ne sont ni salées ni douces (par exemple, les deltas, les vasières, les prés salé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lieu marin – qui n’est pas soumis à l’influence fluviale (par exemple, littoraux et récifs corallien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lieu riverain – où les sols sont périodiquement inondés par les crues des cours d’eau (par exemple, les prairies humides, les forêts inondées, les lacs de méandre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lieu palustre – où l’on trouve des eaux plus ou moins permanentes (par exemple, les marécages à papyrus, les marais, les fagnes)</w:t>
      </w:r>
    </w:p>
    <w:p>
      <w:pPr>
        <w:pStyle w:val="Normal"/>
        <w:numPr>
          <w:ilvl w:val="0"/>
          <w:numId w:val="1"/>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lieu lacustre – où les eaux permanentes sont quasi stagnantes (par exemple, les mares, les lacs de cuvettes, les lacs de cratères volcaniques.</w:t>
      </w:r>
    </w:p>
    <w:p>
      <w:pPr>
        <w:pStyle w:val="Normal"/>
        <w:ind w:left="567" w:hanging="567"/>
        <w:rPr>
          <w:b/>
          <w:b/>
          <w:bCs/>
          <w:sz w:val="28"/>
          <w:szCs w:val="28"/>
        </w:rPr>
      </w:pPr>
      <w:r>
        <w:rPr>
          <w:b/>
          <w:bCs/>
          <w:sz w:val="28"/>
          <w:szCs w:val="28"/>
        </w:rPr>
      </w:r>
    </w:p>
    <w:p>
      <w:pPr>
        <w:pStyle w:val="Normal"/>
        <w:ind w:left="567" w:hanging="567"/>
        <w:rPr/>
      </w:pPr>
      <w:r>
        <w:rPr>
          <w:b/>
          <w:bCs/>
          <w:sz w:val="28"/>
          <w:szCs w:val="28"/>
        </w:rPr>
        <w:t>1.3</w:t>
        <w:tab/>
        <w:t>Importance des zones humides</w:t>
      </w:r>
      <w:r>
        <w:rPr>
          <w:rFonts w:eastAsia="Times New Roman" w:cs="Times New Roman" w:ascii="Times New Roman" w:hAnsi="Times New Roman"/>
          <w:b/>
          <w:bCs/>
          <w:sz w:val="24"/>
          <w:szCs w:val="24"/>
        </w:rPr>
        <w:t xml:space="preserve"> </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te perception de l’importance des zones humides varie à travers le temps. C’est dans les milieux marécageux du Carbonifère, il y a 350 millions d’années, qu’ont été produits et préservés, en grande partie, les combustibles fossiles (charbon et pétrole) dont nous dépendons aujourd’hui. Les zones humides qui bordaient certains des plus grands fleuves du monde, le Tigre, l’Euphrate, le Niger, le Nil, l’Indus et le Mékong, par exemple, ont ensuite été le berceau des grandes civilisations de l’histoire. Ces zones humides étaient sources de poissons et d’eau potable, alimentaient les pâturages, et servaient au transport. Étroitement associées à la mythologie, à l’art et à la religion, elles faisaient partie de l’histoire culturelle des premiers peuples.</w:t>
      </w:r>
    </w:p>
    <w:p>
      <w:pPr>
        <w:pStyle w:val="Normal"/>
        <w:keepNext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À mesure que la connaissance scientifique des zones humides progressait, des biens et services plus subtils se faisaient jour. Les zones humides ont été décrites à la fois comme les «</w:t>
      </w:r>
      <w:r>
        <w:rPr>
          <w:rFonts w:eastAsia="Times New Roman" w:cs="Times New Roman" w:ascii="Times New Roman" w:hAnsi="Times New Roman"/>
          <w:i/>
          <w:iCs/>
          <w:sz w:val="24"/>
          <w:szCs w:val="24"/>
        </w:rPr>
        <w:t>reins du paysage</w:t>
      </w:r>
      <w:r>
        <w:rPr>
          <w:rFonts w:eastAsia="Times New Roman" w:cs="Times New Roman" w:ascii="Times New Roman" w:hAnsi="Times New Roman"/>
          <w:sz w:val="24"/>
          <w:szCs w:val="24"/>
        </w:rPr>
        <w:t>» pour les fonctions qu’elles remplissent dans les cycles hydrologiques et chimiques et comme des «</w:t>
      </w:r>
      <w:r>
        <w:rPr>
          <w:rFonts w:eastAsia="Times New Roman" w:cs="Times New Roman" w:ascii="Times New Roman" w:hAnsi="Times New Roman"/>
          <w:i/>
          <w:iCs/>
          <w:sz w:val="24"/>
          <w:szCs w:val="24"/>
        </w:rPr>
        <w:t>supermarchés biologiques</w:t>
      </w:r>
      <w:r>
        <w:rPr>
          <w:rFonts w:eastAsia="Times New Roman" w:cs="Times New Roman" w:ascii="Times New Roman" w:hAnsi="Times New Roman"/>
          <w:sz w:val="24"/>
          <w:szCs w:val="24"/>
        </w:rPr>
        <w:t>» en raison des grandes chaînes alimentaires et de la riche diversité biologique qu’elles entretiennent (Mitsch &amp; Gosselink, 199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zones humides sont parmi les écosystèmes les plus productifs de la terre. On peut regrouper leurs caractéristiques en éléments, fonctions et attributs. Les </w:t>
      </w:r>
      <w:r>
        <w:rPr>
          <w:rFonts w:eastAsia="Times New Roman" w:cs="Times New Roman" w:ascii="Times New Roman" w:hAnsi="Times New Roman"/>
          <w:b/>
          <w:bCs/>
          <w:sz w:val="24"/>
          <w:szCs w:val="24"/>
        </w:rPr>
        <w:t xml:space="preserve">éléments </w:t>
      </w:r>
      <w:r>
        <w:rPr>
          <w:rFonts w:eastAsia="Times New Roman" w:cs="Times New Roman" w:ascii="Times New Roman" w:hAnsi="Times New Roman"/>
          <w:sz w:val="24"/>
          <w:szCs w:val="24"/>
        </w:rPr>
        <w:t xml:space="preserve">du système sont ses caractéristiques biotiques et abiotiques – le sol, l’eau, les plantes et les animaux. Les interactions entre les éléments s’expriment en tant que </w:t>
      </w:r>
      <w:r>
        <w:rPr>
          <w:rFonts w:eastAsia="Times New Roman" w:cs="Times New Roman" w:ascii="Times New Roman" w:hAnsi="Times New Roman"/>
          <w:b/>
          <w:bCs/>
          <w:sz w:val="24"/>
          <w:szCs w:val="24"/>
        </w:rPr>
        <w:t>fonctions</w:t>
      </w:r>
      <w:r>
        <w:rPr>
          <w:rFonts w:eastAsia="Times New Roman" w:cs="Times New Roman" w:ascii="Times New Roman" w:hAnsi="Times New Roman"/>
          <w:sz w:val="24"/>
          <w:szCs w:val="24"/>
        </w:rPr>
        <w:t xml:space="preserve"> et comprennent le cycle des matières nutritives et l’échange d’eau entre la surface et la nappe souterraine, d’une part et entre la surface et l’atmosphère, d’autre part. Le système a également des </w:t>
      </w:r>
      <w:r>
        <w:rPr>
          <w:rFonts w:eastAsia="Times New Roman" w:cs="Times New Roman" w:ascii="Times New Roman" w:hAnsi="Times New Roman"/>
          <w:b/>
          <w:bCs/>
          <w:sz w:val="24"/>
          <w:szCs w:val="24"/>
        </w:rPr>
        <w:t>attributs</w:t>
      </w:r>
      <w:r>
        <w:rPr>
          <w:rFonts w:eastAsia="Times New Roman" w:cs="Times New Roman" w:ascii="Times New Roman" w:hAnsi="Times New Roman"/>
          <w:sz w:val="24"/>
          <w:szCs w:val="24"/>
        </w:rPr>
        <w:t xml:space="preserve"> tels que la diversité des espè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systèmes de zones humides assurent directement les besoins de millions de personnes et fournissent des biens et services aux régions situées en dehors des zones humides. L’homme cultive les sols des zones humides, il y pêche des poissons pour se nourrir, il y coupe des arbres pour construire, pour se chauffer et faire la cuisine mais aussi des roseaux pour fabriquer des nattes et des toits de chaume. Des activités de loisir telles que l’observation des oiseaux ou la pratique de la voile sont d’autres exemples d’utilisation directe, tout comme les études scientifiques. Les sols tourbeux préservent en effet des vestiges de peuples anciens et des traces qui intéressent énormément les archéolog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homme bénéficie non seulement de l’utilisation directe des zones humides mais aussi de leurs fonctions et des services qu’elles offrent. Lorsque les crues recouvrent le lit d’une plaine d’inondation, l’eau est temporairement stockée, atténuant ou retardant le niveau de crête. Ceci peut être un avantage pour les populations riveraines vivant en aval. Les zones humides recyclent l’azote et améliorent, ce faisant, la qualité de l’eau en aval. Quant aux zones humides à mangroves, en atténuant l’énergie des vagues, elles protègent les communautés côtières. C’est ainsi que l’homme utilise indirectement les fonctions des zones humides. Des ouvrages tels que les barrages, les digues maritimes ou les stations d’épuration peuvent aussi remplir ces fonctions, mais ce sont des solutions techniques habituellement plus coûteuses que celles des zones humides naturel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es les zones humides ne remplissent toutefois pas ces fonctions hydrologiques de la même manière. Dans certains cas, elles ne les remplissent même pas du tout et ont, parfois, des fonctions qui peuvent aller à l’encontre des intérêts de l’homme: certaines zones humides riveraines, par exemple, peuvent favoriser le ruissellement et accroître, de ce fait, le risque d’inondation en aval. Il est donc crucial, avant d’attribuer une valeur à une zone humide, de quantifier ses fonction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xistence pure et simple des zones humides peut avoir une importance considérable pour certaines personnes. Ceux qui ont grandi dans une zone humide mais qui sont partis à la ville restent peut-être très attachés à leur région d’origine, même s’ils n’y retournent jamais, parce qu’elle fait partie de leur patrimoine culture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À l’</w:t>
      </w:r>
      <w:r>
        <w:rPr>
          <w:rFonts w:eastAsia="Times New Roman" w:cs="Times New Roman" w:ascii="Times New Roman" w:hAnsi="Times New Roman"/>
          <w:b/>
          <w:bCs/>
          <w:sz w:val="24"/>
          <w:szCs w:val="24"/>
        </w:rPr>
        <w:t>Annexe 1</w:t>
      </w:r>
      <w:r>
        <w:rPr>
          <w:rFonts w:eastAsia="Times New Roman" w:cs="Times New Roman" w:ascii="Times New Roman" w:hAnsi="Times New Roman"/>
          <w:sz w:val="24"/>
          <w:szCs w:val="24"/>
        </w:rPr>
        <w:t xml:space="preserve"> figurent d’autres détails sur les éléments, fonctions et attributs des zones humides tandis que le Chapitre 2 en discute dans un contexte d’évaluation économiq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ind w:left="567" w:hanging="567"/>
        <w:rPr>
          <w:b/>
          <w:b/>
          <w:bCs/>
          <w:sz w:val="28"/>
          <w:szCs w:val="28"/>
        </w:rPr>
      </w:pPr>
      <w:r>
        <w:rPr>
          <w:b/>
          <w:bCs/>
          <w:sz w:val="28"/>
          <w:szCs w:val="28"/>
        </w:rPr>
        <w:t>1.4</w:t>
        <w:tab/>
        <w:t>Disparition des zones humides</w:t>
      </w:r>
    </w:p>
    <w:p>
      <w:pPr>
        <w:pStyle w:val="Normal"/>
        <w:keepNext w:val="true"/>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zones humides sont des systèmes dynamiques perpétuellement en proie à des changements naturels induits par la sédimentation ou le comblement par des matières organiques, la subsidence, la sécheresse, l’élévation du niveau des mers. De nombreuses zones humides ne sont que des éléments temporaires du paysage, voués à changer et, finalement, à disparaître, tandis que de nouvelles zones humides se forment ailleurs. Les activités anthropiques, directes et indirectes, ont profondément altéré le rythme de changement des zones humides. Dans une certaine mesure, nous avons créé de nouvelles zones humides en construisant des réservoirs, des canaux et des zones de retenue des crues. Malheureusement, le taux de disparition dépasse largement celui de la création de zones humides.</w:t>
      </w:r>
    </w:p>
    <w:p>
      <w:pPr>
        <w:pStyle w:val="Normal"/>
        <w:keepNext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pinion selon laquelle les zones humides sont </w:t>
      </w:r>
      <w:r>
        <w:rPr>
          <w:rFonts w:eastAsia="Times New Roman" w:cs="Times New Roman" w:ascii="Times New Roman" w:hAnsi="Times New Roman"/>
          <w:i/>
          <w:iCs/>
          <w:sz w:val="24"/>
          <w:szCs w:val="24"/>
        </w:rPr>
        <w:t>«de l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lace perdue»,</w:t>
      </w:r>
      <w:r>
        <w:rPr>
          <w:rFonts w:eastAsia="Times New Roman" w:cs="Times New Roman" w:ascii="Times New Roman" w:hAnsi="Times New Roman"/>
          <w:sz w:val="24"/>
          <w:szCs w:val="24"/>
        </w:rPr>
        <w:t xml:space="preserve"> née de l’ignorance ou de la méconnaissance de l’importance des biens et services qu’elles procurent est à l’origine de la transformation des zones humides au profit de l’agriculture intensive, de l’industrie ou de la construction résidentielle. Les aspirations personnelles des agriculteurs ou des promoteurs ont été encouragées par les politiques et les subventions des gouvernements. Outre les mesures directes d’aménagement du territoire, on a construit des ouvrages de génie fluvial pour détourner l’eau des zones humides. On pensait, en effet, que cette eau était gaspillée ou que sa valeur était plus faible dans la zone humide que si elle servait à l’irrigation du riz en amont. Certains continuent de ne voir, dans les zones humides, qu’une possibilité d’expansion des terres agricoles pour nourrir une population qui ne cesse de croître, et cette opinion aboutit généralement à la modification du système naturel. Certaines zones humides disparaissent également par suite de la pollution, du déversement de déchets, de l’exploitation minière ou de l’extraction d’eau dans la nappe souterraine.</w:t>
      </w:r>
    </w:p>
    <w:p>
      <w:pPr>
        <w:pStyle w:val="Normal"/>
        <w:tabs>
          <w:tab w:val="clear" w:pos="720"/>
          <w:tab w:val="left" w:pos="-720" w:leader="none"/>
        </w:tabs>
        <w:suppressAutoHyphens w:val="true"/>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20" w:leader="none"/>
          <w:tab w:val="left" w:pos="1418" w:leader="none"/>
        </w:tabs>
        <w:suppressAutoHyphens w:val="true"/>
        <w:ind w:left="567" w:hanging="567"/>
        <w:jc w:val="both"/>
        <w:rPr>
          <w:b/>
          <w:b/>
          <w:bCs/>
          <w:sz w:val="24"/>
          <w:szCs w:val="24"/>
          <w:lang w:val="fr-FR"/>
        </w:rPr>
      </w:pPr>
      <w:r>
        <w:rPr>
          <w:b/>
          <w:bCs/>
          <w:sz w:val="24"/>
          <w:szCs w:val="24"/>
          <w:lang w:val="fr-FR"/>
        </w:rPr>
        <w:t xml:space="preserve">Tableau </w:t>
        <w:tab/>
        <w:t>Disparition des zones humides en Europe (CCE,</w:t>
      </w:r>
    </w:p>
    <w:p>
      <w:pPr>
        <w:pStyle w:val="Normal"/>
        <w:tabs>
          <w:tab w:val="clear" w:pos="720"/>
          <w:tab w:val="left" w:pos="-720" w:leader="none"/>
          <w:tab w:val="left" w:pos="1418" w:leader="none"/>
        </w:tabs>
        <w:suppressAutoHyphens w:val="true"/>
        <w:ind w:left="567" w:hanging="567"/>
        <w:rPr>
          <w:rFonts w:ascii="Times New Roman" w:hAnsi="Times New Roman" w:eastAsia="Times New Roman" w:cs="Times New Roman"/>
          <w:sz w:val="24"/>
          <w:szCs w:val="24"/>
          <w:lang w:val="fr-FR"/>
        </w:rPr>
      </w:pPr>
      <w:r>
        <w:rPr>
          <w:b/>
          <w:bCs/>
          <w:sz w:val="24"/>
          <w:szCs w:val="24"/>
          <w:lang w:val="fr-FR"/>
        </w:rPr>
        <w:t>1.1</w:t>
        <w:tab/>
        <w:tab/>
        <w:t>1995)</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6544" w:type="dxa"/>
        <w:jc w:val="right"/>
        <w:tblInd w:w="0" w:type="dxa"/>
        <w:tblLayout w:type="fixed"/>
        <w:tblCellMar>
          <w:top w:w="0" w:type="dxa"/>
          <w:left w:w="100" w:type="dxa"/>
          <w:bottom w:w="0" w:type="dxa"/>
          <w:right w:w="100" w:type="dxa"/>
        </w:tblCellMar>
      </w:tblPr>
      <w:tblGrid>
        <w:gridCol w:w="2552"/>
        <w:gridCol w:w="2250"/>
        <w:gridCol w:w="1740"/>
      </w:tblGrid>
      <w:tr>
        <w:trPr/>
        <w:tc>
          <w:tcPr>
            <w:tcW w:w="2552" w:type="dxa"/>
            <w:tcBorders>
              <w:top w:val="single" w:sz="12" w:space="0" w:color="000000"/>
              <w:left w:val="single" w:sz="12"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20" w:leader="none"/>
              </w:tabs>
              <w:suppressAutoHyphens w:val="true"/>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ays</w:t>
            </w:r>
          </w:p>
        </w:tc>
        <w:tc>
          <w:tcPr>
            <w:tcW w:w="225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ériode</w:t>
            </w:r>
          </w:p>
        </w:tc>
        <w:tc>
          <w:tcPr>
            <w:tcW w:w="174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720" w:leader="none"/>
              </w:tabs>
              <w:suppressAutoHyphens w:val="true"/>
              <w:spacing w:before="40" w:after="40"/>
              <w:ind w:left="567" w:hanging="567"/>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w:t>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isparition des</w:t>
            </w:r>
          </w:p>
          <w:p>
            <w:pPr>
              <w:pStyle w:val="Normal"/>
              <w:tabs>
                <w:tab w:val="clear" w:pos="720"/>
                <w:tab w:val="left" w:pos="-720" w:leader="none"/>
              </w:tabs>
              <w:suppressAutoHyphens w:val="true"/>
              <w:spacing w:before="40" w:after="40"/>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zones humides</w:t>
            </w:r>
          </w:p>
        </w:tc>
      </w:tr>
      <w:tr>
        <w:trPr/>
        <w:tc>
          <w:tcPr>
            <w:tcW w:w="255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ys-Bas</w:t>
            </w:r>
          </w:p>
        </w:tc>
        <w:tc>
          <w:tcPr>
            <w:tcW w:w="22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50-1985</w:t>
            </w:r>
          </w:p>
        </w:tc>
        <w:tc>
          <w:tcPr>
            <w:tcW w:w="174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5</w:t>
            </w:r>
          </w:p>
        </w:tc>
      </w:tr>
      <w:tr>
        <w:trPr/>
        <w:tc>
          <w:tcPr>
            <w:tcW w:w="255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00-1993</w:t>
            </w:r>
          </w:p>
        </w:tc>
        <w:tc>
          <w:tcPr>
            <w:tcW w:w="1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7</w:t>
            </w:r>
          </w:p>
        </w:tc>
      </w:tr>
      <w:tr>
        <w:trPr/>
        <w:tc>
          <w:tcPr>
            <w:tcW w:w="255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lemagn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50-1985</w:t>
            </w:r>
          </w:p>
        </w:tc>
        <w:tc>
          <w:tcPr>
            <w:tcW w:w="1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7</w:t>
            </w:r>
          </w:p>
        </w:tc>
      </w:tr>
      <w:tr>
        <w:trPr/>
        <w:tc>
          <w:tcPr>
            <w:tcW w:w="255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spagn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48-1990</w:t>
            </w:r>
          </w:p>
        </w:tc>
        <w:tc>
          <w:tcPr>
            <w:tcW w:w="1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0</w:t>
            </w:r>
          </w:p>
        </w:tc>
      </w:tr>
      <w:tr>
        <w:trPr/>
        <w:tc>
          <w:tcPr>
            <w:tcW w:w="255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ali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38-1984</w:t>
            </w:r>
          </w:p>
        </w:tc>
        <w:tc>
          <w:tcPr>
            <w:tcW w:w="1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6</w:t>
            </w:r>
          </w:p>
        </w:tc>
      </w:tr>
      <w:tr>
        <w:trPr/>
        <w:tc>
          <w:tcPr>
            <w:tcW w:w="2552"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èce</w:t>
            </w:r>
          </w:p>
        </w:tc>
        <w:tc>
          <w:tcPr>
            <w:tcW w:w="22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20-1991</w:t>
            </w:r>
          </w:p>
        </w:tc>
        <w:tc>
          <w:tcPr>
            <w:tcW w:w="17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3</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difficile de chiffrer l’ampleur de la disparition des zones humides vu que la superficie mondiale de ces espaces reste incertaine. On dispose, cependant, pour quelques pays, de chiffres qui sont indicateurs de l’échelle du problème. Les États-Unis ont perdu environ 87 millions d’hectares (54%) de leurs zones humides d’origine (Tiner, 1984), essentiellement transformées pour l’agriculture. Le Tableau 1.1 (CCE, 1995) donne le pourcentage de disparition des zones humides pour six pays européens. Au Portugal, le secteur occidental de l’Algarve a été transformé, à environ 70 %, pour le développement agricole et industriel (Pullan, 1988). L’Union européenne a désormais pour politique d’empêcher toute nouvelle disparition ou dégradation des zones humides. Aux Philippines, de 1920 à 1980, environ 300.000 hectares (67%) des ressources de mangroves du pays ont disparu (Zamora, 1984).</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284" w:leader="none"/>
          <w:tab w:val="left" w:pos="1418" w:leader="none"/>
          <w:tab w:val="left" w:pos="4320" w:leader="none"/>
          <w:tab w:val="left" w:pos="5040" w:leader="none"/>
          <w:tab w:val="left" w:pos="5760" w:leader="none"/>
          <w:tab w:val="left" w:pos="6480" w:leader="none"/>
        </w:tabs>
        <w:suppressAutoHyphens w:val="true"/>
        <w:ind w:left="567" w:right="-362" w:hanging="567"/>
        <w:rPr>
          <w:b/>
          <w:b/>
          <w:bCs/>
          <w:sz w:val="24"/>
          <w:szCs w:val="24"/>
          <w:lang w:val="fr-FR"/>
        </w:rPr>
      </w:pPr>
      <w:r>
        <w:rPr>
          <w:b/>
          <w:bCs/>
          <w:sz w:val="24"/>
          <w:szCs w:val="24"/>
          <w:lang w:val="fr-FR"/>
        </w:rPr>
        <w:t>Tableau</w:t>
        <w:tab/>
        <w:t xml:space="preserve">Menaces principales sur les zones humides en </w:t>
      </w:r>
    </w:p>
    <w:p>
      <w:pPr>
        <w:pStyle w:val="Normal"/>
        <w:tabs>
          <w:tab w:val="clear" w:pos="720"/>
          <w:tab w:val="left" w:pos="-720" w:leader="none"/>
          <w:tab w:val="left" w:pos="284" w:leader="none"/>
          <w:tab w:val="left" w:pos="1418" w:leader="none"/>
          <w:tab w:val="left" w:pos="4320" w:leader="none"/>
          <w:tab w:val="left" w:pos="5040" w:leader="none"/>
          <w:tab w:val="left" w:pos="5760" w:leader="none"/>
          <w:tab w:val="left" w:pos="6480" w:leader="none"/>
        </w:tabs>
        <w:suppressAutoHyphens w:val="true"/>
        <w:ind w:left="567" w:right="-362" w:hanging="567"/>
        <w:rPr>
          <w:b/>
          <w:b/>
          <w:bCs/>
          <w:sz w:val="24"/>
          <w:szCs w:val="24"/>
          <w:lang w:val="fr-FR"/>
        </w:rPr>
      </w:pPr>
      <w:r>
        <w:rPr>
          <w:b/>
          <w:bCs/>
          <w:sz w:val="24"/>
          <w:szCs w:val="24"/>
          <w:lang w:val="fr-FR"/>
        </w:rPr>
        <w:t>1.2</w:t>
        <w:tab/>
        <w:tab/>
        <w:t>Asie, en Amérique latine et aux Antilles, exprimées</w:t>
      </w:r>
    </w:p>
    <w:p>
      <w:pPr>
        <w:pStyle w:val="Normal"/>
        <w:tabs>
          <w:tab w:val="clear" w:pos="720"/>
          <w:tab w:val="left" w:pos="-720" w:leader="none"/>
          <w:tab w:val="left" w:pos="284" w:leader="none"/>
          <w:tab w:val="left" w:pos="1418" w:leader="none"/>
          <w:tab w:val="left" w:pos="4320" w:leader="none"/>
          <w:tab w:val="left" w:pos="5040" w:leader="none"/>
          <w:tab w:val="left" w:pos="5760" w:leader="none"/>
          <w:tab w:val="left" w:pos="6480" w:leader="none"/>
        </w:tabs>
        <w:suppressAutoHyphens w:val="true"/>
        <w:ind w:left="567" w:right="-362" w:hanging="567"/>
        <w:rPr>
          <w:sz w:val="24"/>
          <w:szCs w:val="24"/>
          <w:lang w:val="fr-FR"/>
        </w:rPr>
      </w:pPr>
      <w:r>
        <w:rPr>
          <w:b/>
          <w:bCs/>
          <w:sz w:val="24"/>
          <w:szCs w:val="24"/>
          <w:lang w:val="fr-FR"/>
        </w:rPr>
        <w:tab/>
        <w:tab/>
        <w:tab/>
        <w:t>en pourcentage des sites (WCMC, 1992).</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6991" w:type="dxa"/>
        <w:jc w:val="right"/>
        <w:tblInd w:w="0" w:type="dxa"/>
        <w:tblLayout w:type="fixed"/>
        <w:tblCellMar>
          <w:top w:w="0" w:type="dxa"/>
          <w:left w:w="100" w:type="dxa"/>
          <w:bottom w:w="0" w:type="dxa"/>
          <w:right w:w="100" w:type="dxa"/>
        </w:tblCellMar>
      </w:tblPr>
      <w:tblGrid>
        <w:gridCol w:w="3770"/>
        <w:gridCol w:w="1"/>
        <w:gridCol w:w="1617"/>
        <w:gridCol w:w="1"/>
        <w:gridCol w:w="1601"/>
      </w:tblGrid>
      <w:tr>
        <w:trPr/>
        <w:tc>
          <w:tcPr>
            <w:tcW w:w="3770" w:type="dxa"/>
            <w:tcBorders>
              <w:top w:val="single" w:sz="12" w:space="0" w:color="000000"/>
              <w:left w:val="single" w:sz="12" w:space="0" w:color="000000"/>
              <w:bottom w:val="single" w:sz="12" w:space="0" w:color="000000"/>
            </w:tcBorders>
          </w:tcPr>
          <w:p>
            <w:pPr>
              <w:pStyle w:val="Normal"/>
              <w:tabs>
                <w:tab w:val="clear" w:pos="720"/>
                <w:tab w:val="left" w:pos="-720" w:leader="none"/>
              </w:tabs>
              <w:suppressAutoHyphens w:val="true"/>
              <w:snapToGrid w:val="fals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618" w:type="dxa"/>
            <w:gridSpan w:val="2"/>
            <w:tcBorders>
              <w:top w:val="single" w:sz="12" w:space="0" w:color="000000"/>
              <w:left w:val="single" w:sz="6" w:space="0" w:color="000000"/>
              <w:bottom w:val="single" w:sz="12"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sie</w:t>
            </w:r>
          </w:p>
        </w:tc>
        <w:tc>
          <w:tcPr>
            <w:tcW w:w="1602"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mérique latine et Antilles</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sse et nuisances associées</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2</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0.5</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blissements humains</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7</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rainage à des fins agricoles </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3</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uisances des activités récréatives</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1.5</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formation pour développement industriel et urbain</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0.5</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llution</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0</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1</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êche et nuisances associées </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9</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0</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upe de bois et activités forestières commerciales</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7</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0</w:t>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upe de bois à usage domestique</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6</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gradation du bassin versant, érosion des sols, sédimentation</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nsformation en bassins d’aquaculture ou en salines </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1</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771" w:type="dxa"/>
            <w:gridSpan w:val="2"/>
            <w:tcBorders>
              <w:top w:val="single" w:sz="6" w:space="0" w:color="000000"/>
              <w:left w:val="single" w:sz="12" w:space="0" w:color="000000"/>
              <w:bottom w:val="single" w:sz="6"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tournement de l’eau</w:t>
            </w:r>
          </w:p>
        </w:tc>
        <w:tc>
          <w:tcPr>
            <w:tcW w:w="161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9</w:t>
            </w:r>
          </w:p>
        </w:tc>
        <w:tc>
          <w:tcPr>
            <w:tcW w:w="1601"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771" w:type="dxa"/>
            <w:gridSpan w:val="2"/>
            <w:tcBorders>
              <w:top w:val="single" w:sz="6" w:space="0" w:color="000000"/>
              <w:left w:val="single" w:sz="12" w:space="0" w:color="000000"/>
              <w:bottom w:val="single" w:sz="12" w:space="0" w:color="000000"/>
            </w:tcBorders>
          </w:tcPr>
          <w:p>
            <w:pPr>
              <w:pStyle w:val="Normal"/>
              <w:tabs>
                <w:tab w:val="clear" w:pos="720"/>
                <w:tab w:val="left" w:pos="-720" w:leader="none"/>
              </w:tabs>
              <w:suppressAutoHyphens w:val="true"/>
              <w:spacing w:before="60" w:after="60"/>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rpâturage du bétail </w:t>
            </w:r>
          </w:p>
        </w:tc>
        <w:tc>
          <w:tcPr>
            <w:tcW w:w="1618" w:type="dxa"/>
            <w:gridSpan w:val="2"/>
            <w:tcBorders>
              <w:top w:val="single" w:sz="6" w:space="0" w:color="000000"/>
              <w:left w:val="single" w:sz="6" w:space="0" w:color="000000"/>
              <w:bottom w:val="single" w:sz="12" w:space="0" w:color="000000"/>
            </w:tcBorders>
          </w:tcPr>
          <w:p>
            <w:pPr>
              <w:pStyle w:val="Normal"/>
              <w:tabs>
                <w:tab w:val="clear" w:pos="720"/>
                <w:tab w:val="left" w:pos="-720" w:leader="none"/>
              </w:tabs>
              <w:suppressAutoHyphens w:val="true"/>
              <w:spacing w:before="60" w:after="6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9</w:t>
            </w:r>
          </w:p>
        </w:tc>
        <w:tc>
          <w:tcPr>
            <w:tcW w:w="160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spacing w:before="60" w:after="60"/>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perdre de la valeur, une zone humide ne doit pas nécessairement disparaître complètement. Gamelsrød (1992) a démontré que la production de crevettes dans le banc de Sofala, au Mozambique, est liée au ruissellement de saison humide du Zambèze. La construction de grands barrages le long du fleuve, en atténuant ce ruissellement, a réduit les effectifs des crevettes. Il a calculé que le revenu de la pêche à la crevette pourrait être augmenté de USD10 millions par an si on libérait à bon escient de l’eau inutilisée du barrage de Cabora Bass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conséquences de la dégradation des zones humides étant aujourd’hui mesurées, de nombreuses tentatives de restauration ont lieu. L’un des moyens adoptés consiste à libérer de l’eau d’un barrage pour inonder à nouveau les plaines d’inondation dégradées (Acreman, 1994). C’est le cas de divers fleuves tels que le Sénégal, la Kafue (Zambie), le Logone (Cameroun) et le Phongolo (Afrique du Sud) (Acreman &amp; Hollis, 1996). Néanmoins, il s’agit là d’exceptions plutôt que de la règle et l’on s’attend à ce que les pressions de «mise en valeur» des zones humides s’intensifient, notamment en Asie, en Afrique et en Amérique latine. Il est donc plus que jamais nécessaire, par la voix d’organisations telles que l’Union mondiale pour la nature (UICN) et la Convention de Ramsar, de faire connaître les avantages des zones humides pour encourager leur conservation et leur utilisation durab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b/>
          <w:b/>
          <w:bCs/>
          <w:sz w:val="28"/>
          <w:szCs w:val="28"/>
        </w:rPr>
      </w:pPr>
      <w:r>
        <w:rPr>
          <w:b/>
          <w:bCs/>
          <w:sz w:val="28"/>
          <w:szCs w:val="28"/>
        </w:rPr>
        <w:t>1.5</w:t>
        <w:tab/>
        <w:t>Le rôle de Ramsar dans la conservation des zones humides</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tion relative aux zones humides d’importance internationale, particulièrement comme habitats des oiseaux d’eau – plus connue sous le nom de Convention de Ramsar, du nom de la ville iranienne où elle fut adoptée en 1971 – fut le premier traité intergouvernemental et mondial moderne sur la conservation et l’utilisation rationnelle des ressources naturel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Convention de Ramsar a pour mission (Ramsar, 1996): </w:t>
      </w:r>
      <w:r>
        <w:rPr>
          <w:rFonts w:eastAsia="Times New Roman" w:cs="Times New Roman" w:ascii="Times New Roman" w:hAnsi="Times New Roman"/>
          <w:b/>
          <w:bCs/>
          <w:i/>
          <w:iCs/>
          <w:sz w:val="24"/>
          <w:szCs w:val="24"/>
        </w:rPr>
        <w:t xml:space="preserve">«de favoriser la conservation et l’utilisation rationnelle des zones humides par des mesures prises au plan national et par la coopération internationale comme moyens de parvenir au développement durable dans le monde entier.» </w:t>
      </w:r>
    </w:p>
    <w:p>
      <w:pPr>
        <w:pStyle w:val="Normal"/>
        <w:ind w:left="567"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tion sert de cadre à la coopération internationale et a vu le jour parce que des voix se sont élevées, dans les années 60, pour mettre en garde contre le déclin grave de populations d’oiseaux d’eau (principalement les canards). Elle est entrée en vigueur en 1975 et compte actuellement 104 Parties contractantes qui ont l’obligation d’entreprendre quatre activités principales:</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inscrire des zones humides sur la «Liste des zones humides d’importance internationale» et maintenir leurs caractéristiques écologique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aborer des politiques nationales pour les zones humides, incorporer des considérations relatives à la conservation des zones humides dans leur planification nationale, élaborer des plans de gestion intégrée des bassins versants et, en particulier, adopter et appliquer les lignes directrices relatives à l’application du concept d’utilisation rationnelle, c’est-à-dire l’utilisation durable des zones humides, au bénéfice de l’humanité, d’une façon qui soit compatible avec le maintien des propriétés naturelles de l’écosystème;</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uvoir la conservation des zones humides de leur territoire par la création de réserves naturelles et promouvoir la formation en matière de recherche, gestion et surveillance des zones humide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er d’autres Parties contractantes en ce qui concerne les zones humides transfrontalières, les systèmes aquatiques partagés, les espèces partagées et l’aide au développement pour les projets relatifs aux zones humides.</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tion joue un rôle important en s’efforçant d’empêcher toute modification qui serait préjudiciable aux zones humides sur le territoire des pays qui sont Parties contractantes à la Convention. Des organisations telles que l’UICN et Wetlands International (nouvelle entité formée du Bureau international de recherches sur les oiseaux d’eau et les zones humides, de l’Asian Wetland Bureau et de Wetlands for the Americas) apportent une assistance technique à la Convention, en matière de conservation des zones humides. Parmi les principales réussites, on peut citer:</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3"/>
        </w:numPr>
        <w:tabs>
          <w:tab w:val="clear" w:pos="720"/>
          <w:tab w:val="left" w:pos="0" w:leader="none"/>
        </w:tabs>
        <w:ind w:left="1417" w:hanging="850"/>
        <w:jc w:val="both"/>
        <w:rPr/>
      </w:pPr>
      <w:r>
        <w:rPr>
          <w:rFonts w:eastAsia="Times New Roman" w:cs="Times New Roman" w:ascii="Times New Roman" w:hAnsi="Times New Roman"/>
          <w:sz w:val="24"/>
          <w:szCs w:val="24"/>
        </w:rPr>
        <w:t xml:space="preserve">l’habitat de la spatule </w:t>
      </w:r>
      <w:r>
        <w:rPr>
          <w:rFonts w:eastAsia="Times New Roman" w:cs="Times New Roman" w:ascii="Times New Roman" w:hAnsi="Times New Roman"/>
          <w:i/>
          <w:iCs/>
          <w:sz w:val="24"/>
          <w:szCs w:val="24"/>
        </w:rPr>
        <w:t>Platalea Leucorodia</w:t>
      </w:r>
      <w:r>
        <w:rPr>
          <w:rFonts w:eastAsia="Times New Roman" w:cs="Times New Roman" w:ascii="Times New Roman" w:hAnsi="Times New Roman"/>
          <w:sz w:val="24"/>
          <w:szCs w:val="24"/>
        </w:rPr>
        <w:t xml:space="preserve"> dans le site Ramsar d’Hortobagy, en Hongrie (1985) a été préservé contre la mise en valeur agricole prévue;</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3"/>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asis d’Azraq, en Jordanie, a bénéficié de son inscription au Registre de Montreux (Liste de sites qui ont connu, sont en train de connaître ou pourraient connaître des changements dans leurs caractéristiques écologiques), de l’étude des menaces pesant sur la zone humide qui en a résulté et des solutions recommandées ainsi que des subventions obtenues, en conséquence, du Fonds pour l’environnement mondial (1990);</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3"/>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 projets de développement qui auraient eu un effet préjudiciable sur le site Ramsar de l’estuaire de la Swale, au Royaume-Uni (1992) ont été abandonné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3"/>
        </w:numPr>
        <w:tabs>
          <w:tab w:val="clear" w:pos="720"/>
          <w:tab w:val="left" w:pos="0" w:leader="none"/>
        </w:tabs>
        <w:ind w:left="1417"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 plans visant à installer un élevage intensif de porcs dans le bassin versant du lac Cundare ont été abandonnés et un dépôt d’ordures jouxtant le lac Beeac dans l’État de Victoria, en Australie (1993) a été fermé.</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tion de Ramsar est donc vitale pour la conservation des zones humides à l’échelle mondiale.</w:t>
      </w:r>
    </w:p>
    <w:sectPr>
      <w:headerReference w:type="even" r:id="rId2"/>
      <w:headerReference w:type="default" r:id="rId3"/>
      <w:footerReference w:type="even" r:id="rId4"/>
      <w:footerReference w:type="default" r:id="rId5"/>
      <w:type w:val="nextPage"/>
      <w:pgSz w:w="11906" w:h="16838"/>
      <w:pgMar w:left="2449" w:right="2449" w:gutter="0" w:header="2449" w:top="2948" w:footer="2325"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0</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9</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05:00Z</dcterms:created>
  <dc:creator>Dwight Peck</dc:creator>
  <dc:description/>
  <dc:language>en-US</dc:language>
  <cp:lastModifiedBy>Dwight Peck</cp:lastModifiedBy>
  <cp:lastPrinted>1997-12-12T15:05:00Z</cp:lastPrinted>
  <dcterms:modified xsi:type="dcterms:W3CDTF">1997-12-12T14:05:00Z</dcterms:modified>
  <cp:revision>2</cp:revision>
  <dc:subject/>
  <dc:title>Chapitre 1</dc:title>
</cp:coreProperties>
</file>