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bCs/>
          <w:sz w:val="28"/>
          <w:szCs w:val="28"/>
        </w:rPr>
      </w:pPr>
      <w:r>
        <w:rPr>
          <w:b/>
          <w:bCs/>
          <w:sz w:val="28"/>
          <w:szCs w:val="28"/>
        </w:rPr>
        <w:t>4.</w:t>
        <w:tab/>
        <w:t>L’évaluation en pratique</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hapitre précédent fournit un cadre général d’évaluation économique des zones humides. Toutefois, pour illustrer le rôle de l’évaluation économique dans les décisions portant sur la gestion des zones humides ainsi que l’application de méthodes spécifiques d’évaluation, il est toujours utile de prendre quelques exemples concrets. Tel est le propos du présent chapitre. Les études ont été choisies de manière à représenter toute une gamme de types de zones humides, de régions géographiques, de problèmes politiques et de méthodes d’évaluation. Pour les régions tempérées, les études de cas vont des cuvettes des prairies d’Amérique du Nord et des tourbières d’Europe du Nord aux vastes marais de l’East Anglia au Royaume-Uni. Les zones humides côtières subtropicales du sud-est des États-Unis (Louisiane) sont également considérées. Les plaines d’inondation et mangroves côtières tropicales sont représentées pour l’Afrique et l’Asie du Sud-Est. Pour une information plus exhaustive sur les études d’évaluation des zones humides, voir Gren et Södergvist (1994).</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Divers problèmes politiques et diverses méthodes d’évaluation sont également inclus. Certaines méthodes portent sur la question de convertir ou non les zones humides en vue d’autres utilisations et appellent une analyse partielle. D’autres évaluent des fonctions particulières des zones humides (réduction des concentrations d’azote, par exemple) dans le cadre d’un exercice de planification plus général. Des analyses beaucoup plus proches de l’évaluation totale, en ce qu’elles visent à évaluer </w:t>
      </w:r>
      <w:r>
        <w:rPr>
          <w:rFonts w:eastAsia="Times New Roman" w:cs="Times New Roman" w:ascii="Times New Roman" w:hAnsi="Times New Roman"/>
          <w:i/>
          <w:iCs/>
          <w:sz w:val="24"/>
          <w:szCs w:val="24"/>
        </w:rPr>
        <w:t>toutes</w:t>
      </w:r>
      <w:r>
        <w:rPr>
          <w:rFonts w:eastAsia="Times New Roman" w:cs="Times New Roman" w:ascii="Times New Roman" w:hAnsi="Times New Roman"/>
          <w:sz w:val="24"/>
          <w:szCs w:val="24"/>
        </w:rPr>
        <w:t xml:space="preserve"> les fonctions d’une zone humide, sont également présentées. Dans un des cas, l’évaluation de la transformation d’une mangrove en Indonésie, vu la pauvreté des données disponibles sur les liens entre les systèmes écologiques et économiques en question, le problème politique est abordé de façon très origin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fin, un choix de techniques d’évaluation est proposé commençant par l’utilisation directe des prix du marché avec des informations sur les changements de productivité dus à des modifications apportées à une zone humide. Des techniques plus sophistiquées telles que la modélisation intégrée de systèmes hydrologiques et économiques sont présentées pour l’évaluation de fonctions écologiques complexes telles que la réduction des concentrations d’azote. L’évaluation contingente, qui suppose la mesure directe de la disposition à payer est également bien représentée, notamment dans le cas des zones humides tempéré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b/>
          <w:bCs/>
          <w:sz w:val="28"/>
          <w:szCs w:val="28"/>
        </w:rPr>
        <w:t>4.1</w:t>
        <w:tab/>
        <w:t>La plaine d’inondation d’Hadejia-Nguru au Nigéri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Dans le nord-est du Nigéria, une vaste plaine d’inondation s’est formée au confluent des rivières Hadejia et Jama’are, unies pour donner naissance à la Komadugu-Yobé qui se jette dans le lac Tchad. Bien que cette région porte le nom de «zones humides» d’Hadejia-Nguru (les deux villes principales étant Hadejia et Nguru), une bonne partie de la plaine d’inondation est asséchée une partie de l’année au moins. Depuis quelques années, à cause des travaux d’aménagement en amont et des sécheresses, les eaux de crue ne recouvrent plus que 70.000 à 90.000 hectares, au maximum, alors qu’autrefois elles inondaient plus de 300.000 ha. (Holli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Barbier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3) ont conduit une évaluation partielle de l’importance économique des zones humides d’Hadejia-Nguru et, en conséquence, du coût de substitution de leur disparition pour le Nigéria. Les auteurs ont estimé certaines des valeurs d’utilisation directe de la plaine d’inondation pour les populations locales qui en exploitent les ressour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zones humides d’Hadejia-Nguru sont, pour les populations locales, un source essentielle de revenu et d’aliments grâce à l’agriculture, aux ressources fourragères, aux produits forestiers autres que le bois, au bois de feu et à la pêche. Les zones humides jouent également un rôle économique plus important au niveau régional car elles fournissent, entre autres, des pâturages de saison sèche pour les troupeaux semi-nomades et des surplus agricoles pour les États voisins, assurent la recharge de la nappe souterraine tchadienne et procurent des ressources «de sécurité» en temps de sécheresse. En outre, les zones humides sont un habitat unique pour les oiseaux d’eau migrateurs, en particulier les limicoles de la région paléarctique et l’on y trouve un certain nombre de réserves forestières. Ainsi, la région dispose d’un potentiel touristique, pédagogique et scientifique importa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u est le facteur qui limite le développement de la région. Depuis quelques décennies, les zones humides d’Hadejia-Nguru sont soumises aux pressions de plus en plus fortes de la sécheresse et des ouvrages d’aménagement hydraulique. Parce que l’eau est stockée dans les barrages d’amont et détournée pour l’irrigation, le volume des crues qui alimentent les zones humides a diminué. En outre, la demande d’eau pour l’agriculture irriguée en aval des zones humides qui ne cesse d’augmenter pourrait inciter à capter l’eau qui alimente normalement les zones humides dans des canaux d’évitement. À l’intérieur de la plaine d’inondation, l’intensification des activités anthropiques exerce également des pressions sur l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es ces transformations se font au mépris de leurs répercussions sur les zones humides d’Hadejia-Nguru, sans parler de tous les avantages économiques actuellement issus de l’utilisation de la plaine d’inondation et qui pourraient disparaître en conséquence. L’eau détournée pour être utilisée en amont et en aval a, de toute évidence, un «coût de substitution» correspondant aux divers avantages fournis par la plaine d’inondation. Il serait bon de mettre un terme aux modifications en amont et en aval à moins qu’il ne soit démontré que les avantages nets obtenus sont supérieurs aux avantages nets sacrifiés par la perte des zones humides de la plaine d’inondation de l’Hadejia-Jama’a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On a procédé à une évaluation partielle de l’importance économique des zones humides d’Hadejia-Nguru et, partant, du coût de substitution de leur perte pour le Nigéria. Certaines des plus importantes valeurs d’usage direct que fournit la plaine d’inondation aux populations locales (production agricole, bois de feu et produits de la pêche) ont été évaluées. L’analyse économique montre que ces avantages sont substantiels tant à l’hectare que du point de vue de l’apport d’eau – c’est-à-dire des volumes minimaux et maximaux d’eau de crue nécessaires pour les entretenir – et qu’ils le restent même lorsqu’on ajoute les avantages pour l’agriculture afin de tenir compte du caractère aléatoire d’une bonne partie de la production céréalière irriguée par de l’eau pompée dans les zones humides. Comme l’indique le Tableau 4.1 ci-après, la valeur actuelle de la somme des avantages de l’agriculture, de la pêche et du bois de feu a été estimée à environ N253 à N381 (US$ 34 à 51) ou environ N72 à N109 (US$ 10 à 15) pour 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prix de 1989-1990 fondés sur l’apport maximum d’eau de cr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u l’importance économique des zones humides, tout projet entraînant la dégradation du système de plaine d’inondation – un projet de détournement de l’eau, par exemple – aboutit à une perte économique (un coût de substitution). Lorsqu’on compare cela aux avantages économiques nets du projet du fleuve Kano, les revenus économiques de la plaine d’inondation semblent beaucoup plus favorables (voir Tableau 4.1). C’est notamment le cas si l’on compare le revenu relatif du projet, du point de vue de l’utilisation de l’eau, à celui du système de plaine d’inondation. Les résultats devraient donner à réfléchir, d’autant plus que les travaux de mise en valeur de l’eau existants et prévus le long du système fluvial Hadejia-Jama’are, tels que le projet fluvial du Kano, continueront de détourner l’eau de la plaine d’inond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mme mentionné plus haut, le système de plaine d’inondation fournit d’autres avantages économiques importants que ceux qui sont estimés dans l’analyse. La somme totale de ces avantages additionnels peut, en réalité, être supérieure aux revenus estimés pour l’agriculture, la pêche et la collecte de bois de feu dans la plaine d’inondation. La fonction écologique la plus importante des zones humides d’Hadejia-Nguru est sans doute le rôle qu’elles jouent dans la recharge de l’aquifère tchadien. Hollis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3) ont démontré qu’une baisse du niveau d’eau dans la plaine d’inondation entraîne un abaissement du taux de recharge de la nappe souterraine. Depuis 1983, le niveau des crues a baissé de façon appréciable et la recharge de la nappe souterraine a diminué, en volume total, de 5000 10</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 xml:space="preserve">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Une diminution permanente du stockage de l’eau et de la recharge de la nappe souterraine aura un impact marqué sur les nombreux petits villages de la région qui dépendent de l’eau des puits creusés dans l’aquifère pour leurs besoins personnels et leurs activités agricoles. Il est difficile d’évaluer ces impacts mais on pourrait le faire en mesurant directement ou indirectement la disposition des villageois à payer pour l’eau.</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134" w:leader="none"/>
        </w:tabs>
        <w:ind w:right="-221" w:hanging="0"/>
        <w:rPr>
          <w:b/>
          <w:b/>
          <w:bCs/>
          <w:sz w:val="24"/>
          <w:szCs w:val="24"/>
        </w:rPr>
      </w:pPr>
      <w:r>
        <w:rPr>
          <w:b/>
          <w:bCs/>
          <w:sz w:val="24"/>
          <w:szCs w:val="24"/>
        </w:rPr>
        <w:t>Tableau</w:t>
        <w:tab/>
        <w:t xml:space="preserve">Comparaison des valeurs actuelles nettes des </w:t>
      </w:r>
    </w:p>
    <w:p>
      <w:pPr>
        <w:pStyle w:val="Normal"/>
        <w:tabs>
          <w:tab w:val="clear" w:pos="720"/>
          <w:tab w:val="left" w:pos="1134" w:leader="none"/>
        </w:tabs>
        <w:ind w:right="-221" w:hanging="0"/>
        <w:rPr>
          <w:rFonts w:ascii="Times New Roman" w:hAnsi="Times New Roman" w:eastAsia="Times New Roman" w:cs="Times New Roman"/>
          <w:b/>
          <w:b/>
          <w:bCs/>
          <w:sz w:val="24"/>
          <w:szCs w:val="24"/>
          <w:vertAlign w:val="superscript"/>
        </w:rPr>
      </w:pPr>
      <w:r>
        <w:rPr>
          <w:b/>
          <w:bCs/>
          <w:sz w:val="24"/>
          <w:szCs w:val="24"/>
        </w:rPr>
        <w:t>4.1</w:t>
        <w:tab/>
        <w:t>avantages économiques du Projet du fleuve Kano</w:t>
        <w:tab/>
        <w:t>et des Zones humides d’Hadejia-Nguru, Nigéria</w:t>
      </w:r>
      <w:r>
        <w:rPr>
          <w:b/>
          <w:bCs/>
          <w:sz w:val="24"/>
          <w:szCs w:val="24"/>
          <w:vertAlign w:val="superscript"/>
        </w:rPr>
        <w:t>a</w:t>
      </w:r>
      <w:r>
        <w:rPr>
          <w:rFonts w:eastAsia="Times New Roman Special G1;Symbol" w:cs="Times New Roman Special G1;Symbol" w:ascii="Times New Roman Special G1;Symbol" w:hAnsi="Times New Roman Special G1;Symbol"/>
          <w:b/>
          <w:bCs/>
          <w:sz w:val="24"/>
          <w:szCs w:val="24"/>
          <w:vertAlign w:val="superscript"/>
        </w:rPr>
        <w:t>/</w:t>
      </w:r>
    </w:p>
    <w:p>
      <w:pPr>
        <w:pStyle w:val="Normal"/>
        <w:tabs>
          <w:tab w:val="clear" w:pos="720"/>
          <w:tab w:val="left" w:pos="1134" w:leader="none"/>
        </w:tabs>
        <w:ind w:right="-221" w:hanging="0"/>
        <w:rPr>
          <w:rFonts w:ascii="Times New Roman" w:hAnsi="Times New Roman" w:eastAsia="Times New Roman" w:cs="Times New Roman"/>
          <w:b/>
          <w:b/>
          <w:bCs/>
          <w:i/>
          <w:i/>
          <w:iCs/>
          <w:sz w:val="24"/>
          <w:szCs w:val="24"/>
          <w:vertAlign w:val="superscript"/>
        </w:rPr>
      </w:pPr>
      <w:r>
        <w:rPr>
          <w:rFonts w:eastAsia="Times New Roman" w:cs="Times New Roman" w:ascii="Times New Roman" w:hAnsi="Times New Roman"/>
          <w:b/>
          <w:bCs/>
          <w:i/>
          <w:iCs/>
          <w:sz w:val="24"/>
          <w:szCs w:val="24"/>
          <w:vertAlign w:val="superscript"/>
        </w:rPr>
      </w:r>
    </w:p>
    <w:tbl>
      <w:tblPr>
        <w:tblW w:w="7009" w:type="dxa"/>
        <w:jc w:val="left"/>
        <w:tblInd w:w="-15" w:type="dxa"/>
        <w:tblLayout w:type="fixed"/>
        <w:tblCellMar>
          <w:top w:w="0" w:type="dxa"/>
          <w:left w:w="62" w:type="dxa"/>
          <w:bottom w:w="0" w:type="dxa"/>
          <w:right w:w="62" w:type="dxa"/>
        </w:tblCellMar>
      </w:tblPr>
      <w:tblGrid>
        <w:gridCol w:w="2552"/>
        <w:gridCol w:w="1035"/>
        <w:gridCol w:w="1163"/>
        <w:gridCol w:w="1171"/>
        <w:gridCol w:w="1088"/>
      </w:tblGrid>
      <w:tr>
        <w:trPr/>
        <w:tc>
          <w:tcPr>
            <w:tcW w:w="2552" w:type="dxa"/>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ux d’actualisation</w:t>
            </w:r>
          </w:p>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urée</w:t>
            </w:r>
          </w:p>
        </w:tc>
        <w:tc>
          <w:tcPr>
            <w:tcW w:w="1035" w:type="dxa"/>
            <w:tcBorders>
              <w:top w:val="single" w:sz="12" w:space="0" w:color="000000"/>
              <w:left w:val="dashed" w:sz="6" w:space="0" w:color="auto"/>
              <w:bottom w:val="single" w:sz="6" w:space="0" w:color="000000"/>
              <w:right w:val="single" w:sz="12" w:space="0" w:color="000000"/>
            </w:tcBorders>
            <w:shd w:fill="F2F2F2" w:val="clear"/>
          </w:tcPr>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ans</w:t>
            </w:r>
          </w:p>
        </w:tc>
        <w:tc>
          <w:tcPr>
            <w:tcW w:w="1163" w:type="dxa"/>
            <w:tcBorders>
              <w:top w:val="single" w:sz="12" w:space="0" w:color="000000"/>
              <w:left w:val="dashed" w:sz="6" w:space="0" w:color="auto"/>
              <w:bottom w:val="single" w:sz="6" w:space="0" w:color="000000"/>
              <w:right w:val="single" w:sz="12" w:space="0" w:color="000000"/>
            </w:tcBorders>
            <w:shd w:fill="F2F2F2" w:val="clear"/>
          </w:tcPr>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ans</w:t>
            </w:r>
          </w:p>
        </w:tc>
        <w:tc>
          <w:tcPr>
            <w:tcW w:w="1171" w:type="dxa"/>
            <w:tcBorders>
              <w:top w:val="single" w:sz="12" w:space="0" w:color="000000"/>
              <w:left w:val="dashed" w:sz="6" w:space="0" w:color="auto"/>
              <w:bottom w:val="single" w:sz="6" w:space="0" w:color="000000"/>
              <w:right w:val="single" w:sz="12" w:space="0" w:color="000000"/>
            </w:tcBorders>
            <w:shd w:fill="F2F2F2" w:val="clear"/>
          </w:tcPr>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w:t>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ans</w:t>
            </w:r>
          </w:p>
        </w:tc>
        <w:tc>
          <w:tcPr>
            <w:tcW w:w="1088" w:type="dxa"/>
            <w:tcBorders>
              <w:top w:val="single" w:sz="12" w:space="0" w:color="000000"/>
              <w:left w:val="dashed" w:sz="6" w:space="0" w:color="auto"/>
              <w:bottom w:val="single" w:sz="6" w:space="0" w:color="000000"/>
              <w:right w:val="single" w:sz="12" w:space="0" w:color="000000"/>
            </w:tcBorders>
            <w:shd w:fill="F2F2F2" w:val="clear"/>
          </w:tcPr>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ans</w:t>
            </w:r>
          </w:p>
        </w:tc>
      </w:tr>
      <w:tr>
        <w:trPr/>
        <w:tc>
          <w:tcPr>
            <w:tcW w:w="2552" w:type="dxa"/>
            <w:tcBorders>
              <w:top w:val="single" w:sz="6" w:space="0" w:color="000000"/>
              <w:left w:val="single" w:sz="12" w:space="0" w:color="000000"/>
              <w:right w:val="single" w:sz="12" w:space="0" w:color="000000"/>
            </w:tcBorders>
            <w:shd w:fill="F2F2F2" w:val="clear"/>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Total (milliers N)</w:t>
            </w:r>
            <w:r>
              <w:rPr>
                <w:rFonts w:eastAsia="Times New Roman" w:cs="Times New Roman" w:ascii="Times New Roman" w:hAnsi="Times New Roman"/>
                <w:b/>
                <w:bCs/>
                <w:sz w:val="24"/>
                <w:szCs w:val="24"/>
                <w:vertAlign w:val="superscript"/>
              </w:rPr>
              <w:t>b</w:t>
            </w:r>
            <w:r>
              <w:rPr>
                <w:rFonts w:eastAsia="Times New Roman Special G1;Symbol" w:cs="Times New Roman Special G1;Symbol" w:ascii="Times New Roman Special G1;Symbol" w:hAnsi="Times New Roman Special G1;Symbol"/>
                <w:b/>
                <w:bCs/>
                <w:sz w:val="24"/>
                <w:szCs w:val="24"/>
                <w:vertAlign w:val="superscript"/>
              </w:rPr>
              <w:t>/</w:t>
            </w:r>
          </w:p>
        </w:tc>
        <w:tc>
          <w:tcPr>
            <w:tcW w:w="1035"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63"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1"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8"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552" w:type="dxa"/>
            <w:tcBorders>
              <w:left w:val="single" w:sz="12" w:space="0" w:color="000000"/>
              <w:right w:val="single" w:sz="12" w:space="0" w:color="000000"/>
            </w:tcBorders>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Zones humides </w:t>
            </w:r>
          </w:p>
        </w:tc>
        <w:tc>
          <w:tcPr>
            <w:tcW w:w="1035"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8.127</w:t>
            </w:r>
          </w:p>
        </w:tc>
        <w:tc>
          <w:tcPr>
            <w:tcW w:w="1163"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6.340</w:t>
            </w:r>
          </w:p>
        </w:tc>
        <w:tc>
          <w:tcPr>
            <w:tcW w:w="1171"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0.013</w:t>
            </w:r>
          </w:p>
        </w:tc>
        <w:tc>
          <w:tcPr>
            <w:tcW w:w="1088"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4.446</w:t>
            </w:r>
          </w:p>
        </w:tc>
      </w:tr>
      <w:tr>
        <w:trPr/>
        <w:tc>
          <w:tcPr>
            <w:tcW w:w="2552" w:type="dxa"/>
            <w:tcBorders>
              <w:left w:val="single" w:sz="12" w:space="0" w:color="000000"/>
              <w:right w:val="single" w:sz="12" w:space="0" w:color="000000"/>
            </w:tcBorders>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rojet Kano </w:t>
            </w:r>
          </w:p>
        </w:tc>
        <w:tc>
          <w:tcPr>
            <w:tcW w:w="1035"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51</w:t>
            </w:r>
          </w:p>
        </w:tc>
        <w:tc>
          <w:tcPr>
            <w:tcW w:w="1163"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96</w:t>
            </w:r>
          </w:p>
        </w:tc>
        <w:tc>
          <w:tcPr>
            <w:tcW w:w="1171"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22</w:t>
            </w:r>
          </w:p>
        </w:tc>
        <w:tc>
          <w:tcPr>
            <w:tcW w:w="1088"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31</w:t>
            </w:r>
          </w:p>
        </w:tc>
      </w:tr>
      <w:tr>
        <w:trPr/>
        <w:tc>
          <w:tcPr>
            <w:tcW w:w="2552" w:type="dxa"/>
            <w:tcBorders>
              <w:top w:val="single" w:sz="6" w:space="0" w:color="000000"/>
              <w:left w:val="single" w:sz="12" w:space="0" w:color="000000"/>
              <w:right w:val="single" w:sz="12" w:space="0" w:color="000000"/>
            </w:tcBorders>
            <w:shd w:fill="F2F2F2" w:val="clear"/>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Par hectare (N/ha)</w:t>
            </w:r>
            <w:r>
              <w:rPr>
                <w:rFonts w:eastAsia="Times New Roman" w:cs="Times New Roman" w:ascii="Times New Roman" w:hAnsi="Times New Roman"/>
                <w:b/>
                <w:bCs/>
                <w:sz w:val="24"/>
                <w:szCs w:val="24"/>
                <w:vertAlign w:val="superscript"/>
              </w:rPr>
              <w:t>c</w:t>
            </w:r>
            <w:r>
              <w:rPr>
                <w:rFonts w:eastAsia="Times New Roman Special G1;Symbol" w:cs="Times New Roman Special G1;Symbol" w:ascii="Times New Roman Special G1;Symbol" w:hAnsi="Times New Roman Special G1;Symbol"/>
                <w:b/>
                <w:bCs/>
                <w:sz w:val="24"/>
                <w:szCs w:val="24"/>
                <w:vertAlign w:val="superscript"/>
              </w:rPr>
              <w:t>/</w:t>
            </w:r>
          </w:p>
        </w:tc>
        <w:tc>
          <w:tcPr>
            <w:tcW w:w="1035"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63"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1"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2" w:type="dxa"/>
            <w:tcBorders>
              <w:left w:val="single" w:sz="12" w:space="0" w:color="000000"/>
              <w:right w:val="single" w:sz="12" w:space="0" w:color="000000"/>
            </w:tcBorders>
          </w:tcPr>
          <w:p>
            <w:pPr>
              <w:pStyle w:val="Normal"/>
              <w:tabs>
                <w:tab w:val="clear" w:pos="720"/>
                <w:tab w:val="left" w:pos="-720" w:leader="none"/>
                <w:tab w:val="left" w:pos="364" w:leader="none"/>
              </w:tabs>
              <w:suppressAutoHyphens w:val="true"/>
              <w:ind w:left="364" w:right="-62"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Zones humides</w:t>
            </w:r>
          </w:p>
        </w:tc>
        <w:tc>
          <w:tcPr>
            <w:tcW w:w="1035"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1</w:t>
            </w:r>
          </w:p>
        </w:tc>
        <w:tc>
          <w:tcPr>
            <w:tcW w:w="1163"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1</w:t>
            </w:r>
          </w:p>
        </w:tc>
        <w:tc>
          <w:tcPr>
            <w:tcW w:w="1171"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1088"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tc>
      </w:tr>
      <w:tr>
        <w:trPr/>
        <w:tc>
          <w:tcPr>
            <w:tcW w:w="2552" w:type="dxa"/>
            <w:tcBorders>
              <w:left w:val="single" w:sz="12" w:space="0" w:color="000000"/>
              <w:right w:val="single" w:sz="12" w:space="0" w:color="000000"/>
            </w:tcBorders>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rojet Kano </w:t>
            </w:r>
          </w:p>
        </w:tc>
        <w:tc>
          <w:tcPr>
            <w:tcW w:w="1035"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1163"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1171"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c>
          <w:tcPr>
            <w:tcW w:w="1088"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r>
      <w:tr>
        <w:trPr/>
        <w:tc>
          <w:tcPr>
            <w:tcW w:w="2552" w:type="dxa"/>
            <w:tcBorders>
              <w:top w:val="single" w:sz="6" w:space="0" w:color="000000"/>
              <w:left w:val="single" w:sz="12" w:space="0" w:color="000000"/>
              <w:right w:val="single" w:sz="12" w:space="0" w:color="000000"/>
            </w:tcBorders>
            <w:shd w:fill="F2F2F2" w:val="clear"/>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Par quantité d’eau utilisée (N/m</w:t>
            </w:r>
            <w:r>
              <w:rPr>
                <w:rFonts w:eastAsia="Times New Roman" w:cs="Times New Roman" w:ascii="Times New Roman" w:hAnsi="Times New Roman"/>
                <w:b/>
                <w:bCs/>
                <w:sz w:val="24"/>
                <w:szCs w:val="24"/>
                <w:vertAlign w:val="superscript"/>
              </w:rPr>
              <w:t>3</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vertAlign w:val="superscript"/>
              </w:rPr>
              <w:t>d</w:t>
            </w:r>
            <w:r>
              <w:rPr>
                <w:rFonts w:eastAsia="Times New Roman Special G1;Symbol" w:cs="Times New Roman Special G1;Symbol" w:ascii="Times New Roman Special G1;Symbol" w:hAnsi="Times New Roman Special G1;Symbol"/>
                <w:b/>
                <w:bCs/>
                <w:sz w:val="24"/>
                <w:szCs w:val="24"/>
                <w:vertAlign w:val="superscript"/>
              </w:rPr>
              <w:t>/</w:t>
            </w:r>
          </w:p>
        </w:tc>
        <w:tc>
          <w:tcPr>
            <w:tcW w:w="1035"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63"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1"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top w:val="single" w:sz="6" w:space="0" w:color="000000"/>
              <w:left w:val="dashed" w:sz="6" w:space="0" w:color="auto"/>
              <w:right w:val="single" w:sz="12" w:space="0" w:color="000000"/>
            </w:tcBorders>
            <w:shd w:fill="F2F2F2" w:val="clear"/>
          </w:tcPr>
          <w:p>
            <w:pPr>
              <w:pStyle w:val="Normal"/>
              <w:tabs>
                <w:tab w:val="clear" w:pos="720"/>
                <w:tab w:val="left" w:pos="-720" w:leader="none"/>
              </w:tabs>
              <w:suppressAutoHyphens w:val="true"/>
              <w:snapToGrid w:val="fals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2" w:type="dxa"/>
            <w:tcBorders>
              <w:left w:val="single" w:sz="12" w:space="0" w:color="000000"/>
              <w:right w:val="single" w:sz="12" w:space="0" w:color="000000"/>
            </w:tcBorders>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Zones humides</w:t>
            </w:r>
          </w:p>
        </w:tc>
        <w:tc>
          <w:tcPr>
            <w:tcW w:w="1035"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112</w:t>
            </w:r>
          </w:p>
        </w:tc>
        <w:tc>
          <w:tcPr>
            <w:tcW w:w="1163"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565</w:t>
            </w:r>
          </w:p>
        </w:tc>
        <w:tc>
          <w:tcPr>
            <w:tcW w:w="1171"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544</w:t>
            </w:r>
          </w:p>
        </w:tc>
        <w:tc>
          <w:tcPr>
            <w:tcW w:w="1088" w:type="dxa"/>
            <w:tcBorders>
              <w:left w:val="dashed" w:sz="6" w:space="0" w:color="auto"/>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360</w:t>
            </w:r>
          </w:p>
        </w:tc>
      </w:tr>
      <w:tr>
        <w:trPr/>
        <w:tc>
          <w:tcPr>
            <w:tcW w:w="2552" w:type="dxa"/>
            <w:tcBorders>
              <w:left w:val="single" w:sz="12" w:space="0" w:color="000000"/>
              <w:bottom w:val="single" w:sz="12" w:space="0" w:color="000000"/>
              <w:right w:val="single" w:sz="12" w:space="0" w:color="000000"/>
            </w:tcBorders>
          </w:tcPr>
          <w:p>
            <w:pPr>
              <w:pStyle w:val="Normal"/>
              <w:tabs>
                <w:tab w:val="clear" w:pos="720"/>
                <w:tab w:val="left" w:pos="-720" w:leader="none"/>
                <w:tab w:val="left" w:pos="364" w:leader="none"/>
              </w:tabs>
              <w:suppressAutoHyphens w:val="true"/>
              <w:ind w:left="364" w:hanging="364"/>
              <w:rPr>
                <w:rFonts w:ascii="Times New Roman" w:hAnsi="Times New Roman" w:eastAsia="Times New Roman" w:cs="Times New Roman"/>
                <w:sz w:val="24"/>
                <w:szCs w:val="24"/>
              </w:rPr>
            </w:pPr>
            <w:r>
              <w:rPr>
                <w:rFonts w:eastAsia="Times New Roman" w:cs="Times New Roman" w:ascii="Times New Roman" w:hAnsi="Times New Roman"/>
                <w:sz w:val="24"/>
                <w:szCs w:val="24"/>
              </w:rPr>
              <w:tab/>
              <w:t>Projet Kano</w:t>
            </w:r>
          </w:p>
        </w:tc>
        <w:tc>
          <w:tcPr>
            <w:tcW w:w="1035" w:type="dxa"/>
            <w:tcBorders>
              <w:left w:val="dashed" w:sz="6" w:space="0" w:color="auto"/>
              <w:bottom w:val="single" w:sz="12" w:space="0" w:color="000000"/>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163" w:type="dxa"/>
            <w:tcBorders>
              <w:left w:val="dashed" w:sz="6" w:space="0" w:color="auto"/>
              <w:bottom w:val="single" w:sz="12" w:space="0" w:color="000000"/>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171" w:type="dxa"/>
            <w:tcBorders>
              <w:left w:val="dashed" w:sz="6" w:space="0" w:color="auto"/>
              <w:bottom w:val="single" w:sz="12" w:space="0" w:color="000000"/>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1088" w:type="dxa"/>
            <w:tcBorders>
              <w:left w:val="dashed" w:sz="6" w:space="0" w:color="auto"/>
              <w:bottom w:val="single" w:sz="12" w:space="0" w:color="000000"/>
              <w:right w:val="single" w:sz="12" w:space="0" w:color="000000"/>
            </w:tcBorders>
          </w:tcPr>
          <w:p>
            <w:pPr>
              <w:pStyle w:val="Normal"/>
              <w:tabs>
                <w:tab w:val="clear" w:pos="720"/>
                <w:tab w:val="left" w:pos="-720" w:leader="none"/>
              </w:tabs>
              <w:suppressAutoHyphens w:val="true"/>
              <w:ind w:left="567" w:hanging="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Source:  Barbier, Adams et Kimmage (1993)</w:t>
      </w:r>
    </w:p>
    <w:p>
      <w:pPr>
        <w:pStyle w:val="Normal"/>
        <w:tabs>
          <w:tab w:val="clear" w:pos="720"/>
          <w:tab w:val="left" w:pos="-720" w:leader="none"/>
        </w:tabs>
        <w:suppressAutoHyphens w:val="true"/>
        <w:ind w:left="567"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20" w:leader="none"/>
          <w:tab w:val="left" w:pos="567" w:leader="none"/>
        </w:tabs>
        <w:suppressAutoHyphens w:val="true"/>
        <w:ind w:left="1134" w:hanging="1134"/>
        <w:rPr>
          <w:rFonts w:ascii="Times New Roman" w:hAnsi="Times New Roman" w:eastAsia="Times New Roman" w:cs="Times New Roman"/>
          <w:sz w:val="24"/>
          <w:szCs w:val="24"/>
        </w:rPr>
      </w:pPr>
      <w:r>
        <w:rPr>
          <w:rFonts w:eastAsia="Times New Roman" w:cs="Times New Roman" w:ascii="Times New Roman" w:hAnsi="Times New Roman"/>
          <w:sz w:val="20"/>
          <w:szCs w:val="20"/>
        </w:rPr>
        <w:t>Notes: a</w:t>
      </w:r>
      <w:r>
        <w:rPr>
          <w:rFonts w:eastAsia="Times New Roman Special G1;Symbol" w:cs="Times New Roman Special G1;Symbol" w:ascii="Times New Roman Special G1;Symbol" w:hAnsi="Times New Roman Special G1;Symbol"/>
          <w:sz w:val="24"/>
          <w:szCs w:val="24"/>
        </w:rPr>
        <w:t>/</w:t>
      </w:r>
      <w:r>
        <w:rPr>
          <w:rFonts w:eastAsia="Times New Roman" w:cs="Times New Roman" w:ascii="Times New Roman" w:hAnsi="Times New Roman"/>
          <w:sz w:val="20"/>
          <w:szCs w:val="20"/>
        </w:rPr>
        <w:tab/>
        <w:t>US$ 1 = 7,5 nairas (taux de 1989/1990).</w:t>
      </w:r>
    </w:p>
    <w:p>
      <w:pPr>
        <w:pStyle w:val="Normal"/>
        <w:tabs>
          <w:tab w:val="clear" w:pos="720"/>
          <w:tab w:val="left" w:pos="-720" w:leader="none"/>
          <w:tab w:val="left" w:pos="567" w:leader="none"/>
        </w:tabs>
        <w:suppressAutoHyphens w:val="true"/>
        <w:ind w:left="1134" w:hanging="567"/>
        <w:jc w:val="both"/>
        <w:rPr/>
      </w:pPr>
      <w:r>
        <w:rPr>
          <w:rFonts w:eastAsia="Times New Roman" w:cs="Times New Roman" w:ascii="Times New Roman" w:hAnsi="Times New Roman"/>
          <w:sz w:val="20"/>
          <w:szCs w:val="20"/>
        </w:rPr>
        <w:t>b</w:t>
      </w:r>
      <w:r>
        <w:rPr>
          <w:rFonts w:eastAsia="Times New Roman Special G1;Symbol" w:cs="Times New Roman Special G1;Symbol" w:ascii="Times New Roman Special G1;Symbol" w:hAnsi="Times New Roman Special G1;Symbol"/>
          <w:sz w:val="20"/>
          <w:szCs w:val="20"/>
        </w:rPr>
        <w:t>/</w:t>
      </w:r>
      <w:r>
        <w:rPr>
          <w:rFonts w:eastAsia="Times New Roman" w:cs="Times New Roman" w:ascii="Times New Roman" w:hAnsi="Times New Roman"/>
          <w:sz w:val="20"/>
          <w:szCs w:val="20"/>
        </w:rPr>
        <w:tab/>
        <w:t>D’après les avantages totaux nets de l’agriculture, du bois de feu et de la production de poissons imputés aux zones humides d’Hadejia-Nguru et les avantages totaux nets de la production céréalière irriguée du projet du fleuve Kano.</w:t>
      </w:r>
    </w:p>
    <w:p>
      <w:pPr>
        <w:pStyle w:val="Normal"/>
        <w:tabs>
          <w:tab w:val="clear" w:pos="720"/>
          <w:tab w:val="left" w:pos="-720" w:leader="none"/>
          <w:tab w:val="left" w:pos="567" w:leader="none"/>
        </w:tabs>
        <w:suppressAutoHyphens w:val="true"/>
        <w:ind w:left="1134" w:hanging="567"/>
        <w:jc w:val="both"/>
        <w:rPr/>
      </w:pPr>
      <w:r>
        <w:rPr>
          <w:rFonts w:eastAsia="Times New Roman" w:cs="Times New Roman" w:ascii="Times New Roman" w:hAnsi="Times New Roman"/>
          <w:sz w:val="20"/>
          <w:szCs w:val="20"/>
        </w:rPr>
        <w:t>c</w:t>
      </w:r>
      <w:r>
        <w:rPr>
          <w:rFonts w:eastAsia="Times New Roman Special G1;Symbol" w:cs="Times New Roman Special G1;Symbol" w:ascii="Times New Roman Special G1;Symbol" w:hAnsi="Times New Roman Special G1;Symbol"/>
          <w:sz w:val="20"/>
          <w:szCs w:val="20"/>
        </w:rPr>
        <w:t>/</w:t>
      </w:r>
      <w:r>
        <w:rPr>
          <w:rFonts w:eastAsia="Times New Roman" w:cs="Times New Roman" w:ascii="Times New Roman" w:hAnsi="Times New Roman"/>
          <w:sz w:val="20"/>
          <w:szCs w:val="20"/>
        </w:rPr>
        <w:tab/>
        <w:t>D’après une superficie agricole de 230.000 ha, une forêt de 400.000 ha et une zone de pêche de 100.000 ha, soit une zone de production totale de 730.000 ha pour les zones humides d’Hadejia-Nguru, et une superficie totale cultivée de 19.017 ha en 1985/1986 pour le projet Kano.</w:t>
      </w:r>
    </w:p>
    <w:p>
      <w:pPr>
        <w:pStyle w:val="Normal"/>
        <w:tabs>
          <w:tab w:val="clear" w:pos="720"/>
          <w:tab w:val="left" w:pos="-720" w:leader="none"/>
          <w:tab w:val="left" w:pos="567" w:leader="none"/>
        </w:tabs>
        <w:suppressAutoHyphens w:val="true"/>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d</w:t>
      </w:r>
      <w:r>
        <w:rPr>
          <w:rFonts w:eastAsia="Times New Roman Special G1;Symbol" w:cs="Times New Roman Special G1;Symbol" w:ascii="Times New Roman Special G1;Symbol" w:hAnsi="Times New Roman Special G1;Symbol"/>
          <w:sz w:val="20"/>
          <w:szCs w:val="20"/>
        </w:rPr>
        <w:t>/</w:t>
      </w:r>
      <w:r>
        <w:rPr>
          <w:rFonts w:eastAsia="Times New Roman" w:cs="Times New Roman" w:ascii="Times New Roman" w:hAnsi="Times New Roman"/>
          <w:sz w:val="20"/>
          <w:szCs w:val="20"/>
        </w:rPr>
        <w:tab/>
        <w:t>Volume annuel moyen affluant dans les zones humides: 2549 Mm</w:t>
      </w:r>
      <w:r>
        <w:rPr>
          <w:rFonts w:eastAsia="Times New Roman" w:cs="Times New Roman" w:ascii="Times New Roman" w:hAnsi="Times New Roman"/>
          <w:sz w:val="20"/>
          <w:szCs w:val="20"/>
          <w:vertAlign w:val="superscript"/>
        </w:rPr>
        <w:t>3 </w:t>
      </w:r>
      <w:r>
        <w:rPr>
          <w:rFonts w:eastAsia="Times New Roman" w:cs="Times New Roman" w:ascii="Times New Roman" w:hAnsi="Times New Roman"/>
          <w:sz w:val="20"/>
          <w:szCs w:val="20"/>
        </w:rPr>
        <w:t>; utilisation annuelle d’eau pour le projet Kano: 15 10</w:t>
      </w:r>
      <w:r>
        <w:rPr>
          <w:rFonts w:eastAsia="Times New Roman" w:cs="Times New Roman" w:ascii="Times New Roman" w:hAnsi="Times New Roman"/>
          <w:sz w:val="20"/>
          <w:szCs w:val="20"/>
          <w:vertAlign w:val="superscript"/>
        </w:rPr>
        <w:t xml:space="preserve">3 </w:t>
      </w: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n résumé, l’importance économique des zones humides d’Hadejia-Nguru laisse à penser que les avantages qu’elles procurent ne peuvent être exclus en tant que coût de substitution de tout projet de détournement de l’eau du système de plaine d’inondation. Si l’on en croit l’analyse, on pourrait, comme le suggèrent Hollis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4), concevoir, en amont, des barrages qui produiraient un régime artificiel des crues. La valeur actuelle nette des avantages économiques associés à cette option pourrait aller de N 375 à N 565 (US$ 50 à 75) pour 1000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d’eau libérée (avec un ajustement pour tenir compte de la culture céréalière non durable) comparé à N 242-N 366 (US$ 32-49) pour 1000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dans le cadre des crues annuelles moyennes de 1985 à 1987 qui dépassaient de 38% le volume d’eau qu’il serait nécessaire de libérer, selon les estimations. Ces derniers chiffres coïncident avec les estimations présentées au Tableau 4.1 sur la base de l’hectare. Bien qu’un régime de libération contrôlée de l’eau ne suffise peut-être pas pour maintenir la recharge de la nappe souterraine au niveau actuel, il fournirait la quantité d’eau minimale requise pour entretenir les avantages procurés par l’agriculture, la pêche et la collecte de bois de feu dans la plaine d’inondation.</w:t>
      </w:r>
    </w:p>
    <w:p>
      <w:pPr>
        <w:pStyle w:val="Normal"/>
        <w:ind w:left="567" w:right="-86" w:hanging="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7" w:right="-86" w:hanging="567"/>
        <w:rPr>
          <w:sz w:val="28"/>
          <w:szCs w:val="28"/>
        </w:rPr>
      </w:pPr>
      <w:r>
        <w:rPr>
          <w:b/>
          <w:bCs/>
          <w:sz w:val="28"/>
          <w:szCs w:val="28"/>
        </w:rPr>
        <w:t>4.2</w:t>
        <w:tab/>
        <w:t>Évaluation des zones humides des prairies d’Amérique du Nord: application d’un modèle bio-économiq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prairies qui s’étendent à perte de vue dans l’ouest de l’Amérique du Nord sont parsemées de millions de petites cuvettes dont l’importance est cruciale pour les oiseaux d’eau migrateurs qui viennent y élever leurs jeunes et y faire étape. Cette région ne comprend que 10% de la zone continentale totale de nidification des oiseaux d’eau mais assure, historiquement, environ 55% de la «production» de canards. Les oiseaux d’eau attirent non seulement les touristes pour un usage non destructeur (observation d’oiseaux, par exemple) mais aussi les chasseurs et ont parfois d’autres valeurs écologiques. Le gouvernement du Canada a ainsi estimé, au début des années 80, que la valeur nette des oiseaux d’eau pour les Canadiens était de CA$ 118 millions (US$ 100 millions) par an (Environnement Canada 1982). Les activités de loisir en question dépendent des zones humides des prairies qui ont, en plus, d’autres valeurs pour les oiseaux d’eau auxquels elles fournissent un habitat pour la nidification et d’autres étapes de leur cycle de vi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Or, la plupart des cuvettes se trouvent sur des domaines agricoles privés. Lorsque des pressions s’exercent pour drainer et convertir ces terres aux fins de la production agricole, la question du meilleur choix d’utilisation pour les ressources des zones humides se pose. Hammack et Brown (1974) ont tenté d’évaluer les cuvettes des prairies en fonction des utilisations possibles ce qui revient à conduire une analyse partielle d’un problème, puis ont estimé le nombre optimal de cuvettes à conserver. Cette méthode est connue sous le nom de </w:t>
      </w:r>
      <w:r>
        <w:rPr>
          <w:rFonts w:eastAsia="Times New Roman" w:cs="Times New Roman" w:ascii="Times New Roman" w:hAnsi="Times New Roman"/>
          <w:i/>
          <w:iCs/>
          <w:sz w:val="24"/>
          <w:szCs w:val="24"/>
        </w:rPr>
        <w:t>modèle bio-économique</w:t>
      </w:r>
      <w:r>
        <w:rPr>
          <w:rFonts w:eastAsia="Times New Roman" w:cs="Times New Roman" w:ascii="Times New Roman" w:hAnsi="Times New Roman"/>
          <w:sz w:val="24"/>
          <w:szCs w:val="24"/>
        </w:rPr>
        <w:t xml:space="preserve"> parce qu’elle associe les relations économiques et biologiques/écologiques en un seul modèle optimisé.</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Hammack et Brown commencent par évaluer les oiseaux d’eau en tant qu’intrants satisfaisant la demande des chasseurs sportifs</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Pour ce faire, ils ont mené des évaluations contingentes auprès des chasseurs sportifs dans sept États de l’Ouest, à l’aide d’un questionnaire envoyé par la poste. Leur but était de démontrer que les chasseurs attachent une valeur aux oiseaux d’eau, au-delà du nombre qu’ils prélèvent, et que toute action visant à augmenter le nombre d’oiseaux d’eau durant la migration d’automne aurait des avantages pour la chasse. Ils voulaient également démontrer que cette augmentation pouvait être liée à des changements dans la disponibilité de l’habitat de nidification (c’est-à-dire les cuvettes des prairies). En abordant le problème sous cet angle, Hammack et Brown ont ensuite pu dériver la valeur sous-jacente des zones humides en tant que «fabriques» de canards. Le fait qu’ils aient eu des difficultés à obtenir une valeur pour les zones humides des prairies laissées à l’état naturel reflète simplement la nature non marchande de nombreux avantages récréatifs liés aux zones humides et la manière indirecte par laquelle ces avantages se constituent. Pour compliquer le tout, le prélèvement d’oiseaux d’eau a lieu loin des sites de nidification, de sorte que le lien entre les décisions prises par les agriculteurs propriétaires des cuvettes et les chasseurs d’oiseaux d’eau n’est pas évident, à première vue. Cette situation a, pour la distribution des coûts et avantages de la protection des zones humides des prairies, des ramifications qu’il convient également d’étudier, notamment sous leur aspect transnational</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cette évaluation contingente, il ressort que les chasseurs sont loin d’être indifférents à la possibilité de pouvoir mettre un plus grand nombre d’oiseaux d’eau dans leur gibecière: la valeur qu’ils y attachent est estimée entre un peu plus de US$ 2 et un peu plus de US$ 5 par oiseau supplémentaire (prix de 1968/1969). Cette information a, par la suite, servi à faire le lien entre la valeur pour la chasse et la productivité des zones humides des prairies en tant qu’habitats de nidification des oiseaux d’eau. En premier lieu, il a fallu étudier les dynamiques de production des oiseaux d’eau migrateurs. Pour quantifier la production, il convient d’établir le lien entre la disponibilité des habitats de nidification et la production de jeunes oiseaux d’eau. Des équations estimant les données historiques de la population en tant que fonction du nombre annuel de cuvettes ont fourni les relations nécessaires et, si l’on considère la multitude de facteurs additionnels qui pourraient jouer un rôle dans la détermination de la production annuelle de jeunes, un lien étonnamment fort a pu être établi. Ces résultats ont ensuite été combinés avec des informations sur la mortalité des oiseaux d’eau dans le but d’élaborer un modèle décrivant les changements dans l’étendue des zones humides du point de vue de l’impact de ces changements sur le nombre d’oiseaux présents pendant la migration d’automne, variable qui intéresse directement les chasseur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nous l’avons déjà dit, le maintien des zones humides des prairies à l’état naturel ou semi-naturel a un prix. Elles pourraient, en effet, être affectées à l’agriculture. Et même si ces zones humides sont marginales en tant que terres agricoles, les agriculteurs, après avoir pris en considération le coût du drainage, peuvent encore se sentir incités à les convertir, en particulier s’ils ne tirent aucun profit de la production de canards et des avantages de la chasse, à moins que les chasseurs ne paient pour utiliser leurs terres. Hammack et Brown envisagent deux méthodes d’évaluation des zones humides des prairies en tant que terrains agricoles: un examen des subventions reçues par les agriculteurs pour conserver ces terres dans leur état naturel et une évaluation des revenus nets potentiels des cuvettes drainées. Ils établissent une fourchette de US$ 1 à US$ 17 par cuvette mais, par prudence, en restent à ce dernier chiffre et, dans un autre cas envisagent un chiffre légèrement inférieur de US$ 12 par cuvet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valeurs quantifiées obtenues pour un oiseau d’eau supplémentaire, la productivité des cuvettes du point de vue de la production de canards et les coûts de substitution afférents au maintien de cuvettes dans leur état naturel sont ensuite combinées dans le cadre du modèle bio-économique. Il est nécessaire d’utiliser un cadre d’optimisation plus complexe parce qu’il s’agit d’un problème de portée continentale et non pas d’un simple problème de décision qui entraînerait ou non la transformation d’un unique si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bjectif du modèle bio-économique est donc de déterminer le nombre optimal de cuvettes à conserver dans des conditions «stables» (en supposant que le modèle dynamique choisi parvienne à un tel «état stable»). Pour résoudre le problème, il convient de comparer les avantages nets de la conservation des cuvettes – reflétés dans le nombre additionnel d’oiseaux présents lors de la migration d’automne et l’augmentation des valeurs pour la chasse, associées à la «capture» d’une partie de ces oiseaux – aux avantages nets de la transformation de ces cuvettes en terres agricoles marginales, compte tenu du coût du drainage. En bonne logique, il faudrait aussi tenir compte des économies réalisées pour ne plus avoir à éviter les cuvettes pour cultiver les champs mais ce facteur n’a pas été inclus dans l’analyse. Les résultats optimaux pour le nombre annuel de reproducteurs, le nombre d’étangs, la valeur marginale d’un oiseau d’eau et le prélèvement total dans le cadre d’hypothèses de modélisation différentes sont présentés ci-aprè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résultats (Tableau 4.2) suggèrent que le nombre historique de cuvettes des prairies, d’oiseaux d’eau reproducteurs et d’oiseaux d’eau prélevés est bien au-dessous des chiffres optimaux. Ce résultat renforce la notion selon laquelle d’importants avantages des zones humides n’ont pas été pris en compte lorsqu’on a décidé de transformer ou non les zones humides. En conséquence, trop de cuvettes ont été drainées. Si les zones humides du type cuvette des prairies étaient irrémédiablement perdues après avoir été converties et ne pouvaient être remplacées, il faudrait, selon l’analyse, cesser dès aujourd’hui toute forme de drainage afin d’éviter des pertes futures, sans pour autant espérer atteindre une situation optimale car il serait impossible d’augmenter le nombre de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ureusement, ces zones humides peuvent, dans une certaine mesure, être restaurées et de nouvelles zones peuvent être créées pour remplacer celles qui ont disparu. Les efforts de création de zones humides devraient donc être fortement récompensés. Des groupes de conservation tels que Canards Illimités ont entrepris des activités dans ce sens avec l’appui des chasseurs américains et à l’aide des fonds rassemblés pour aider les agriculteurs à conserver leurs zones humides. De telles initiatives privées ont permis de jeter un pont entre les agriculteurs confrontés au coût de substitution de la protection des zones humides des prairies et les chasseurs qui bénéficient de cette activité de conservation.</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Tableau</w:t>
        <w:tab/>
        <w:t>Résultats d’un modèle bio-économique pour les 4.2</w:t>
        <w:tab/>
        <w:tab/>
        <w:t xml:space="preserve">cuvettes des prairies et les canards colverts </w:t>
      </w:r>
      <w:r>
        <w:rPr>
          <w:b/>
          <w:bCs/>
          <w:sz w:val="24"/>
          <w:szCs w:val="24"/>
          <w:vertAlign w:val="superscript"/>
        </w:rPr>
        <w:t>a</w:t>
      </w:r>
      <w:r>
        <w:rPr>
          <w:rFonts w:eastAsia="Times New Roman Special G1;Symbol" w:cs="Times New Roman Special G1;Symbol" w:ascii="Times New Roman Special G1;Symbol" w:hAnsi="Times New Roman Special G1;Symbol"/>
          <w:b/>
          <w:bCs/>
          <w:sz w:val="24"/>
          <w:szCs w:val="24"/>
          <w:vertAlign w:val="superscript"/>
        </w:rPr>
        <w:t>/</w:t>
      </w:r>
    </w:p>
    <w:p>
      <w:pPr>
        <w:pStyle w:val="Normal"/>
        <w:tabs>
          <w:tab w:val="clear" w:pos="720"/>
          <w:tab w:val="left" w:pos="-720" w:leader="none"/>
        </w:tabs>
        <w:suppressAutoHyphens w:val="true"/>
        <w:ind w:left="567" w:hanging="567"/>
        <w:rPr/>
      </w:pPr>
      <w:r>
        <w:rPr>
          <w:b/>
          <w:bCs/>
          <w:sz w:val="24"/>
          <w:szCs w:val="24"/>
        </w:rPr>
        <w:tab/>
        <w:tab/>
        <w:tab/>
      </w:r>
      <w:r>
        <w:rPr>
          <w:rFonts w:eastAsia="Times New Roman" w:cs="Times New Roman" w:ascii="Times New Roman" w:hAnsi="Times New Roman"/>
          <w:sz w:val="24"/>
          <w:szCs w:val="24"/>
        </w:rPr>
        <w:t>(en millions sauf indication contraire)</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947" w:type="dxa"/>
        <w:jc w:val="right"/>
        <w:tblInd w:w="0" w:type="dxa"/>
        <w:tblLayout w:type="fixed"/>
        <w:tblCellMar>
          <w:top w:w="0" w:type="dxa"/>
          <w:left w:w="62" w:type="dxa"/>
          <w:bottom w:w="0" w:type="dxa"/>
          <w:right w:w="62" w:type="dxa"/>
        </w:tblCellMar>
      </w:tblPr>
      <w:tblGrid>
        <w:gridCol w:w="2727"/>
        <w:gridCol w:w="1429"/>
        <w:gridCol w:w="1521"/>
        <w:gridCol w:w="1270"/>
      </w:tblGrid>
      <w:tr>
        <w:trPr/>
        <w:tc>
          <w:tcPr>
            <w:tcW w:w="272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napToGrid w:val="fals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eur historique</w:t>
            </w:r>
          </w:p>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61-68</w:t>
            </w:r>
          </w:p>
        </w:tc>
        <w:tc>
          <w:tcPr>
            <w:tcW w:w="152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ésultats prédits</w:t>
            </w:r>
          </w:p>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vettes à</w:t>
            </w:r>
          </w:p>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 12</w:t>
            </w:r>
            <w:r>
              <w:rPr>
                <w:rFonts w:eastAsia="Times New Roman" w:cs="Times New Roman" w:ascii="Times New Roman" w:hAnsi="Times New Roman"/>
                <w:b/>
                <w:bCs/>
                <w:sz w:val="24"/>
                <w:szCs w:val="24"/>
                <w:vertAlign w:val="superscript"/>
              </w:rPr>
              <w:t xml:space="preserve"> a</w:t>
            </w:r>
            <w:r>
              <w:rPr>
                <w:rFonts w:eastAsia="Times New Roman Special G1;Symbol" w:cs="Times New Roman Special G1;Symbol" w:ascii="Times New Roman Special G1;Symbol" w:hAnsi="Times New Roman Special G1;Symbol"/>
                <w:b/>
                <w:bCs/>
                <w:sz w:val="24"/>
                <w:szCs w:val="24"/>
                <w:vertAlign w:val="superscript"/>
              </w:rPr>
              <w:t>/</w:t>
            </w:r>
          </w:p>
        </w:tc>
        <w:tc>
          <w:tcPr>
            <w:tcW w:w="127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ésultats prédits</w:t>
            </w:r>
          </w:p>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vettes à</w:t>
            </w:r>
          </w:p>
          <w:p>
            <w:pPr>
              <w:pStyle w:val="Normal"/>
              <w:tabs>
                <w:tab w:val="clear" w:pos="720"/>
                <w:tab w:val="left" w:pos="-720" w:leader="none"/>
              </w:tabs>
              <w:suppressAutoHyphens w:val="true"/>
              <w:jc w:val="center"/>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 17</w:t>
            </w:r>
            <w:r>
              <w:rPr>
                <w:rFonts w:eastAsia="Times New Roman" w:cs="Times New Roman" w:ascii="Times New Roman" w:hAnsi="Times New Roman"/>
                <w:b/>
                <w:bCs/>
                <w:sz w:val="24"/>
                <w:szCs w:val="24"/>
                <w:vertAlign w:val="superscript"/>
              </w:rPr>
              <w:t>b</w:t>
            </w:r>
            <w:r>
              <w:rPr>
                <w:rFonts w:eastAsia="Times New Roman Special G1;Symbol" w:cs="Times New Roman Special G1;Symbol" w:ascii="Times New Roman Special G1;Symbol" w:hAnsi="Times New Roman Special G1;Symbol"/>
                <w:b/>
                <w:bCs/>
                <w:sz w:val="24"/>
                <w:szCs w:val="24"/>
                <w:vertAlign w:val="superscript"/>
              </w:rPr>
              <w:t>/</w:t>
            </w:r>
            <w:r>
              <w:rPr>
                <w:rFonts w:eastAsia="Times New Roman" w:cs="Times New Roman" w:ascii="Times New Roman" w:hAnsi="Times New Roman"/>
                <w:b/>
                <w:bCs/>
                <w:sz w:val="24"/>
                <w:szCs w:val="24"/>
              </w:rPr>
              <w:t xml:space="preserve">   </w:t>
            </w:r>
          </w:p>
        </w:tc>
      </w:tr>
      <w:tr>
        <w:trPr/>
        <w:tc>
          <w:tcPr>
            <w:tcW w:w="272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mbre de reproducteurs</w:t>
            </w:r>
          </w:p>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2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15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 – 17,2</w:t>
            </w:r>
          </w:p>
        </w:tc>
        <w:tc>
          <w:tcPr>
            <w:tcW w:w="127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 11,4</w:t>
            </w:r>
          </w:p>
        </w:tc>
      </w:tr>
      <w:tr>
        <w:trPr/>
        <w:tc>
          <w:tcPr>
            <w:tcW w:w="272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mbre de cuvettes</w:t>
            </w:r>
          </w:p>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 7,5</w:t>
            </w:r>
          </w:p>
        </w:tc>
        <w:tc>
          <w:tcPr>
            <w:tcW w:w="12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 4,2</w:t>
            </w:r>
          </w:p>
        </w:tc>
      </w:tr>
      <w:tr>
        <w:trPr/>
        <w:tc>
          <w:tcPr>
            <w:tcW w:w="272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leur des d’oiseaux d’eau additionnels  (US$ par oiseau; prix 1968/1969 )</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 4,00</w:t>
            </w:r>
          </w:p>
        </w:tc>
        <w:tc>
          <w:tcPr>
            <w:tcW w:w="12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0 – 4,65</w:t>
            </w:r>
          </w:p>
        </w:tc>
      </w:tr>
      <w:tr>
        <w:trPr/>
        <w:tc>
          <w:tcPr>
            <w:tcW w:w="272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élèvement total d’oiseaux d’eau</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 19,2</w:t>
            </w:r>
          </w:p>
        </w:tc>
        <w:tc>
          <w:tcPr>
            <w:tcW w:w="1270" w:type="dxa"/>
            <w:tcBorders>
              <w:top w:val="single" w:sz="6" w:space="0" w:color="000000"/>
              <w:left w:val="single" w:sz="6" w:space="0" w:color="000000"/>
              <w:bottom w:val="single" w:sz="6" w:space="0" w:color="000000"/>
              <w:right w:val="single" w:sz="12" w:space="0" w:color="000000"/>
            </w:tcBorders>
          </w:tcPr>
          <w:p>
            <w:pPr>
              <w:pStyle w:val="Normal"/>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 – 10,6</w:t>
            </w:r>
          </w:p>
        </w:tc>
      </w:tr>
      <w:tr>
        <w:trPr/>
        <w:tc>
          <w:tcPr>
            <w:tcW w:w="272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ind w:right="-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élèvement d’oiseau d’eau par chasseur (oiseau/ chasseur) </w:t>
            </w:r>
            <w:r>
              <w:rPr>
                <w:rFonts w:eastAsia="Times New Roman" w:cs="Times New Roman" w:ascii="Times New Roman" w:hAnsi="Times New Roman"/>
                <w:b/>
                <w:bCs/>
                <w:sz w:val="24"/>
                <w:szCs w:val="24"/>
                <w:vertAlign w:val="superscript"/>
              </w:rPr>
              <w:t>c</w:t>
            </w:r>
            <w:r>
              <w:rPr>
                <w:rFonts w:eastAsia="Times New Roman Special G1;Symbol" w:cs="Times New Roman Special G1;Symbol" w:ascii="Times New Roman Special G1;Symbol" w:hAnsi="Times New Roman Special G1;Symbol"/>
                <w:b/>
                <w:bCs/>
                <w:sz w:val="24"/>
                <w:szCs w:val="24"/>
                <w:vertAlign w:val="superscript"/>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52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 – 11,2</w:t>
            </w:r>
          </w:p>
        </w:tc>
        <w:tc>
          <w:tcPr>
            <w:tcW w:w="12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 – 6,2</w:t>
            </w:r>
          </w:p>
        </w:tc>
      </w:tr>
    </w:tbl>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Source: Hammack et Brown (1974)</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Notes:</w:t>
      </w:r>
    </w:p>
    <w:p>
      <w:pPr>
        <w:pStyle w:val="Normal"/>
        <w:ind w:left="567" w:hanging="567"/>
        <w:jc w:val="both"/>
        <w:rPr/>
      </w:pPr>
      <w:r>
        <w:rPr>
          <w:rFonts w:eastAsia="Times New Roman" w:cs="Times New Roman" w:ascii="Times New Roman" w:hAnsi="Times New Roman"/>
          <w:b/>
          <w:bCs/>
          <w:sz w:val="24"/>
          <w:szCs w:val="24"/>
          <w:vertAlign w:val="superscript"/>
        </w:rPr>
        <w:t>a</w:t>
      </w:r>
      <w:r>
        <w:rPr>
          <w:rFonts w:eastAsia="Times New Roman Special G1;Symbol" w:cs="Times New Roman Special G1;Symbol" w:ascii="Times New Roman Special G1;Symbol" w:hAnsi="Times New Roman Special G1;Symbol"/>
          <w:b/>
          <w:bCs/>
          <w:sz w:val="24"/>
          <w:szCs w:val="24"/>
          <w:vertAlign w:val="superscript"/>
        </w:rPr>
        <w:t>/</w:t>
      </w:r>
      <w:r>
        <w:rPr>
          <w:rFonts w:eastAsia="Times New Roman" w:cs="Times New Roman" w:ascii="Times New Roman" w:hAnsi="Times New Roman"/>
          <w:sz w:val="20"/>
          <w:szCs w:val="20"/>
        </w:rPr>
        <w:tab/>
        <w:t>Les résultats ne concernent que les colverts, qui représentent environ 30% des oiseaux prélevés, et la voie de migration du Pacifique, mais sont extrapolés à la population du continent.</w:t>
      </w:r>
    </w:p>
    <w:p>
      <w:pPr>
        <w:pStyle w:val="Normal"/>
        <w:ind w:left="567" w:hanging="567"/>
        <w:jc w:val="both"/>
        <w:rPr/>
      </w:pPr>
      <w:r>
        <w:rPr>
          <w:rFonts w:eastAsia="Times New Roman" w:cs="Times New Roman" w:ascii="Times New Roman" w:hAnsi="Times New Roman"/>
          <w:b/>
          <w:bCs/>
          <w:sz w:val="24"/>
          <w:szCs w:val="24"/>
          <w:vertAlign w:val="superscript"/>
        </w:rPr>
        <w:t>b</w:t>
      </w:r>
      <w:r>
        <w:rPr>
          <w:rFonts w:eastAsia="Times New Roman Special G1;Symbol" w:cs="Times New Roman Special G1;Symbol" w:ascii="Times New Roman Special G1;Symbol" w:hAnsi="Times New Roman Special G1;Symbol"/>
          <w:b/>
          <w:bCs/>
          <w:sz w:val="24"/>
          <w:szCs w:val="24"/>
          <w:vertAlign w:val="superscript"/>
        </w:rPr>
        <w:t>/</w:t>
      </w:r>
      <w:r>
        <w:rPr>
          <w:rFonts w:eastAsia="Times New Roman" w:cs="Times New Roman" w:ascii="Times New Roman" w:hAnsi="Times New Roman"/>
          <w:sz w:val="20"/>
          <w:szCs w:val="20"/>
        </w:rPr>
        <w:tab/>
        <w:t>Les fourchettes reflètent les trois modèles de production biologique utilisés; un taux d’actualisation de 8% a été appliqué.</w:t>
      </w:r>
    </w:p>
    <w:p>
      <w:pPr>
        <w:pStyle w:val="Normal"/>
        <w:ind w:left="567" w:hanging="567"/>
        <w:jc w:val="both"/>
        <w:rPr/>
      </w:pPr>
      <w:r>
        <w:rPr>
          <w:rFonts w:eastAsia="Times New Roman" w:cs="Times New Roman" w:ascii="Times New Roman" w:hAnsi="Times New Roman"/>
          <w:b/>
          <w:bCs/>
          <w:sz w:val="24"/>
          <w:szCs w:val="24"/>
          <w:vertAlign w:val="superscript"/>
        </w:rPr>
        <w:t>c</w:t>
      </w:r>
      <w:r>
        <w:rPr>
          <w:rFonts w:eastAsia="Times New Roman Special G1;Symbol" w:cs="Times New Roman Special G1;Symbol" w:ascii="Times New Roman Special G1;Symbol" w:hAnsi="Times New Roman Special G1;Symbol"/>
          <w:b/>
          <w:bCs/>
          <w:sz w:val="24"/>
          <w:szCs w:val="24"/>
          <w:vertAlign w:val="superscript"/>
        </w:rPr>
        <w:t>/</w:t>
      </w:r>
      <w:r>
        <w:rPr>
          <w:rFonts w:eastAsia="Times New Roman" w:cs="Times New Roman" w:ascii="Times New Roman" w:hAnsi="Times New Roman"/>
          <w:sz w:val="20"/>
          <w:szCs w:val="20"/>
        </w:rPr>
        <w:tab/>
        <w:t>Les chiffres ne concernent que la voie de migration du Pacifique; les chiffres historiques sont pour 1965-196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tude de Hammack et Brown omet de dire (sauf dans le cadre d’un calcul brut sans rapport avec le modèle des auteurs) que la valeur liée à la chasse attribuable aux zones humides n’est pas isolée. L’accent est mis sur l’évaluation des oiseaux d’eau que l’on peut décrire comme un «produit» des zones humides mais aussi comme un «intrant», source de satisfaction pour les chasseurs. L'évaluation des zones humides elles-mêmes nécessiterait d’aller un pas plus loin pour déduire la valeur des zones humides en tant qu’intrant dans la production d’oiseaux d’eau. La solution du modèle implique que les étangs doivent être préservés tant que le nombre de canards additionnels multiplié par la valeur de ces canards pour les chasseurs est au moins égal aux autres valeurs des zones humides en tant que terrains agricoles. Ainsi, la productivité des zones humides préservées dans le cadre des solutions optimales décrites ci-dessus serait au moins égale à US$ 12 à 17, selon le scénario adopté pour calculer le coût d’un étang. Pour estimer une «mesure de bien-être» correcte de la valeur des zones humides, il faudrait procéder à une manipulation supplémentaire des résultat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tude Hammack et Brown démontre qu’il est utile d’associer l’information économique et l’information biologique dans un même modèle pour l’appliquer à un problème de conversion des zones humides. Malgré les limites des données et la nécessité de combler les lacunes par des hypothèses ou d’extrapoler à partir d’informations régionales, l’analyse prouve clairement qu’une importante ressource continentale en zones humides est sous-évaluée. D’autres travaux, conduits par d’autres économistes, ont examiné le rôle des gouvernements qui favorisent la conservation des zones humides dans le cadre de programmes de «mise en défens» (van Kooten et Schmitz, 1992, Heimlich, 1994, Parks et Kramer, 1995) et de ceux qui, en revanche, incitent au drainage des zones humides pour encourager le rendement agricole. Dans certains cas, les deux formes d’incitations coexistent.</w:t>
      </w:r>
      <w:r>
        <w:br w:type="page"/>
      </w:r>
    </w:p>
    <w:p>
      <w:pPr>
        <w:pStyle w:val="Normal"/>
        <w:ind w:left="567" w:hanging="567"/>
        <w:rPr>
          <w:sz w:val="28"/>
          <w:szCs w:val="28"/>
        </w:rPr>
      </w:pPr>
      <w:r>
        <w:rPr>
          <w:b/>
          <w:bCs/>
          <w:sz w:val="28"/>
          <w:szCs w:val="28"/>
        </w:rPr>
        <w:t>4.3</w:t>
        <w:tab/>
        <w:t>Évaluation contingente et zones humides au Royaume-Uni</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 Royaume-Uni possède plusieurs zones humides étendues dont deux des plus importantes sont les Norfolk Broads d’East Anglia et les tourbières de couverture du Flow Country écossais. Les deux régions ont été soumises à des évaluations économiques dont le but était d’estimer s’il valait mieux protéger les zones humides, les transformer pour d’autres utilisations ou simplement les laisser se dégrader faute d’investir dans la gestion et la construction d’ouvrages de contrôle (Batema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Batema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5; Hanley et Craig, 1991). L’étude consacrée aux Norfolk Broads est décrite en premier, suivie d’un résumé de l’analyse concernant le Flow Country écossai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Norfolk Broads, complexe de zones humides de bonne dimension, entretiennent des activités agricoles telles que la culture céréalière et le pâturage mais aussi des activités récréatives et d’agrément d’importance nationale. La rétention des matières nutritives est également un service non négligeable fourni par les Broads et la région offre un habitat à de nombreux oiseaux d’eau et autres espèces de la faune. Étant donné leur importance nationale, on pourrait s’attendre à ce que les zones humides aient d’importantes valeurs non seulement d’usage mais aussi de non-usage. La région, exploitée depuis longtemps pour la tourbe, a été drainée, ses cours d’eau ont été canalisés. On y trouve d’importants ouvrages d’endiguement et de maîtrise des crues. Nombre de ces derniers ouvrages ont été laissés à l’abandon de sorte que la région est gravement menacée par l’intrusion d’eau salée. Il est clair que la région ne peut maintenir la qualité des produits et services qu’elle fournit si l’on néglige la gestion des ressources et si l’on ne veille pas à régler les principaux conflits les concernant. Pour protéger l’intégrité de la région, différentes solutions ont été proposées, notamment le renforcement des digues anticrue et la construction d’une barrière contre les maré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analyse coût-avantages a été entreprise pour évaluer le mérite d’investir dans les améliorations proposées. Toutefois, comme nous le disions au Chapitre 2, il est probablement difficile de quantifier les services clés fournis par une zone humide, tout comme les valeurs de non-usage ou valeurs d’existence associées à un site. Les valeurs récréatives importantes des Broads, notamment, ne sont pas soumises au marché et sont donc sans prix. Il existe diverses méthodes permettant de déterminer les valeurs récréatives: la méthode du coût du trajet et la méthode d’évaluation contingente, par exemple. Dans le cas des Broads, c’est une étude d’évaluation contingente qui a été entreprise afin de déterminer la disposition à payer pour conserver certains avantages récréatifs dans le cadre de la stratégie de protection proposée. Parallèlement, on a procédé à une étude d’évaluation contingente des valeurs de non-usage. Du fait que l’objectif ultime de l’analyse coût-avantages était d’évaluer les bénéfices totaux nets de l’investissement dans la mise en valeur de la zone humide, l’étude pouvait être envisagée dans le cadre général d’une évaluation totale. Seules les estimations concernant les valeurs récréatives et de non-usage sont décrites ici.</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auteurs de l’étude se sont donné beaucoup de peine pour éviter nombre d’embûches inhérentes à l’application de l’évaluation contingente, en particulier lorsqu’il s’agit d’évaluer des valeurs récréatives (l’étude des valeurs de non-usage fait l’objet d’une discussion séparée). Ils ont, par exemple, essayé d’incorporer plusieurs techniques d’enquête différentes et adhéré à un ensemble de règles récemment adoptées pour gouverner l’application de l’évaluation contingente (voir Encadré 3.8). L’enquête a été menée sur les lieux auprès d’un important échantillon de population (environ 3000 personnes). Tous ceux qui ont été interrogés ont reçu une «information uniforme» et un visuel pour éviter toute distorsion pouvant être due au niveau de connaissance de chacun. En conséquence, l’étude des Broads illustre bien l’application de méthodes d’évaluation ou d’enquête directe à un problème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Il est tout particulièrement intéressant de noter que trois questionnaires différents visant à déterminer la disposition à payer pour maintenir les zones humides dans leur état actuel ont été employés. Tous trois présentent une augmentation d’impôts comme moyen de collecte du paiement hypothétique. L’un d’eux pose une question ouverte demandant simplement à la personne interrogée combien elle serait prête à payer chaque année pour conserver la région. Un deuxième questionnaire adopte une méthode «d’enchère par approximation successive» qui propose à la personne interrogée toute une gamme de valeurs en lui demandant d’en choisir une. La troisième technique, dite du «choix dichotomique», suppose que l’on réponde par oui ou par non à un chiffre prédéterminé qui peut varier de personne en personne. L’information sert ensuite à déterminer la propension des personnes ayant répondu au questionnaire à choisir une valeur plutôt qu’une autre. Le choix dichotomique est, actuellement, la technique la plus utilisée en raison de ses avantages supposés par rapport à d’autres techniques sensibles aux problèmes de biais</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Les résultats des trois questionnaires sont présentés au Tableau 4.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Tableau</w:t>
        <w:tab/>
        <w:t>Estimation des valeurs d’utilisation récréative et 4.3</w:t>
        <w:tab/>
        <w:tab/>
        <w:t xml:space="preserve">d’agrément pour les Norfolk Broads, East Anglia </w:t>
        <w:tab/>
        <w:tab/>
        <w:t>(en £ 1991)</w:t>
      </w:r>
      <w:r>
        <w:rPr>
          <w:b/>
          <w:bCs/>
          <w:sz w:val="24"/>
          <w:szCs w:val="24"/>
          <w:vertAlign w:val="superscript"/>
        </w:rPr>
        <w:t xml:space="preserve"> a</w:t>
      </w:r>
      <w:r>
        <w:rPr>
          <w:rFonts w:eastAsia="Times New Roman Special G1;Symbol" w:cs="Times New Roman Special G1;Symbol" w:ascii="Times New Roman Special G1;Symbol" w:hAnsi="Times New Roman Special G1;Symbol"/>
          <w:b/>
          <w:bCs/>
          <w:sz w:val="24"/>
          <w:szCs w:val="24"/>
          <w:vertAlign w:val="superscript"/>
        </w:rPr>
        <w:t>/</w:t>
      </w:r>
    </w:p>
    <w:p>
      <w:pPr>
        <w:pStyle w:val="Normal"/>
        <w:tabs>
          <w:tab w:val="clear" w:pos="720"/>
          <w:tab w:val="left" w:pos="-720" w:leader="none"/>
        </w:tabs>
        <w:suppressAutoHyphens w:val="true"/>
        <w:ind w:left="567" w:hanging="567"/>
        <w:rPr>
          <w:b/>
          <w:b/>
          <w:bCs/>
          <w:sz w:val="24"/>
          <w:szCs w:val="24"/>
        </w:rPr>
      </w:pPr>
      <w:r>
        <w:rPr>
          <w:b/>
          <w:bCs/>
          <w:sz w:val="24"/>
          <w:szCs w:val="24"/>
        </w:rPr>
      </w:r>
    </w:p>
    <w:tbl>
      <w:tblPr>
        <w:tblW w:w="7212" w:type="dxa"/>
        <w:jc w:val="right"/>
        <w:tblInd w:w="0" w:type="dxa"/>
        <w:tblLayout w:type="fixed"/>
        <w:tblCellMar>
          <w:top w:w="0" w:type="dxa"/>
          <w:left w:w="62" w:type="dxa"/>
          <w:bottom w:w="0" w:type="dxa"/>
          <w:right w:w="62" w:type="dxa"/>
        </w:tblCellMar>
      </w:tblPr>
      <w:tblGrid>
        <w:gridCol w:w="2067"/>
        <w:gridCol w:w="1312"/>
        <w:gridCol w:w="1101"/>
        <w:gridCol w:w="1183"/>
        <w:gridCol w:w="1549"/>
      </w:tblGrid>
      <w:tr>
        <w:trPr/>
        <w:tc>
          <w:tcPr>
            <w:tcW w:w="206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right="441"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ype de question</w:t>
            </w:r>
          </w:p>
        </w:tc>
        <w:tc>
          <w:tcPr>
            <w:tcW w:w="1312" w:type="dxa"/>
            <w:tcBorders>
              <w:top w:val="single" w:sz="12" w:space="0" w:color="000000"/>
              <w:left w:val="single" w:sz="6"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b. de répondants</w:t>
            </w:r>
          </w:p>
        </w:tc>
        <w:tc>
          <w:tcPr>
            <w:tcW w:w="1101" w:type="dxa"/>
            <w:tcBorders>
              <w:top w:val="single" w:sz="12" w:space="0" w:color="000000"/>
              <w:left w:val="single" w:sz="6"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P moyenne</w:t>
            </w:r>
          </w:p>
        </w:tc>
        <w:tc>
          <w:tcPr>
            <w:tcW w:w="1183" w:type="dxa"/>
            <w:tcBorders>
              <w:top w:val="single" w:sz="12" w:space="0" w:color="000000"/>
              <w:left w:val="single" w:sz="6"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P minimum</w:t>
            </w:r>
          </w:p>
        </w:tc>
        <w:tc>
          <w:tcPr>
            <w:tcW w:w="1549" w:type="dxa"/>
            <w:tcBorders>
              <w:top w:val="single" w:sz="12" w:space="0" w:color="000000"/>
              <w:left w:val="single" w:sz="6" w:space="0" w:color="000000"/>
              <w:bottom w:val="dashed" w:sz="6" w:space="0" w:color="auto"/>
              <w:right w:val="single" w:sz="12" w:space="0" w:color="000000"/>
            </w:tcBorders>
            <w:shd w:fill="F2F2F2" w:val="clear"/>
          </w:tcPr>
          <w:p>
            <w:pPr>
              <w:pStyle w:val="Normal"/>
              <w:tabs>
                <w:tab w:val="clear" w:pos="720"/>
                <w:tab w:val="left" w:pos="-720" w:leader="none"/>
              </w:tabs>
              <w:suppressAutoHyphens w:val="true"/>
              <w:ind w:left="-66" w:firstLine="6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P maximum</w:t>
            </w:r>
          </w:p>
        </w:tc>
      </w:tr>
      <w:tr>
        <w:trPr/>
        <w:tc>
          <w:tcPr>
            <w:tcW w:w="20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Question ouvert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6</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66" w:firstLine="6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r>
      <w:tr>
        <w:trPr/>
        <w:tc>
          <w:tcPr>
            <w:tcW w:w="20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 à enchère successive </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1</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66" w:firstLine="6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r>
      <w:tr>
        <w:trPr/>
        <w:tc>
          <w:tcPr>
            <w:tcW w:w="206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 à choix dichotomique </w:t>
            </w:r>
          </w:p>
        </w:tc>
        <w:tc>
          <w:tcPr>
            <w:tcW w:w="13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0</w:t>
            </w:r>
          </w:p>
        </w:tc>
        <w:tc>
          <w:tcPr>
            <w:tcW w:w="11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11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c>
          <w:tcPr>
            <w:tcW w:w="154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ind w:left="567" w:hanging="567"/>
        <w:rPr/>
      </w:pPr>
      <w:r>
        <w:rPr>
          <w:rFonts w:eastAsia="Times New Roman" w:cs="Times New Roman" w:ascii="Times New Roman" w:hAnsi="Times New Roman"/>
          <w:sz w:val="20"/>
          <w:szCs w:val="20"/>
        </w:rPr>
        <w:t>Source: Gren</w:t>
      </w:r>
      <w:r>
        <w:rPr>
          <w:rFonts w:eastAsia="Times New Roman" w:cs="Times New Roman" w:ascii="Times New Roman" w:hAnsi="Times New Roman"/>
          <w:i/>
          <w:iCs/>
          <w:sz w:val="20"/>
          <w:szCs w:val="20"/>
        </w:rPr>
        <w:t xml:space="preserve"> et al. </w:t>
      </w:r>
      <w:r>
        <w:rPr>
          <w:rFonts w:eastAsia="Times New Roman" w:cs="Times New Roman" w:ascii="Times New Roman" w:hAnsi="Times New Roman"/>
          <w:sz w:val="20"/>
          <w:szCs w:val="20"/>
        </w:rPr>
        <w:t>(1994)</w:t>
        <w:tab/>
        <w:tab/>
      </w:r>
      <w:r>
        <w:rPr>
          <w:b/>
          <w:bCs/>
          <w:sz w:val="20"/>
          <w:szCs w:val="20"/>
          <w:vertAlign w:val="superscript"/>
        </w:rPr>
        <w:t>a</w:t>
      </w:r>
      <w:r>
        <w:rPr>
          <w:rFonts w:eastAsia="Times New Roman Special G1;Symbol" w:cs="Times New Roman Special G1;Symbol" w:ascii="Times New Roman Special G1;Symbol" w:hAnsi="Times New Roman Special G1;Symbol"/>
          <w:b/>
          <w:bCs/>
          <w:sz w:val="20"/>
          <w:szCs w:val="20"/>
          <w:vertAlign w:val="superscript"/>
        </w:rPr>
        <w:t>/</w:t>
      </w:r>
      <w:r>
        <w:rPr>
          <w:rFonts w:eastAsia="Times New Roman" w:cs="Times New Roman" w:ascii="Times New Roman" w:hAnsi="Times New Roman"/>
          <w:b/>
          <w:bCs/>
          <w:sz w:val="20"/>
          <w:szCs w:val="20"/>
          <w:vertAlign w:val="superscript"/>
        </w:rPr>
        <w:t xml:space="preserve">   </w:t>
      </w:r>
      <w:r>
        <w:rPr>
          <w:rFonts w:eastAsia="Times New Roman" w:cs="Times New Roman" w:ascii="Times New Roman" w:hAnsi="Times New Roman"/>
          <w:sz w:val="20"/>
          <w:szCs w:val="20"/>
        </w:rPr>
        <w:t>US$ 1 = £ 0,567</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mener une analyse coût-avantages complète de la protection des Broads, il faut estimer d’autres valeurs associées aux zones humides, en plus de celles qui ont été «saisies» par la MEC sur le terrain. Il s’agit de valeurs d’autres utilisations directes, éventuellement de quelques utilisations indirectes et de toutes les valeurs de non-usage associées au site. Seules ces dernières sont examinées ici où l’on a tenté de les évaluer à l’aide de la méthode d’évaluation contingente dans une étude liée à celle des activités récréatives décrite précédemm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our essayer de «capter» les valeurs de non-usage en rapport avec la conservation des Norfolk Broads, Bateman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5) ont mené une enquête par correspondance à l’échelle du Royaume-Uni. L’information recueillie portait aussi bien sur des données socio-économiques générales que sur l’éloignement par rapport au si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lheureusement, l’étude n’a pas été à même de faire une distinction totale entre les non-utilisateurs et les anciens utilisateurs de sorte que les résultats doivent être interprétés avec précaution et ne donnent peut-être pas correctement la disposition à payer pour des valeurs d’existence ou de non-usage. Néanmoins, les valeurs obtenues sont pleines d’enseignements. Par exemple, les résultats démontrent un «facteur de décroissance» important c’est-à-dire que les valeurs tendent à diminuer à mesure que la distance entre la personne répondant au sondage et le site en question augmente. Pour les ménages les plus proches des zones humides, la disposition moyenne à payer est de £12,45 (US$ 22) par ménage, comparable à £4,08 (US$ 7,2) pour les ménages vivant ailleurs au Royaume-Uni. On a également procédé à l’estimation agrégée de la disposition à payer de £32,5 millions (US$ 57,3 millions) et £7,3 millions (US$ 12,9 millions), respectivem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ttons les Norfolk Broads de l’est de l’Angleterre pour les tourbières du nord de l’Écosse. Hanley et Craig (1991) ont conduit une évaluation partielle pour une utilisation différente des tourbières du «Flow Country» du nord de l’Écosse. Cette vaste région de tourbières-couvertures s’étendant sur plus de 400.000 hectares possède de nombreuses plantes uniques et c’est un habitat important pour les oiseaux. Des plantations de pins et de sapins en blocs ont transformé la région, perturbant l’habitat, les régimes de l’eau et des sols et aggravant la sédimentation et l’érosion. Dans leur analyse partielle des avantages et des inconvénients respectifs, les auteurs ont comparé l’option de conservation des tourbières dans leur état actuel à celle qui consiste à les transformer en plantations en blocs. Ils ont tout particulièrement examiné le rôle des incitations gouvernementales qui ont encouragé la plantation d’arb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chercheurs ont calculé les avantages nets de la plantation d’arbres en déterminant les profits découlant d’une rotation infinie de la coupe et du reboisement. Le revenu brut de chaque coupe claire s’élève à £5.921 (US$ 10.517) par hectare (prix de 1990); il est ensuite combiné avec les coûts d’établissement initial et de reboisement, avec un taux d’actualisation de 6%. Comme il s’agit d’une analyse économique qui cherche à évaluer la totalité des coûts et avantages pour la nation, aucun compte n’est tenu des subventions fournies dans le cadre des programmes gouvernementaux d’appui à la plantation d’arbres. La valeur nette actuelle qui en résulte est négative – £895 (US$ 1.590) par hectare. En d’autres termes, sans subvention du gouvernement, l’incitation à planter des arbres dans un but commercial – quels que soient les avantages et les inconvénients pour l’environnement – serait négligeable. Ce résultat reste inchangé même lorsqu’on part de l’hypothèse que le terrain est disponible gratuitement pour la plantation d’arb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evenu de la plantation étant négatif, il ne fait aucun doute que la conservation du Flow Country dans son état naturel est l’option d’utilisation à privilégier. De là, on pourrait conclure qu’il est inutile de poursuivre l’évaluation des avantages de la conservation. Les chercheurs ont néanmoins poursuivi leurs travaux en évaluant la solution qui consiste à maintenir le Flow Country dans son état actuel, dans le but de confirmer la conclusion selon laquelle la conservation de la région est la solution optimale. Pour déterminer les valeurs associées à l’option de conservation, les chercheurs ont appliqué la méthode de l’évaluation contingen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 but était, dans ce cas, d’évaluer la disposition des résidents à payer pour conserver la région et on leur a demandé s’ils accepteraient d’effectuer un unique versement dans un fonds d’affectation </w:t>
      </w:r>
      <w:r>
        <w:rPr>
          <w:rFonts w:eastAsia="Times New Roman" w:cs="Times New Roman" w:ascii="Times New Roman" w:hAnsi="Times New Roman"/>
          <w:i/>
          <w:iCs/>
          <w:sz w:val="24"/>
          <w:szCs w:val="24"/>
        </w:rPr>
        <w:t>(trust fund)</w:t>
      </w:r>
      <w:r>
        <w:rPr>
          <w:rFonts w:eastAsia="Times New Roman" w:cs="Times New Roman" w:ascii="Times New Roman" w:hAnsi="Times New Roman"/>
          <w:sz w:val="24"/>
          <w:szCs w:val="24"/>
        </w:rPr>
        <w:t xml:space="preserve"> établi pour conserver la région. Ce genre de questionnaire d’évaluation contingente permet au chercheur de déterminer une large gamme de valeurs d’usage et de non-usage que le questionnaire s’est efforcé de distinguer en demandant aux personnes interrogées si elles avaient déjà visité le site. Cette méthode permet d’établir une distinction entre les utilisateurs historiques et les non-utilisateurs mais elle ne distingue pas les valeurs d’option pour les valeurs de non-usage car certains non-utilisateurs actuels peuvent souhaiter visiter la région plus tard. Dans ce cas, il convient de ranger ces valeurs dans la catégorie des valeurs d’utilisation et non dans celle des valeurs de non-usage. L’estimation des valeurs de non-usage résultant de l’enquête peut donc enregistrer un volume inconnu de valeurs d’usage (potentiel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mi les 400 questionnaires envoyés, 159 ont été retournés et 129 se sont révélés utilisables. Parmi ces derniers, 78 indiquaient une disposition à payer, 22 une valeur nulle et 29 étaient des manifestations de «protestation» (réponses qui indiquent une valeur arbitrairement faible ou élevée pour exprimer une opposition au principe ou au sujet du questionnaire). La disposition moyenne à payer a été estimée à 16,79 livres sterling (US$ 30) par ménage mais les valeurs variaient selon que la personne qui répondait au questionnaire avait visité le site ou non. Ceux qui avaient visité le site exprimaient une disposition à payer plus élevée, en moyenne 24,59 livres sterling (US$ 43,70) tandis que ceux qui n’avaient pas visité le site offraient en moyenne 12,15 livres sterling (US$ 21,6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xtrapolant la disposition moyenne à payer à la totalité de la population de la région et en exprimant ce chiffre par hectare, on a estimé la valeur nette actuelle de la conservation de la région: 327 livres sterling (US$ 580) par hectare ce qui contraste fortement avec le chiffre négatif de – 895 livres sterling (US$ 1590) par hectare, calculé pour la transformation des tourbières en plantations en blocs. En ajoutant ces deux chiffres, on pourrait aussi exprimer la valeur actuelle nette de la conversion de la région en plantations à – 1222 livres sterling (USD 2170) par hectare. Ce chiffre reflète les avantages nets véritables de la transformation de la région et tient compte de la perte des valeurs de conserv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deux études présentées ci-dessus démontrent la grande valeur associée à la conservation des zones humides tempérées dont l’utilisation dans un but récréatif est importante, même si elles ne sont pas vraiment exceptionnelles (Norfolk Broads) ou dont l’utilisation récréative est faible alors qu’elles possèdent une faune et une flore uniques (le Flow Country écossais). Les études mettent également en lumière la possibilité d’utiliser l’évaluation contingente comme outil pour estimer les avantages pour les zones humides, en particulier lorsqu’ils sont difficiles à quantifier à l’aide d’autres méthodes. Les valeurs estimées pour les utilisations directes semblent plausibles mais, dans les deux cas, on a constaté qu’il était difficile d’obtenir des estimations crédibles pour les valeurs de non-usage. Des améliorations dans la conception et l’application des études d’évaluation contingente pourraient permettre de surmonter de telles difficultés. Il n’en reste pas moins que l’évaluation contingente est la seule méthode capable de mesurer, du moins en théorie, de telles valeurs. Entre-temps, on ne saurait trop conseiller la prudence si l’objectif consiste à évaluer des valeurs de non-usage. </w:t>
      </w:r>
    </w:p>
    <w:p>
      <w:pPr>
        <w:pStyle w:val="Normal"/>
        <w:ind w:left="567" w:hanging="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567" w:hanging="567"/>
        <w:rPr>
          <w:sz w:val="28"/>
          <w:szCs w:val="28"/>
        </w:rPr>
      </w:pPr>
      <w:r>
        <w:rPr>
          <w:b/>
          <w:bCs/>
          <w:sz w:val="28"/>
          <w:szCs w:val="28"/>
        </w:rPr>
        <w:t>4.4</w:t>
        <w:tab/>
        <w:t>Évaluation de la capacité de réduction des concentrations d’azote des zones humides suédois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a rétention et le recyclage de l’azote transporté dans les eaux de surface sont parmi les fonctions écologiques de certaines zones humides. Une étude visant à évaluer les avantages associés à ce service a eu lieu en Suède à propos d’options visant à réduire la pollution par les nitrates dans les apports d’eau souterraine sur l’île de Gotland (Gren, 1995)</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La réduction des concentrations d’azote présentes dans les cours d’eau qui se jettent dans la mer contribue également à atténuer la pollution marine côtière mais cet avantage n’a pas été pris en compte. C’est une évaluation partielle des zones humides qui a été réalisée: la réduction des concentrations d’azote par les zones humides a été comparée à des mesures de substitution telles qu’une réduction de la quantité d’engrais appliqués et l’installation de nouvelles stations d’épuration des eaux usées. Certains des services additionnels procurés par les zones humides suédoises ont également été évalués en plus de la fonction de réduction des concentrations d’azote. La modélisation des autres fonctions a été réalisée à partir des travaux d’évaluation entrepris par Folke (1990) qui a étudié les fonctions plus générales d’«entretien de la vie» des zones humides suédoises, y compris l’apport d’eau et d’énergie (c’est-à-dire tourbe) et la fourniture d’un habita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zote peut venir de différentes sources mais dans le cas de la Suède, il provient essentiellement du lixiviat des marais drainés et, en tant que source de pollution non ponctuelle, de l’utilisation d’engrais et de fumier par les agriculteurs. De façon secondaire, l’azote peut provenir des effluents domestiques et entrer dans les systèmes aquatiques par l’intermédiaire des effluents rejetés par les stations d’épuration des eaux usées. Dans la région du Gotland, les concentrations d’azote dans certaines nappes souterraines équivalent environ au double de la norme de sécurité recommandée par l’Organisation mondiale de la santé (OM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valuation du service de réduction des concentrations d’azote procuré par les zones humides se fait en plusieurs étapes. Premièrement, la valeur associée à l’amélioration de la qualité de l’eau doit être établie et, pour ce faire, il convient d’estimer la disposition à payer pour améliorer la qualité de l’eau, en d’autres termes, pour réduire la concentration des nitrates. Deuxièmement, une relation chiffrée doit être établie entre la réduction de la charge en azote dans les cours d’eau et les concentrations plus faibles de nitrates dans les eaux souterraines. Troisièmement, l’information sur les taux de rétention des nitrates dans les zones humides est nécessaire pour établir un rapport entre la zone humide, variable soumise au contrôle politique, et les charges réduites d’azote dans les eaux de surface existantes. Enfin, il faut procéder à l’estimation des services additionnels fournis par les zones humides pour compléter les valeurs associées à la seule fonction de réduction des concentrations d’azote. Ajouter toutes ces valeurs donne une image complète des avantages procurés par les zones humides si l’on compare cette technique de réduction des concentrations d’azote à d’autres métho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étude d’évaluation contingente menée auprès de tous les Suédois a donné une mesure de la valeur attribuée à l’amélioration de la qualité de l’eau (c’est-à-dire à la réduction des concentrations de nitrates). Les personnes qui ont répondu au questionnaire ont été informées des risques pour la santé associés à des taux élevés de nitrates, puis des dépenses du gouvernement par habitant dans différents secteurs. Pour connaître la disposition à payer, on a demandé à ces personnes ce qu’elles étaient prêtes à verser, sous forme de taxe proportionnelle, pour financer les améliorations de qualité de l’eau proposées. Les dépenses du gouvernement ont été mentionnées dans le but de servir de «garde-fou» contre toute évaluation exagérément élevée en faisant en sorte que chaque personne puisse comparer sa réaction aux dépenses réelles par habitant dans d’autres secteurs. Selon les résultats de l’étude, la disposition moyenne à payer pour ramener la pollution par les nitrates aux normes recommandées par l’OMS s’élève à environ SEK 600 (US$ 100) par personne et par an. On a également analysé un cas pour lequel le chiffre obtenu était inférieur de moitié.</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établir une corrélation entre les charges réduites de nitrates dans les eaux de surface et l’amélioration de la qualité de l’eau, il a fallu utiliser un modèle hydrologique. Celui-ci fait apparaître que les relations entre la charge de nitrates dans les eaux de surface et la concentration de nitrates dans les eaux souterraines sont linéaires. Les résultats de l’évaluation sur la réduction des nitrates dans l’eau potable à partir d’une étude d’évaluation contingente (et des estimations de la population régionale) combinés avec ceux du modèle hydrologique ont permis de faire une estimation de la valeur associée à la réduction du contenu en nitrate des eaux de surface. Cette valeur s’est élevée à SEK 1,4 (US$ 0,24) par kilo d’azote réduit, pour une disposition à payer de SEK 300 (US$ 50) par personne et par an et à SEK 2,7 (US$ 0,46) par kilo d’azote réduit, pour une disposition à payer de SEK 600 (US$ 100) par personne et par an (prix de 199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tape suivante consiste à établir le lien entre la valeur de la charge d’azote réduite dans les eaux de surface et la capacité d’absorption des zones humides afin d’exprimer les avantages de la réduction d’azote par rapport à la superficie des zones humides. Les recherches suédoises laissent à penser que la capacité de réduction dans un hectare de zone humide naturelle se situe entre 100 et 500 kilos d’azote par an, le chiffre exact dépendant des conditions locales. Le but du programme de réduction d’azote étant de restaurer des zones humides disparues pour avoir été transformées en terrains agricoles, il convient d’examiner le potentiel d’absorption de zones humides restaurées plutôt que de zones humides naturelles. On a donc pris pour hypothèse que les zones humides restaurées finiraient par atteindre le chiffre le plus élevé de la fourchette présentée ci-dessus mais seulement après une période de remise en état de dix an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enant compte de la valeur de réduction de l’azote (SEK 1,4 et 2,7 par kilo d’azote réduit) et de la capacité de réduction des zones humides, l’auteur a estimé la valeur des améliorations apportées à la qualité de l’eau par un investissement dans la restauration des zones humides à SEK 200 (US$ 34) par kilo d’azote réduit. Telle qu’elle est mesurée ici, cette valeur doit être vue comme l’avantage d’investir dans la capacité de réduction plutôt que comme la valeur par kilo d’azote réellement réduit. Pour calculer cet avantage, il faut aussi tenir compte de l’augmentation de la capacité dans le temps à mesure que les zones humides restaurées se stabilisent. Pour cela, il faut faire appel à des procédures d’actualisation (un taux d’actualisation de 3% a été retenu).</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vantage d’investir dans des zones humides en vue de lutter contre la pollution par les nitrates entraîne plusieurs autres avantages additionnels, comme nous l’avons dit plus haut, car les zones humides du Gotland sont multifonctionnelles. À l’aide des données de Folke (1990) obtenues pour une zone humide à maturité, la tourbière de Martebo (également située sur le Gotland), des valeurs – à l’exception des estimations pour les avantages de réduction de l’azote calculés pour Martebo – ont été extrapolées à la restauration des zones humides du Gotland. Pour évaluer ces fonctions additionnelles, on a appliqué la méthode du coût de remplacement (voir Annexe 3). On a, par exemple, estimé le coût de remplacement de l’eau détournée de la zone humide par des investissements supplémentaires dans la distribution de l’eau potable. Ensemble, la valeur des fonctions des zones humides considérées (apport d’eau, production d’énergie à partir de la tourbe et habitat) a été calculée à SEK 1000 (US$ 169) par an. Pour rendre cette valeur comparable aux améliorations de la qualité de l’eau, il faut une fois encore actualiser et l’on aboutit à une valeur définitive de SEK 147 par capacité de réduction d’un kilo d’azo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 cadre de l’évaluation des zones humides du Gotland, on a également considéré l’impact de la restauration des zones humides sur l’économie dans son ensemble. Des investissements dans les zones humides entraînent un coût en main-d’œuvre et autres intrants dont on peut escompter des effets bénéfiques sur le revenu. Dans une analyse économique complète, ce facteur doit être pris en compte et se révèle particulièrement important lorsqu’on évalue des mesures politiques de substitution et que les options ont des répercussions tout à fait différentes sur l’économie dans son ensemble. L’activité d’investissement nécessaire à la restauration des zones humides étant limitée, c’est une valeur relativement peu élevée de SEK 2 (US$ 0,34) par capacité de réduction d’un kilo d’azote qui a été déduite à l’aide d’un modèle de l’économie du Gotland. Les effets sur le revenu étaient beaucoup plus marqués dans le cas d’autres mesures de réduction de l’azote telles que l’agrandissement des stations d’épuration des eaux.</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Tableau 4.4 rassemble des valeurs associées à la restauration des zones humides dans un but de réduction des concentrations d’azote et les compare avec des estimations parallèles pour d’autres mesures de réduction des concentrations d’azote. Les détails de ces dernières ne sont pas fournis mais on peut les trouver dans Gren (1992). Il convient d’interpréter avec prudence les valeurs de réduction des concentrations d’azote du Tableau 4.4 car elles supposent certaines hypothèses qui ne sont pas apparentes à première vue. Par exemple, l’option zone humide et l’option station d’épuration impliquent toutes deux la création d’une capacité de réduction annuelle des concentrations d’azote tandis que l’option engrais fait référence à une diminution, en une seule fois, des engrais et ne concerne donc qu’une seule année. En outre, les différences dans les valeurs de réduction des concentrations d’azote pour les zones humides et les stations d’épuration proviennent des hypothèses sur les tendances des valeurs dans le temps.</w:t>
      </w:r>
      <w:r>
        <w:br w:type="page"/>
      </w:r>
    </w:p>
    <w:p>
      <w:pPr>
        <w:pStyle w:val="Normal"/>
        <w:tabs>
          <w:tab w:val="clear" w:pos="720"/>
          <w:tab w:val="left" w:pos="-720" w:leader="none"/>
          <w:tab w:val="left" w:pos="0" w:leader="none"/>
          <w:tab w:val="left" w:pos="1418" w:leader="none"/>
        </w:tabs>
        <w:suppressAutoHyphens w:val="false"/>
        <w:ind w:left="0" w:hanging="0"/>
        <w:jc w:val="both"/>
        <w:rPr>
          <w:sz w:val="24"/>
          <w:szCs w:val="24"/>
        </w:rPr>
      </w:pPr>
      <w:r>
        <w:rPr>
          <w:b/>
          <w:bCs/>
          <w:sz w:val="24"/>
          <w:szCs w:val="24"/>
        </w:rPr>
        <w:t>Tableau</w:t>
        <w:tab/>
        <w:t>Valeurs correspondant à la réduction de l’azote 4.4</w:t>
        <w:tab/>
        <w:t xml:space="preserve">au Gotland, Suède (SEK/kg d’azote réduit, prix </w:t>
        <w:tab/>
        <w:t>de 1990)</w:t>
      </w:r>
      <w:r>
        <w:rPr>
          <w:b/>
          <w:bCs/>
          <w:sz w:val="24"/>
          <w:szCs w:val="24"/>
          <w:vertAlign w:val="superscript"/>
        </w:rPr>
        <w:t xml:space="preserve"> a</w:t>
      </w:r>
      <w:r>
        <w:rPr>
          <w:rFonts w:eastAsia="Times New Roman Special G1;Symbol" w:cs="Times New Roman Special G1;Symbol" w:ascii="Times New Roman Special G1;Symbol" w:hAnsi="Times New Roman Special G1;Symbol"/>
          <w:b/>
          <w:bCs/>
          <w:sz w:val="24"/>
          <w:szCs w:val="24"/>
          <w:vertAlign w:val="superscript"/>
        </w:rPr>
        <w:t>/</w:t>
      </w:r>
      <w:r>
        <w:rPr>
          <w:b/>
          <w:bCs/>
          <w:sz w:val="24"/>
          <w:szCs w:val="24"/>
        </w:rPr>
        <w:t xml:space="preserve"> </w:t>
      </w:r>
    </w:p>
    <w:p>
      <w:pPr>
        <w:pStyle w:val="Normal"/>
        <w:tabs>
          <w:tab w:val="clear" w:pos="720"/>
          <w:tab w:val="left" w:pos="-720" w:leader="none"/>
        </w:tabs>
        <w:suppressAutoHyphens w:val="true"/>
        <w:ind w:left="567" w:hanging="567"/>
        <w:jc w:val="both"/>
        <w:rPr>
          <w:sz w:val="24"/>
          <w:szCs w:val="24"/>
        </w:rPr>
      </w:pPr>
      <w:r>
        <w:rPr>
          <w:sz w:val="24"/>
          <w:szCs w:val="24"/>
        </w:rPr>
      </w:r>
    </w:p>
    <w:tbl>
      <w:tblPr>
        <w:tblW w:w="7071" w:type="dxa"/>
        <w:jc w:val="right"/>
        <w:tblInd w:w="0" w:type="dxa"/>
        <w:tblLayout w:type="fixed"/>
        <w:tblCellMar>
          <w:top w:w="0" w:type="dxa"/>
          <w:left w:w="62" w:type="dxa"/>
          <w:bottom w:w="0" w:type="dxa"/>
          <w:right w:w="62" w:type="dxa"/>
        </w:tblCellMar>
      </w:tblPr>
      <w:tblGrid>
        <w:gridCol w:w="2233"/>
        <w:gridCol w:w="1368"/>
        <w:gridCol w:w="1245"/>
        <w:gridCol w:w="1179"/>
        <w:gridCol w:w="1046"/>
      </w:tblGrid>
      <w:tr>
        <w:trPr/>
        <w:tc>
          <w:tcPr>
            <w:tcW w:w="2233"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 choisie</w:t>
            </w:r>
          </w:p>
        </w:tc>
        <w:tc>
          <w:tcPr>
            <w:tcW w:w="13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9" w:hanging="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éduction de N </w:t>
            </w:r>
          </w:p>
        </w:tc>
        <w:tc>
          <w:tcPr>
            <w:tcW w:w="124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62" w:firstLine="6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res fonctions des zones humides</w:t>
            </w:r>
          </w:p>
        </w:tc>
        <w:tc>
          <w:tcPr>
            <w:tcW w:w="117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ffets sur le revenu</w:t>
            </w:r>
          </w:p>
        </w:tc>
        <w:tc>
          <w:tcPr>
            <w:tcW w:w="1046"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c>
          <w:tcPr>
            <w:tcW w:w="223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Restauration des zones humides</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 w:hanging="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4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1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6"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37" w:firstLine="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w:t>
            </w:r>
          </w:p>
        </w:tc>
      </w:tr>
      <w:tr>
        <w:trPr/>
        <w:tc>
          <w:tcPr>
            <w:tcW w:w="223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andissement des stations d’épuration des eaux usées </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 w:hanging="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d.</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046" w:type="dxa"/>
            <w:tcBorders>
              <w:top w:val="single" w:sz="6" w:space="0" w:color="000000"/>
              <w:left w:val="single" w:sz="6" w:space="0" w:color="000000"/>
              <w:bottom w:val="single" w:sz="6" w:space="0" w:color="000000"/>
              <w:right w:val="single" w:sz="12" w:space="0" w:color="000000"/>
            </w:tcBorders>
          </w:tcPr>
          <w:p>
            <w:pPr>
              <w:pStyle w:val="Normal"/>
              <w:suppressAutoHyphens w:val="true"/>
              <w:ind w:left="-37" w:firstLine="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2233"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minution de l’épandage d’engrais azotés</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9" w:hanging="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4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d.</w:t>
            </w:r>
          </w:p>
        </w:tc>
        <w:tc>
          <w:tcPr>
            <w:tcW w:w="117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bl>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pPr>
      <w:r>
        <w:rPr>
          <w:rFonts w:eastAsia="Times New Roman" w:cs="Times New Roman" w:ascii="Times New Roman" w:hAnsi="Times New Roman"/>
          <w:sz w:val="20"/>
          <w:szCs w:val="20"/>
        </w:rPr>
        <w:tab/>
        <w:t>Source: Gren 1995</w:t>
        <w:tab/>
        <w:tab/>
      </w:r>
      <w:r>
        <w:rPr>
          <w:b/>
          <w:bCs/>
          <w:sz w:val="20"/>
          <w:szCs w:val="20"/>
          <w:vertAlign w:val="superscript"/>
        </w:rPr>
        <w:t>a</w:t>
      </w:r>
      <w:r>
        <w:rPr>
          <w:rFonts w:eastAsia="Times New Roman Special G1;Symbol" w:cs="Times New Roman Special G1;Symbol" w:ascii="Times New Roman Special G1;Symbol" w:hAnsi="Times New Roman Special G1;Symbol"/>
          <w:b/>
          <w:bCs/>
          <w:sz w:val="20"/>
          <w:szCs w:val="20"/>
          <w:vertAlign w:val="superscript"/>
        </w:rPr>
        <w:t>/</w:t>
      </w:r>
      <w:r>
        <w:rPr>
          <w:rFonts w:eastAsia="Times New Roman" w:cs="Times New Roman" w:ascii="Times New Roman" w:hAnsi="Times New Roman"/>
          <w:b/>
          <w:bCs/>
          <w:sz w:val="20"/>
          <w:szCs w:val="20"/>
          <w:vertAlign w:val="superscript"/>
        </w:rPr>
        <w:t xml:space="preserve">   </w:t>
      </w:r>
      <w:r>
        <w:rPr>
          <w:rFonts w:eastAsia="Times New Roman" w:cs="Times New Roman" w:ascii="Times New Roman" w:hAnsi="Times New Roman"/>
          <w:sz w:val="20"/>
          <w:szCs w:val="20"/>
        </w:rPr>
        <w:t>US$ 1 = SEK 5,918</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e qui concerne l’option zone humide, la capacité de réduction de la concentration d’azote est supposée augmenter naturellement au fil des dix premières années après la restauration tandis que la capacité de traitement des eaux usées se détériore en raison de la dépréciation du capital d’investissement d’origine dans l’agrandissement de la station. C’est l’actualisation des valeurs annuelles soumises à ces tendances temporelles qui est responsable des écarts visibles dans les valeurs illustrées au Tableau 4.4. S’il n’était pas nécessaire de considérer les tendances dans le temps, les valeurs pour les deux options seraient identiques car elles reposent sur la même mesure de la disposition à payer pour la réduction d’un kilo d’azo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ce qui précède, il ressort que la restauration des zones humides en vue de réduire les concentrations d’azote a des avantages nettement plus marqués que les autres options. Les avantages secondaires provenant de la restauration des zones humides sont des éléments importants de cette observation. Le faible chiffre correspondant à la baisse d’utilisation d’engrais azotés provient de la nature de cette option qui ne nécessite pas d’investissement. Les avantages sont donc liés directement aux réductions réelles d’azote par unité et non, indirectement à l’investissement dans une capacité de réduction de la concentration d’azote. Toutefois, pour tirer des conclusions plus utiles sur l’option à préférer, il faut introduire le coût de chaque technique de réduction de la concentration d’azot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coûts de restauration des zones humides comprennent essentiellement les coûts de substitution des activités agricoles perdues ou d’autres avantages d’utilisations des sols sacrifiées lorsque le territoire est rendu à son état originel de zone humide. Ces coûts de substitution sont estimés à environ SEK 2.000 (US$ 338) par hectare ou SEK 93 (US$ 16) par capacité de réduction d’un kilo d’azote. Les frais d’agrandissement des stations d’épuration des eaux (afin d’accroître l’efficacité de l’extraction de l’azote) diffèrent selon le type de station et le taux de dépréciation choisi et sont estimés entre SEK 50 (US$ 8,40) et SEK 150 (US$ 25) par capacité de réduction d’un kilo d’azote. L’étude ne fournit pas de coûts pour la diminution de l’épandage d’engrais mais ceux-ci comprendraient probablement la perte de production agrico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incorporant les coûts de réduction dans chaque option on ne change pas l’image générale qui émerge de l’examen des avantages seuls. Les avantages nets de la restauration des zones humides dépassent clairement ceux de l’agrandissement des stations d’épuration, certains types de station présentant même des valeurs négativ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tude démontre le rôle que peut jouer l’évaluation des zones humides dans le cas de choix politiques importants. Les zones humides sont des atouts précieux lorsqu’on les laisse à l’état naturel, à même d’offrir toute une gamme de produits et services utiles. Les restaurer peut être un moyen pratique et efficace d’apporter des améliorations importantes à la qualité de l’environnement. De nombreuses hypothèses ont été prises avant d’entamer l’évaluation d’une fonction complexe d’une zone humide mais la grande différence entre les avantages nets suggère que les résultats peuvent être acceptés comme raisonnablement fiables. Un des points forts de l’analyse est qu’elle recourt à une démarche écologique et économique intégrée pour réaliser la modélisation des fonctions et valeurs concerné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b/>
          <w:bCs/>
          <w:sz w:val="28"/>
          <w:szCs w:val="28"/>
        </w:rPr>
        <w:t>4.5</w:t>
        <w:tab/>
        <w:t>Évaluation des zones humides côtières dans le sud-est des États-Uni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es marécages côtiers de Louisiane forment environ 40 pour cent de toutes les ressources en zones humides côtières des États-Unis (Bergstrom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0). Ces zones humides sont donc très importantes pour les avantages récréatifs, commerciaux et écologiques qu’elles procurent. Toutefois, comme toutes les zones humides ou presque, elles subissent la pression d’utilisations concurrentes et de modifications internes ou externes qui affectent leur fonctionnement et entraînent la disparition de leurs avantages. Bergstrom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90) énumèrent les principaux facteurs menaçant la Louisiane tels que le développement commercial, la navigation, l’intrusion d’eau de mer et la subsidence et font remarquer que le taux annuel de disparition des zones humides est de l’ordre de 104 à 155 k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après Craig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7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étude de cas que nous considérons ici comprend une tentative d’évaluation de plusieurs valeurs d’usage direct et indirect essentielles des zones humides côtières de Louisiane, dans un cadre d’évaluation totale (Farber et Costanza, 1987; Costanz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9). Le problème ne concerne pas simplement une menace de conversion ou de modification: il est beaucoup plus général ce qui rend la méthode d’évaluation totale plus appropriée. En outre, la nécessité d’examiner toutes les valeurs associées aux zones humides est encore plus évidente s’il s’agit de prendre des décisions sur l’ampleur de l’effort de conservation justifié. Certes, des estimations des valeurs associées à telle ou telle fonction ou usage direct des zones humides côtières de Louisiane ont déjà été réalisées mais l’étude dont il est question ici est la première qui s’efforce de calculer la somme de ces valeurs pour un système unique de zone humide – dans ce cas, les zones humides de la paroisse de Terrebonne, dans la région du delta du Mississippi de l’État de Louisian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stanza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arrivent à des estimations crédibles pour quatre valeurs d’usage différentes, en reconnaissant qu’il y a beaucoup d’autres valeurs importantes qui ne peuvent être chiffrées faute de données suffisantes. Les valeurs qu’ils examinent sont la pêche commerciale de différentes espèces, le piégeage pour la fourrure, les activités récréatives et la protection contre les tempêtes. Étant donné que ces valeurs diffèrent considérablement, il faut, pour les mesurer, faire appel à diverses techniques d’évaluation. Le reste de l’étude de cas traite des procédures d’évaluation utilisées et présente les valeurs individuelles et agrégées au Tableau 4.5.</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De nombreuses espèces de poissons et de crustacés dépendent des zones humides côtières où elles trouvent un habitat et plusieurs de ces espèces ont une importance commerciale. La disparition des zones humides a un impact négatif sur ces espèces qui se traduit par un prélèvement durable amoindri. Comme dans le cas de l’analyse des services de réduction de la concentration d’azote pour les zones humides suédoises, pour évaluer l’habitat qu’offrent les zones humides côtières de Louisiane, il faut établir la corrélation entre les processus écologiques et les avantages économiques associés à la pêche commerciale. Cette démarche reconnaît le rôle des marais en tant qu’intrants dans la production halieutique et conduit à la modélisation de la «productivité marginale» des marais en ce qui concerne la production de biomasse de poissons. Il convient de se concentrer sur l’impact de </w:t>
      </w:r>
      <w:r>
        <w:rPr>
          <w:rFonts w:eastAsia="Times New Roman" w:cs="Times New Roman" w:ascii="Times New Roman" w:hAnsi="Times New Roman"/>
          <w:i/>
          <w:iCs/>
          <w:sz w:val="24"/>
          <w:szCs w:val="24"/>
        </w:rPr>
        <w:t>petits</w:t>
      </w:r>
      <w:r>
        <w:rPr>
          <w:rFonts w:eastAsia="Times New Roman" w:cs="Times New Roman" w:ascii="Times New Roman" w:hAnsi="Times New Roman"/>
          <w:sz w:val="24"/>
          <w:szCs w:val="24"/>
        </w:rPr>
        <w:t xml:space="preserve"> gains ou pertes en superficie des zones humides (d’où le terme «productivité marginale») – plutôt que sur une destruction complète – car c’est ainsi que se produira probablement la modification ou la disparition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Heureusement, les données concernant l’industrie côtière de la pêche en Louisiane sont relativement bonnes de telle sorte que l’on peut estimer l’appui écologique fourni par les marais à plusieurs espèces ou que l’on peut adapter, dans ce but, des résultats provenant de zones côtières proches et similaires. Les chiffres de productivité marginale annuelle pour deux espèces de crevettes sont estimés par les chercheurs et s’échelonnent entre 0,90 et 1,60 livre pou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En associant ces chiffres au prix des quantités débarquées, on obtient une estimation brute de la valeur des avantages de la production crevettière des marais côtiers (prix de 1983) évaluée dans ce cas entre US$ 1,89 et US$ 3,36 pou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Une procédure semblable est appliquée aux autres espèces d’importance commerciale: menhaden, huître et crabe bleu. Pour ce dernier, on utilise les données relatives aux zones humides côtières de Floride et fondées sur une étude de Lynne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1981). Pour ces espèces, la valeur annuelle de la productivité marginale varie entre US$ 0,67 pou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ur le crabe bleu et US$ 8,04 pou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ur l’huître. En additionnant les valeurs, on obtient un chiffre d’environ US$ 25 pour la productivité marginale annuelle de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e zones humides en ce qui concerne leur appui à différentes espèces d’importance commerci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réaliser une mesure économique appropriée des avantages de la pêche, il faut appliquer une procédure plus complexe faisant appel à la valeur annuelle de la productivité marginale, que nous avons estimée ci-dessus, et à l’information sur la demande de manière à calculer ce que les économistes appellent les surplus «consommateur» et «producteur». Ellis et Fischer (1987) illustrent la méthode à l’aide de données tirées de l’étude sur le crabe bleu mentionnée ci-dessus et démontrent que les valeurs estimées peuvent être très différentes de celles qui sont fondées sur les seuls chiffres de productivité marginale. Cette dernière peut donc être trompeuse si on l’interprète comme une véritable mesure du bien-être économique. Freeman (1991) porte leur analyse un pas plus loin et démontre que les véritables valeurs économiques dépendront de la gestion de la pêche au crabe bleu en tant que ressource soumise à réglementation ou n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Pour estimer les avantages du piégeage d’animaux à fourrure associé aux marais, il faut aussi considérer la productivité marginale. Toutefois, on ne dispose que de la productivité moyenne, déterminée par la récolte totale divisée par la superficie totale de l’habitat des animaux à fourrure dans les zones humides. Cela peut conduire soit à surestimer soit à sous-estimer le rendement marginal véritable mais le résultat doit suffire dans de nombreux cas d’évaluation. Les principales espèces piégées sont le rat musqué et le ragondin qui donnent à eux deux environ 78 % des fourrures récoltées localement. Les rendements moyens sont de 0,98 et 0,88 peau pa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respectivement, et les prix à l’époque de l’étude étaient de l’ordre de US$ 6 à US$ 7 par peau (prix de 1980-1981). En multipliant ces chiffres, on obtient la productivité moyenne de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e zone humide pour le piégeage pour la fourrure, soit environ US$ 1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zones humides côtières de Louisiane sont également importantes pour les chasseurs sportifs, les pêcheurs à la ligne, les photographes, les plaisanciers et autres personnes qui se livrent à des activités récréatives non commerciales. Pour évaluer ces avantages, on peut appliquer deux méthodes dont le but est de mesurer la disposition à payer pour visiter le site: il s’agit de la méthode d’évaluation contingente (MEC), décrite en détail dans plusieurs études de cas qui précèdent, et de la méthode du coût du trajet (MCT). Cette dernière (voir Annexe 3) tient compte des dépenses encourues pour visiter un site et des coûts de substitution du temps de trajet. La valeur du site est déduite à partir des relations entre le coût du trajet, la distance au site et la fréquence des visites. Les valeurs économiques qui en résultent représentent le surplus consommateur et sont donc une mesure correcte de la valeur économiqu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es données nécessaires à l’application des deux techniques ont été recueillies à l’aide d’un questionnaire mis à la disposition des visiteurs qui l’ont renvoyé par courrier. On a distribué 7837 questionnaires dont 1126 sont revenus, ce qui correspond à un taux de réponse de 14,4%. L’information sur le coût du trajet, de même que les données fournies sur les salaires ont servi à calculer une disposition annuelle agrégée à payer pour visiter le site de US$ 3,9 millions. Si l’on exprime ce chiffre en valeur moyenne pou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la disposition à payer est de US$ 6. Toutefois, certains chercheurs mettent en garde contre un tel calcul pour représenter des valeurs récréatives, préférant une valeur par utilisateur (Bergstrom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1990). Dans d’autres cas, les salaires appliqués au temps de trajet en vue de refléter le coût de substitution de celui-ci sont réduits soit à 60%, soit à 30% de leur valeur ce qui donne une disposition à payer plus faib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évaluation des valeurs récréatives des zones humides à l’aide de la méthode d’évaluation contingente est, dans ce cas, tributaire de la réponse à une question directe à choix dichotomique (c’est-à-dire une seule valeur est proposée et la personne répond par oui ou par non lorsqu’on lui demande si elle prête à verser tel montant pour conserver les zones humides. La disposition moyenne à payer pour conserver les zones humides a été estimée à US$ 103,48 par ménage. Une autre étude d’évaluation contingente des valeurs récréatives d’une plus grande superficie des zones humides côtières de Louisiane a déterminé une disposition à payer de US$ 360 par ménage. Reste à savoir dans quelle mesure ces deux estimations sont comparables (Bergstrom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in d’extrapoler la valeur pour obtenir une valeur annuelle agrégée, les chercheurs se servent des données concernant les permis de pêche qui livrent des informations sur le nombre de personnes qui pêchent dans la région durant l’année (1982-1983). On prend différentes hypothèses afin de mettre en concordance la mesure de la disposition à payer exprimée sur la base des ménages et le nombre de personnes détentrices de permis de pêche. Si l’on estime qu’il n’y a qu’un permis par ménage, la disposition annuelle agrégée à payer est de US$ 5,7 millions tandis que si l’on estime que tous les membres de la famille ont un permis, la valeur annuelle agrégée est de US$ 2,6 millions. La valeur obtenue à l’aide de la méthode du coût du trajet se situe entre ces deux point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e dernier avantage des zones humides considéré est la protection contre les tempêtes. La côte de la Louisiane, sur le golfe du Mexique, est occasionnellement soumise à des ouragans accompagnés de raz-de-marée et de vents violents qui peuvent gravement endommager les propriétés du littoral et l’arrière-pays. À l’aide d’informations sur la fréquence des tempêtes et de dossiers établis sur les dommages causés par les ouragans, les chercheurs ont estimé une «fonction de dommage» des tempêtes qui établit un rapport entre les dommages escomptés et l’endroit où l’ouragan touche la côte. Avec la disparition des zones humides côtières, les propriétés de l’arrière-pays sont moins bien protégées de sorte que les dommages que le modèle peut prédire sont plus nombreux. Par exemple, si la zone humide côtière étudiée régresse de 1,6 kilomètre, il y aura des dommages additionnels de US$ 5,75 millions par an. Une perte plus réaliste d’environ 6o mètres le long de la bande côtière entraînerait des dommages additionnels de US$ 128,30 par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e bande côtière chaque année).</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b/>
          <w:b/>
          <w:bCs/>
          <w:sz w:val="24"/>
          <w:szCs w:val="24"/>
        </w:rPr>
      </w:pPr>
      <w:r>
        <w:rPr>
          <w:b/>
          <w:bCs/>
          <w:sz w:val="24"/>
          <w:szCs w:val="24"/>
        </w:rPr>
        <w:t xml:space="preserve">Tableau </w:t>
        <w:tab/>
        <w:t>Valeurs associées aux zones humides côtières 4.5</w:t>
        <w:tab/>
        <w:tab/>
        <w:t xml:space="preserve">de Louisiane, États-Unis d’Amérique </w:t>
      </w:r>
    </w:p>
    <w:p>
      <w:pPr>
        <w:pStyle w:val="Normal"/>
        <w:suppressAutoHyphens w:val="true"/>
        <w:ind w:left="1418" w:hanging="0"/>
        <w:rPr/>
      </w:pPr>
      <w:r>
        <w:rPr>
          <w:b/>
          <w:bCs/>
          <w:sz w:val="24"/>
          <w:szCs w:val="24"/>
        </w:rPr>
        <w:t>(US$ / 4000 m</w:t>
      </w:r>
      <w:r>
        <w:rPr>
          <w:b/>
          <w:bCs/>
          <w:sz w:val="24"/>
          <w:szCs w:val="24"/>
          <w:vertAlign w:val="superscript"/>
        </w:rPr>
        <w:t>2</w:t>
      </w:r>
      <w:r>
        <w:rPr>
          <w:b/>
          <w:bCs/>
          <w:sz w:val="24"/>
          <w:szCs w:val="24"/>
        </w:rPr>
        <w:t>, prix de 1983 )</w:t>
      </w:r>
    </w:p>
    <w:p>
      <w:pPr>
        <w:pStyle w:val="Normal"/>
        <w:suppressAutoHyphens w:val="true"/>
        <w:ind w:left="1418" w:hanging="0"/>
        <w:rPr>
          <w:b/>
          <w:b/>
          <w:bCs/>
          <w:sz w:val="24"/>
          <w:szCs w:val="24"/>
        </w:rPr>
      </w:pPr>
      <w:r>
        <w:rPr>
          <w:b/>
          <w:bCs/>
          <w:sz w:val="24"/>
          <w:szCs w:val="24"/>
        </w:rPr>
      </w:r>
    </w:p>
    <w:tbl>
      <w:tblPr>
        <w:tblW w:w="7070" w:type="dxa"/>
        <w:jc w:val="right"/>
        <w:tblInd w:w="0" w:type="dxa"/>
        <w:tblLayout w:type="fixed"/>
        <w:tblCellMar>
          <w:top w:w="0" w:type="dxa"/>
          <w:left w:w="62" w:type="dxa"/>
          <w:bottom w:w="0" w:type="dxa"/>
          <w:right w:w="62" w:type="dxa"/>
        </w:tblCellMar>
      </w:tblPr>
      <w:tblGrid>
        <w:gridCol w:w="2267"/>
        <w:gridCol w:w="2438"/>
        <w:gridCol w:w="2365"/>
      </w:tblGrid>
      <w:tr>
        <w:trPr/>
        <w:tc>
          <w:tcPr>
            <w:tcW w:w="226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napToGrid w:val="fals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20" w:leader="none"/>
              </w:tabs>
              <w:suppressAutoHyphens w:val="true"/>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eur</w:t>
            </w:r>
          </w:p>
        </w:tc>
        <w:tc>
          <w:tcPr>
            <w:tcW w:w="243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11" w:firstLine="11"/>
              <w:jc w:val="center"/>
              <w:rPr/>
            </w:pPr>
            <w:r>
              <w:rPr>
                <w:rFonts w:eastAsia="Times New Roman" w:cs="Times New Roman" w:ascii="Times New Roman" w:hAnsi="Times New Roman"/>
                <w:b/>
                <w:bCs/>
                <w:sz w:val="24"/>
                <w:szCs w:val="24"/>
              </w:rPr>
              <w:t>Valeur actuelle par 4000 m</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 xml:space="preserve">, taux d’actualisation 8% </w:t>
            </w:r>
          </w:p>
        </w:tc>
        <w:tc>
          <w:tcPr>
            <w:tcW w:w="2365"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720" w:leader="none"/>
              </w:tabs>
              <w:suppressAutoHyphens w:val="true"/>
              <w:ind w:left="-134" w:hanging="8"/>
              <w:jc w:val="center"/>
              <w:rPr/>
            </w:pPr>
            <w:r>
              <w:rPr>
                <w:rFonts w:eastAsia="Times New Roman" w:cs="Times New Roman" w:ascii="Times New Roman" w:hAnsi="Times New Roman"/>
                <w:b/>
                <w:bCs/>
                <w:sz w:val="24"/>
                <w:szCs w:val="24"/>
              </w:rPr>
              <w:t>Valeur actuelle par 4000 m</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 taux d’actualisation 3%</w:t>
            </w:r>
          </w:p>
        </w:tc>
      </w:tr>
      <w:tr>
        <w:trPr/>
        <w:tc>
          <w:tcPr>
            <w:tcW w:w="22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Pêche commerciale</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236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6</w:t>
            </w:r>
          </w:p>
        </w:tc>
      </w:tr>
      <w:tr>
        <w:trPr/>
        <w:tc>
          <w:tcPr>
            <w:tcW w:w="22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Piégeage</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r>
      <w:tr>
        <w:trPr/>
        <w:tc>
          <w:tcPr>
            <w:tcW w:w="22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Loisirs</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w:t>
            </w:r>
          </w:p>
        </w:tc>
      </w:tr>
      <w:tr>
        <w:trPr/>
        <w:tc>
          <w:tcPr>
            <w:tcW w:w="226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rotection contre les tempêtes</w:t>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5</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9</w:t>
            </w:r>
          </w:p>
        </w:tc>
      </w:tr>
      <w:tr>
        <w:trPr/>
        <w:tc>
          <w:tcPr>
            <w:tcW w:w="226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9</w:t>
            </w:r>
          </w:p>
        </w:tc>
        <w:tc>
          <w:tcPr>
            <w:tcW w:w="236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77</w:t>
            </w:r>
          </w:p>
        </w:tc>
      </w:tr>
    </w:tbl>
    <w:p>
      <w:pPr>
        <w:pStyle w:val="Normal"/>
        <w:tabs>
          <w:tab w:val="clear" w:pos="720"/>
          <w:tab w:val="left" w:pos="-720" w:leader="none"/>
          <w:tab w:val="left" w:pos="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0" w:leader="none"/>
        </w:tabs>
        <w:suppressAutoHyphens w:val="true"/>
        <w:ind w:left="567" w:hanging="567"/>
        <w:rPr/>
      </w:pPr>
      <w:r>
        <w:rPr>
          <w:rFonts w:eastAsia="Times New Roman" w:cs="Times New Roman" w:ascii="Times New Roman" w:hAnsi="Times New Roman"/>
          <w:sz w:val="20"/>
          <w:szCs w:val="20"/>
        </w:rPr>
        <w:t>Source: Costanza</w:t>
      </w:r>
      <w:r>
        <w:rPr>
          <w:rFonts w:eastAsia="Times New Roman" w:cs="Times New Roman" w:ascii="Times New Roman" w:hAnsi="Times New Roman"/>
          <w:i/>
          <w:iCs/>
          <w:sz w:val="20"/>
          <w:szCs w:val="20"/>
        </w:rPr>
        <w:t xml:space="preserve"> et al. </w:t>
      </w:r>
      <w:r>
        <w:rPr>
          <w:rFonts w:eastAsia="Times New Roman" w:cs="Times New Roman" w:ascii="Times New Roman" w:hAnsi="Times New Roman"/>
          <w:sz w:val="20"/>
          <w:szCs w:val="20"/>
        </w:rPr>
        <w:t>(1989)</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e Tableau 4.5 présente les valeurs estimées pour la zone humide de Terrebonne en valeur actuelle, avec des taux d’actualisation de 8% et 3%. Ces valeurs méritent une explication. Pour tenir compte de l’augmentation démographique rapide dans la région les chercheurs incorporent une augmentation de 1,3% par an dans leur estimation des avantages. Tous les chiffres sont exprimés sur la base de 4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bien qu’il puisse être parfois difficile d’interpréter certaines des valeurs (par exemple les activités récréatives) de cette manière. Il est évident, si l’on considère les estimations assemblées, que les fonctions écologiques telles que la protection contre les tempêtes peuvent être des éléments importants de la valeur économique totale d’une région de zone humide. Dans le cas qui nous intéresse, ces valeurs constituent près de 80% du total estimé.</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valeurs contenues au Tableau 4.5 ne représentent que quelques utilisations directes et indirectes des zones humides côtières de Louisiane et ne comprennent aucune valeur de non-usage. Néanmoins, l’étude de cas illustre les possibilités d’évaluation dans un cadre d’évaluation totale, lorsque les données sont raisonnablement fiables, tout en mentionnant les limites qui peuvent être rencontrées. Si l’on ne peut, dans ces circonstances, quantifier de façon fiable que quelques valeurs d’utilisation, il semble raisonnable de conclure que peu d’études sont à même de saisir toute la gamme des valeurs d’usage et de non-usage associées à une zone humide. Toutefois, fournir aux décideurs des informations de ce genre peut améliorer de façon considérable la perspective d’une meilleure affectation des ressour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b/>
          <w:bCs/>
          <w:sz w:val="28"/>
          <w:szCs w:val="28"/>
        </w:rPr>
        <w:t>4.6</w:t>
        <w:tab/>
        <w:t>Évaluation et conservation des mangroves en Indonési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alyse économique des zones humides à mangroves de la baie de Bintuni, en Irian Jaya, Indonésie, illustre l’utilisation de la méthode d’évaluation totale et, en particulier, le rôle important que jouent les rapports écologiques dans l’économie des systèmes de zones humides tropicales (Ruitenbeek 1992, 1994).</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n Indonésie, les mangroves sont menacées par l’utilisation intensive de leurs ressources. Une exploitation excessive des systèmes de mangroves pour le charbon de bois, le bois, la pisciculture et autres ressources repose, habituellement, sur une évaluation étroite d’une seule des nombreuses utilisations «productives» possibles de ces systèmes, au mépris, bien souvent, de nombreux rapports importants entre tous les usages directs et indirects des zones humides à mangroves. Dans les 300.000 hectares de zones humides à mangroves de la baie de Bintuni, les pressions exercées par l’industrie d’exportation des copeaux constituent une menace directe pour l’écosystème de mangroves, mettant également en péril son aptitude à entretenir la pêche commerciale à la crevette, la production commerciale de sagou et la production traditionnelle par les ménages, de biens issus de la chasse, de la pêche, de la cueillette et de la manufacture. De par sa fonction écologique de régulateur de l’érosion et de la sédimentation l’écosystème de mangroves a aussi une valeur d’usage indirect importante car il protège la production agricole de la région. Enfin, l’écosystème de zone humide est considéré comme important et «divers» du point de vue écologique ce qui signifie que s’il reste essentiellement «intact»</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sa valeur en diversité biologique est élevé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aleur totale du revenu des ménages provenant de ressources commercialisées et non commercialisées a été estimée à environ RP 9 millions par an et par ménage, dont environ RP 6,5 millions sont imputables aux utilisations traditionnelles des mangroves pour la chasse, la pêche, la cueillette et la manufacture de biens (US$ 1 = RP 2000). La production crevettière commerciale a un rendement approximatif de RP 70 milliards par an et si les poissons capturés incidemment étaient commercialisés, on estime que la valeur imputée à cette capture dépasserait RP 30 milliards par an. La production de sagou pourrait atteindre un niveau durable d’ici l’an 2000 et rapporter RP 68 milliards par an. En comparaison, les projets de coupe sélective des mangroves ont une valeur maximale d’environ RP 40 milliards par a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étude, des valeurs ont été imputées aux avantages du contrôle de l’érosion et de la diversité biologique. Dans le cas du contrôle de l’érosion, les avantages imputés étaient basés sur sa valeur d’usage indirect en appui à la production agricole locale et ont été estimés à environ RP 1,9 million par ménage. Selon toute probabilité, les valeurs de la diversité biologique seront «saisissables» par l’intermédiaire de flux d’aide additionnels et d’autres transferts internationaux pour les projets de conservation ayant une valeur imputée de RP 30.000 par hecta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alyse économique a comparé différentes options de gestion des forêts selon leurs effets sur la valeur totale de l’économie des zones humides à mangroves. Les options allaient de la coupe claire intégrale de la forêt de mangroves pour la production de copeaux à l’interdiction de déboiser en passant par des régimes sélectifs de coupe de différente intensité. À noter que l’analyse incorporait de façon explicite les liens entre la conversion des mangroves, la productivité de la pêche en mer, les usages traditionnels et les avantages imputés aux fonctions de contrôle de l’érosion et de maintien de la diversité biologique. Dans la mesure où ces liens existent, certaines de ces utilisations directes et indirectes deviennent mutuellement exclusives lorsque l’on opte pour l’exploitation forestière intensive de la mangrove. L’option «optimale» de gestion des forêts dépendra donc de la solidité des liens environnementaux.</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résultats sont résumés dans la Figure 4.1. Le scénario qui met en relief des liens «très forts» suggère des liens linéaires immédiats entre les changements intervenant dans la zone des forêts et d’autres utilisations productives. Les scénarios qui retiennent des liens «plus faibles» comprennent des impacts non linéaires à cinq ou dix ans d’échéance. L’analyse indique que l’option de coupe claire n’est optimale que s’il n’existe aucun lien environnemental – hypothèse hautement irréaliste. À l’autre extrême, une interdiction de déboiser n’est optimale que si les liens sont très forts, c’est-à-dire si la modification et la conversion de la mangrove entraînent des impacts immédiats et linéaires à travers tout l’écosystème. Dans un scénario de liens linéaires mais avec échéance de cinq ans, la coupe sélective des mangroves a une valeur actuelle supérieure de RP 70 milliards à l’option de coupe claire et seulement de RP 3 milliards à l’option d’interdiction de déboiser. Et même si les interactions sont faibles, une politique de coupe sélective de 80% avec reboisement est préférable à la coupe claire. Comme les dynamiques de l’écosystème de mangroves ne sont pas encore parfaitement connues et que la modification et la conversion peuvent être irréversibles et entraîner des coûts économiques élevés, l’analyse suggère qu’il n’y a guère d’avantages économiques à couper de vastes superficies (par exemple plus de 25%) des mangroves des zones humides de la baie de Bintuni.</w:t>
      </w:r>
      <w:r>
        <w:br w:type="page"/>
      </w:r>
    </w:p>
    <w:p>
      <w:pPr>
        <w:pStyle w:val="Normal"/>
        <w:ind w:left="0" w:hanging="0"/>
        <w:jc w:val="both"/>
        <w:rPr>
          <w:b/>
          <w:b/>
          <w:bCs/>
          <w:sz w:val="24"/>
          <w:szCs w:val="24"/>
        </w:rPr>
      </w:pPr>
      <w:r>
        <w:rPr>
          <w:b/>
          <w:bCs/>
          <w:sz w:val="24"/>
          <w:szCs w:val="24"/>
        </w:rPr>
        <w:t>Figure</w:t>
        <w:tab/>
        <w:t xml:space="preserve">Indonésie – Valeur économique totale d’un </w:t>
      </w:r>
    </w:p>
    <w:p>
      <w:pPr>
        <w:pStyle w:val="Normal"/>
        <w:tabs>
          <w:tab w:val="clear" w:pos="720"/>
          <w:tab w:val="left" w:pos="1134" w:leader="none"/>
        </w:tabs>
        <w:ind w:left="1418" w:hanging="1418"/>
        <w:jc w:val="both"/>
        <w:rPr>
          <w:sz w:val="28"/>
          <w:szCs w:val="28"/>
        </w:rPr>
      </w:pPr>
      <w:r>
        <w:rPr>
          <w:b/>
          <w:bCs/>
          <w:sz w:val="24"/>
          <w:szCs w:val="24"/>
        </w:rPr>
        <w:t>4.1</w:t>
        <w:tab/>
        <w:t>système de mangroves en fonction de différents liens environnementaux</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eur économique d’un système de mangroves, baie de Bintuni, Irian Jaya, Indonésie</w:t>
      </w:r>
    </w:p>
    <w:p>
      <w:pPr>
        <w:pStyle w:val="Normal"/>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aleur nette actuelle en milliards de roupies 1991 avec taux d’actualisation de 7,5%) (USD 1 = 2000 RP)</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b/>
          <w:bCs/>
        </w:rPr>
        <w:object w:dxaOrig="6600"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5pt;height:267pt" filled="f" o:ole="">
            <v:imagedata r:id="rId3" o:title=""/>
          </v:shape>
          <o:OLEObject Type="Embed" ProgID="" ShapeID="ole_rId2" DrawAspect="Content" ObjectID="_1262696920" r:id="rId2"/>
        </w:object>
      </w:r>
    </w:p>
    <w:p>
      <w:pPr>
        <w:pStyle w:val="Normal"/>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18"/>
          <w:szCs w:val="18"/>
        </w:rPr>
        <w:t>Nul (None), Faible (Weak), Modéré (Moderate), Fort (Strong), Très Fort (Very Strong)</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ens environnementaux – Nul à Très fort</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 20 ans de coupe claire de la forêt de mangroves</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 30 ans de coupe claire de la forêt de mangroves</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 80% de coupe sélective de la forêt de mangroves</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 40% de coupe sélective de la forêt de mangroves</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 = 25% de coupe sélective de la forêt de mangroves</w:t>
      </w:r>
    </w:p>
    <w:p>
      <w:pPr>
        <w:pStyle w:val="Normal"/>
        <w:tabs>
          <w:tab w:val="clear" w:pos="720"/>
          <w:tab w:val="left" w:pos="1134"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 = Interdiction de couper la forêt de mangroves</w:t>
      </w:r>
    </w:p>
    <w:p>
      <w:pPr>
        <w:pStyle w:val="Normal"/>
        <w:tabs>
          <w:tab w:val="clear" w:pos="720"/>
          <w:tab w:val="left" w:pos="1134"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urce: Ruitenbeek (1992)</w:t>
      </w:r>
    </w:p>
    <w:p>
      <w:pPr>
        <w:pStyle w:val="Normal"/>
        <w:tabs>
          <w:tab w:val="clear" w:pos="720"/>
          <w:tab w:val="left" w:pos="1134"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0"/>
          <w:szCs w:val="20"/>
        </w:rPr>
        <w:t>Les avantages totaux nets comprennent: a) la production de copeaux à partir de la coupe de la forêt de mangroves; b) la production commerciale de crevettes et la prise incidente de poissons; c) la production commerciale de sagou; d) la production traditionnelle à partir de la chasse, de la pêche, de la cueillette et de la manufacture de biens; e) les avantages imputés au contrôle de l’érosion; f) la diversité biologique «saisissable».</w:t>
      </w:r>
      <w:r>
        <w:rPr/>
        <w:t xml:space="preserve">   </w:t>
      </w:r>
    </w:p>
    <w:p>
      <w:pPr>
        <w:pStyle w:val="Normal"/>
        <w:ind w:left="567" w:hanging="0"/>
        <w:jc w:val="both"/>
        <w:rPr/>
      </w:pPr>
      <w:r>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bref, l’analyse des mangroves de la baie de Bintuni démontre qu’avant de prendre la décision de mettre les zones humides en valeur, il importe de procéder à une évaluation économique des liens environnementaux. Ignorer ces liens peut conduire à des erreurs de décision graves et au choix étroit d’une unique utilisation productive. L’analyse démontre aussi à quel point il importe d’évaluer les utilisations traditionnelles des zones humides tropicales, leurs fonctions écologiques et leur potentiel futur à produire des valeurs d’usage et de non-usag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b/>
          <w:bCs/>
          <w:sz w:val="28"/>
          <w:szCs w:val="28"/>
        </w:rPr>
        <w:t>4.7</w:t>
        <w:tab/>
        <w:t>Conclusions tirées des études de ca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études de cas présentées couvrent une large gamme de problèmes politiques et de situations géographiques mais on ne saurait naturellement prétendre qu’elles soient exhaustives. Plusieurs observations peuvent être faites. Il est, par exemple, essentiel d’intégrer le point de vue écologique et l’approche économique, en particulier lorsque l’objectif consiste à évaluer les fonctions écologiques. Pour cela il faut recourir à des techniques mathématiques plus que complexes mais l’avantage est que l’exercice entraîne une collaboration permanente entre les économistes et les écologues. Les études démontrent aussi que l’évaluation ne doit pas être conçue comme un but en soi mais axée sur un problème d’ordre politique. Ce dernier peut aller de la simple sensibilisation à l’importance des zones humides au choix entre plusieurs options permettant d’atteindre un objectif politique déclaré, la protection des zones humides ne représentant qu’une option parmi d’aut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4"/>
          <w:headerReference w:type="default" r:id="rId5"/>
          <w:footerReference w:type="even" r:id="rId6"/>
          <w:footerReference w:type="default" r:id="rId7"/>
          <w:footnotePr>
            <w:numFmt w:val="decimal"/>
            <w:numStart w:val="13"/>
          </w:footnotePr>
          <w:type w:val="nextPage"/>
          <w:pgSz w:w="11906" w:h="16838"/>
          <w:pgMar w:left="2449" w:right="2449" w:gutter="0" w:header="2449" w:top="2948" w:footer="2325" w:bottom="2722"/>
          <w:pgNumType w:start="55" w:fmt="decimal"/>
          <w:formProt w:val="false"/>
          <w:textDirection w:val="lrTb"/>
        </w:sect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 techniques d’évaluation diverses sont utilisées dans ces études de cas, mais des tendances claires en émergent. Dans le cas des zones humides tempérées, la plupart des études reconnaissent que les activités récréatives sont une utilisation importante des zones humides et se servent, la plupart du temps, de l’évaluation contingente pour mesurer leur valeur. En revanche, les études relatives aux zones humides tropicales s’intéressent davantage aux valeurs de production ou aux utilisations directes associées aux zones humides. Dans ce cas, la technique d’évaluation qui prévaut consiste probablement à mesurer les changements dans la valeur de la productivité. Les utilisations indirectes, ou services écologiques fournis par les zones humides, sont importantes dans les deux cas et une évaluation technique plus complexe, telle que celle qui a été utilisée pour évaluer la réduction des concentrations d’azote en Suède, s’impose souvent. Malheureusement, la quantité de données nécessaires dans ce cas, est énorme et l’application de telles méthodes est onéreuse. En conséquence, les valeurs d’utilisation indirecte ont encore assez rarement été quantifiées avec succès.</w:t>
      </w:r>
    </w:p>
    <w:p>
      <w:pPr>
        <w:pStyle w:val="Normal"/>
        <w:tabs>
          <w:tab w:val="clear" w:pos="720"/>
          <w:tab w:val="left" w:pos="1701" w:leader="none"/>
        </w:tabs>
        <w:jc w:val="center"/>
        <w:rPr>
          <w:rFonts w:ascii="Times New Roman" w:hAnsi="Times New Roman" w:eastAsia="Times New Roman" w:cs="Times New Roman"/>
          <w:sz w:val="26"/>
          <w:szCs w:val="26"/>
        </w:rPr>
      </w:pPr>
      <w:r>
        <w:rPr>
          <w:b/>
          <w:bCs/>
          <w:sz w:val="26"/>
          <w:szCs w:val="26"/>
        </w:rPr>
        <w:t xml:space="preserve">Tableau 4.6 </w:t>
        <w:tab/>
        <w:t>Résumé de l’information nécessaire aux études de cas sur l’évaluation des zones humi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269" w:type="dxa"/>
        <w:jc w:val="left"/>
        <w:tblInd w:w="-77" w:type="dxa"/>
        <w:tblLayout w:type="fixed"/>
        <w:tblCellMar>
          <w:top w:w="0" w:type="dxa"/>
          <w:left w:w="70" w:type="dxa"/>
          <w:bottom w:w="0" w:type="dxa"/>
          <w:right w:w="70" w:type="dxa"/>
        </w:tblCellMar>
      </w:tblPr>
      <w:tblGrid>
        <w:gridCol w:w="1346"/>
        <w:gridCol w:w="1360"/>
        <w:gridCol w:w="1418"/>
        <w:gridCol w:w="1900"/>
        <w:gridCol w:w="2410"/>
        <w:gridCol w:w="2835"/>
      </w:tblGrid>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Étude de cas</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ype de zone humid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calisation</w:t>
            </w:r>
          </w:p>
        </w:tc>
        <w:tc>
          <w:tcPr>
            <w:tcW w:w="19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litique</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éthodes/techniques</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emples de valeurs</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rbier et al (1993)</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laine d’inondation tropica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ones humides d’Hadejia-Nguru, Nigéria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épartition des eaux de cru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u w:val="single"/>
              </w:rPr>
              <w:t>Évaluation partielle</w:t>
            </w:r>
            <w:r>
              <w:rPr>
                <w:rFonts w:eastAsia="Times New Roman" w:cs="Times New Roman" w:ascii="Times New Roman" w:hAnsi="Times New Roman"/>
                <w:sz w:val="20"/>
                <w:szCs w:val="20"/>
              </w:rPr>
              <w:t>; perte de productivité, prix du marché</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Valeur actuelle nette des avantages de l’agriculture de la foresterie et de la pêche; N109 (USD 15)/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 N 381 (USD 51)/ha (prix 1989/1990, taux d’actualisation 8% sur 50 ans)</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ammack et Brown (1974)</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uvettes d’eau dou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mérique du Nord</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ransformation optimale pour l’agriculture (drainag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Évaluation partielle</w:t>
            </w:r>
            <w:r>
              <w:rPr>
                <w:rFonts w:eastAsia="Times New Roman" w:cs="Times New Roman" w:ascii="Times New Roman" w:hAnsi="Times New Roman"/>
                <w:sz w:val="20"/>
                <w:szCs w:val="20"/>
              </w:rPr>
              <w:t>; MEC, fonction de production, modèle bio-économique</w:t>
            </w:r>
            <w:r>
              <w:rPr>
                <w:rFonts w:eastAsia="Times New Roman" w:cs="Times New Roman" w:ascii="Times New Roman" w:hAnsi="Times New Roman"/>
                <w:sz w:val="20"/>
                <w:szCs w:val="20"/>
                <w:u w:val="single"/>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aleur d’un oiseau d’eau supplémentaire (marginal); USD 2,40-4,65 selon coût de la cuvette (prix 1968-1969)</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teman et al (1993)</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anley et Craig (199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ystème de zones humides d’eau douce/salé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ourbière d’altitud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rfolk Broads, R.-U.</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low Country écossais</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otection contre intrusion d’eau salé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nservation ou transformation en plantation forestiè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u w:val="single"/>
              </w:rPr>
              <w:t>Évaluation totale</w:t>
            </w:r>
            <w:r>
              <w:rPr>
                <w:rFonts w:eastAsia="Times New Roman" w:cs="Times New Roman" w:ascii="Times New Roman" w:hAnsi="Times New Roman"/>
                <w:sz w:val="20"/>
                <w:szCs w:val="20"/>
              </w:rPr>
              <w:t>; ME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u w:val="single"/>
              </w:rPr>
              <w:t>Évaluation partielle</w:t>
            </w:r>
            <w:r>
              <w:rPr>
                <w:rFonts w:eastAsia="Times New Roman" w:cs="Times New Roman" w:ascii="Times New Roman" w:hAnsi="Times New Roman"/>
                <w:sz w:val="20"/>
                <w:szCs w:val="20"/>
              </w:rPr>
              <w:t>; ME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tilisation récréative et d’agrément £ 67-140 (USD 118-247)/an/répondant (prix 199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aleur actuelle des avantages de la conservation £ 16,79 (USD 30)/répondant (prix 1990)</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ren (1995)</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Zones humides fluvial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otland, Suède</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éduction de l’azo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u w:val="single"/>
              </w:rPr>
              <w:t>Évaluation partielle</w:t>
            </w:r>
            <w:r>
              <w:rPr>
                <w:rFonts w:eastAsia="Times New Roman" w:cs="Times New Roman" w:ascii="Times New Roman" w:hAnsi="Times New Roman"/>
                <w:sz w:val="20"/>
                <w:szCs w:val="20"/>
              </w:rPr>
              <w:t>; MEC, fonction de production, coût de remplacemen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aleur de réduction de l’azote à l’aide des zones humides; SEK 349 (USD 59)/capacité de réduction de 1kg N (prix 1990)</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stanza et al (1987)</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rais côtier subtropic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ouisiane, E-U.</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estruction progressiv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u w:val="single"/>
              </w:rPr>
              <w:t>Évaluation totale</w:t>
            </w:r>
            <w:r>
              <w:rPr>
                <w:rFonts w:eastAsia="Times New Roman" w:cs="Times New Roman" w:ascii="Times New Roman" w:hAnsi="Times New Roman"/>
                <w:sz w:val="20"/>
                <w:szCs w:val="20"/>
              </w:rPr>
              <w:t>; prix du marché, fonction de la production ou des dommages, MEC, MC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Valeur actuelle nette de la pêche commerciale, du piégeage, des valeurs récréatives et de protection contre tempêtes; USD 2.429/4000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rix 1983, taux d’actualisation 8% durée illimitée)</w:t>
            </w:r>
          </w:p>
        </w:tc>
      </w:tr>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uitenbeek (1994)</w:t>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ngrov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aie de Bintuni, Indonésie</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ransformation pour la production de copeaux</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u w:val="single"/>
              </w:rPr>
              <w:t>Évaluation totale</w:t>
            </w:r>
            <w:r>
              <w:rPr>
                <w:rFonts w:eastAsia="Times New Roman" w:cs="Times New Roman" w:ascii="Times New Roman" w:hAnsi="Times New Roman"/>
                <w:sz w:val="20"/>
                <w:szCs w:val="20"/>
              </w:rPr>
              <w:t>; fonction de production modifiée, analyse de sensibilité</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ucune information</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0"/>
          <w:szCs w:val="20"/>
        </w:rPr>
        <w:t>Source: Gren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8"/>
      <w:headerReference w:type="default" r:id="rId9"/>
      <w:footerReference w:type="even" r:id="rId10"/>
      <w:footerReference w:type="default" r:id="rId11"/>
      <w:footnotePr>
        <w:numFmt w:val="decimal"/>
        <w:numStart w:val="13"/>
      </w:footnotePr>
      <w:type w:val="nextPage"/>
      <w:pgSz w:orient="landscape" w:w="16838" w:h="11906"/>
      <w:pgMar w:left="2948" w:right="2722" w:gutter="0" w:header="2449" w:top="2505" w:footer="0" w:bottom="244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Special G1">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92</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91</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tab/>
        <w:t xml:space="preserve"> </w:t>
      </w:r>
      <w:r>
        <w:rPr/>
        <w:tab/>
        <w:t>À l’époque, on n’a pas tenu compte des activités récréatives non destructives associées aux oiseaux d’eau car les changements marginaux des effectifs des populations considérées dans l’analyse semblaient avoir peu d’incidences sur les activités des ornithologues amateurs. Au vu de la baisse ultérieure des effectifs des oiseaux d’eau, à travers tout le continent, il serait bon de réexaminer cette hypothèse, si l’étude devait être refaite aujourd’hui. Une deuxième hypothèse implicite dans l’analyse est le rôle d’importance critique des zones de reproduction d’été pour le contrôle des effectifs des populations. Une fois encore, une réévaluation de la situation en ce qui concerne les habitats d’hivernage du sud des États-Unis, de l’Amérique centrale et du Sud, à la lumière des modifications survenues dans l’utilisation des sols, depuis le milieu des années 70, pourrait conduire à revoir cette hypothèse.</w:t>
      </w:r>
    </w:p>
  </w:footnote>
  <w:footnote w:id="3">
    <w:p>
      <w:pPr>
        <w:pStyle w:val="Footnote"/>
        <w:ind w:left="567" w:hanging="567"/>
        <w:jc w:val="both"/>
        <w:rPr/>
      </w:pPr>
      <w:r>
        <w:rPr>
          <w:rStyle w:val="FootnoteCharacters"/>
        </w:rPr>
        <w:footnoteRef/>
      </w:r>
      <w:r>
        <w:rPr/>
        <w:tab/>
        <w:t xml:space="preserve"> </w:t>
      </w:r>
      <w:r>
        <w:rPr/>
        <w:tab/>
        <w:t>Dans une large mesure, cette asymétrie de la distribution des avantages et des coûts a été traitée dans le contexte de la signature du Plan de gestion nord-américain de la sauvagine par les trois gouvernements d’Amérique du Nord. Toutefois, l’étude Hammack et Brown est antérieure à bien des travaux qui ont conduit à cet accord et, de ce fait, ne reconnaît pas explicitement la question transnationale qui provient de la disproportion entre le grand nombre de canards produits par le Canada et le nombre relativement faible de canards prélevés dans ce pays.</w:t>
      </w:r>
    </w:p>
  </w:footnote>
  <w:footnote w:id="4">
    <w:p>
      <w:pPr>
        <w:pStyle w:val="Footnote"/>
        <w:ind w:left="567" w:hanging="567"/>
        <w:jc w:val="both"/>
        <w:rPr/>
      </w:pPr>
      <w:r>
        <w:rPr>
          <w:rStyle w:val="FootnoteCharacters"/>
        </w:rPr>
        <w:footnoteRef/>
      </w:r>
      <w:r>
        <w:rPr/>
        <w:tab/>
        <w:t xml:space="preserve"> </w:t>
      </w:r>
      <w:r>
        <w:rPr/>
        <w:tab/>
        <w:t>Voir Mitchell et Carson (1989) pour une description plus approfondie des problèmes de biais associés à la MEC.</w:t>
      </w:r>
    </w:p>
  </w:footnote>
  <w:footnote w:id="5">
    <w:p>
      <w:pPr>
        <w:pStyle w:val="Footnote"/>
        <w:ind w:left="567" w:hanging="567"/>
        <w:jc w:val="both"/>
        <w:rPr/>
      </w:pPr>
      <w:r>
        <w:rPr>
          <w:rStyle w:val="FootnoteCharacters"/>
        </w:rPr>
        <w:footnoteRef/>
      </w:r>
      <w:r>
        <w:rPr/>
        <w:tab/>
        <w:t xml:space="preserve"> </w:t>
      </w:r>
      <w:r>
        <w:rPr/>
        <w:tab/>
        <w:t xml:space="preserve">La présente étude de cas repose sur la version finale publiée (Gren, 1992). Plusieurs résumés de cette recherche ont été publiés et certains diffèrent dans les valeurs présentées suite à une optique de présentation différente (par exemple, Gren </w:t>
      </w:r>
      <w:r>
        <w:rPr>
          <w:i/>
          <w:iCs/>
        </w:rPr>
        <w:t>et al.</w:t>
      </w:r>
      <w:r>
        <w:rPr/>
        <w:t>, 1994).</w:t>
      </w:r>
    </w:p>
  </w:footnote>
  <w:footnote w:id="6">
    <w:p>
      <w:pPr>
        <w:pStyle w:val="Footnote"/>
        <w:ind w:left="567" w:hanging="567"/>
        <w:jc w:val="both"/>
        <w:rPr/>
      </w:pPr>
      <w:r>
        <w:rPr>
          <w:rStyle w:val="FootnoteCharacters"/>
        </w:rPr>
        <w:footnoteRef/>
      </w:r>
      <w:r>
        <w:rPr/>
        <w:tab/>
        <w:t xml:space="preserve"> </w:t>
      </w:r>
      <w:r>
        <w:rPr/>
        <w:tab/>
        <w:t>Ruitenbeek (1992) déclare à juste titre que cette valeur de la diversité biologique ne concerne que l’Indonésie s’il s’agit d’un «avantage de diversité biologique saisissable» défini comme «l’avantage potentiel que le pays pourrait obtenir de la communauté internationale en échange du maintien à l’état intact de son capital de diversité biologique». Dans l’analyse, une valeur de USD 1500 par km</w:t>
      </w:r>
      <w:r>
        <w:rPr>
          <w:vertAlign w:val="superscript"/>
        </w:rPr>
        <w:t>2</w:t>
      </w:r>
      <w:r>
        <w:rPr/>
        <w:t xml:space="preserve"> et par an est donc attribuée en tant qu’avantage de diversité biologique saisissable si le système de mangroves demeure int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p>
    <w:pPr>
      <w:pStyle w:val="Header"/>
      <w:rPr>
        <w:b/>
        <w:b/>
        <w:bCs/>
        <w:i/>
        <w:i/>
        <w:iCs/>
        <w:sz w:val="24"/>
        <w:szCs w:val="24"/>
      </w:rPr>
    </w:pPr>
    <w:r>
      <w:rPr>
        <w:b/>
        <w:bCs/>
        <w:i/>
        <w:i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evenAndOddHeaders/>
  <w:footnotePr>
    <w:numFmt w:val="decimal"/>
    <w:numStart w:val="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18:00Z</dcterms:created>
  <dc:creator>Dwight Peck</dc:creator>
  <dc:description/>
  <dc:language>en-US</dc:language>
  <cp:lastModifiedBy>Dwight Peck</cp:lastModifiedBy>
  <cp:lastPrinted>1997-11-13T17:12:00Z</cp:lastPrinted>
  <dcterms:modified xsi:type="dcterms:W3CDTF">1997-12-12T14:32:00Z</dcterms:modified>
  <cp:revision>3</cp:revision>
  <dc:subject/>
  <dc:title>Chapitre 4</dc:title>
</cp:coreProperties>
</file>