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Apéndice 1</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mponentes, funciones y propiedades de los humedales, y usos de los mismos por el ser humano</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567" w:hanging="567"/>
        <w:jc w:val="both"/>
        <w:rPr>
          <w:rFonts w:ascii="Times New Roman" w:hAnsi="Times New Roman" w:eastAsia="Times New Roman" w:cs="Times New Roman"/>
          <w:b/>
          <w:b/>
          <w:bCs/>
          <w:sz w:val="28"/>
          <w:szCs w:val="28"/>
        </w:rPr>
      </w:pPr>
      <w:r>
        <w:rPr>
          <w:rFonts w:eastAsia="Arial" w:cs="Arial" w:ascii="Arial" w:hAnsi="Arial"/>
          <w:b/>
          <w:bCs/>
          <w:sz w:val="28"/>
          <w:szCs w:val="28"/>
        </w:rPr>
        <w:t>1.1</w:t>
        <w:tab/>
        <w:t>Introduc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 xml:space="preserve">Las complejas interacciones del agua, los suelos, la topografía, los microorganismos, las plantas y los animales hacen que los humedales figuren entre los ecosistemas más productivos de la Tierra. Los seres humanos pueden explotar estos </w:t>
      </w:r>
      <w:r>
        <w:rPr>
          <w:rFonts w:eastAsia="Times New Roman" w:cs="Times New Roman" w:ascii="Times New Roman" w:hAnsi="Times New Roman"/>
          <w:i/>
          <w:iCs/>
          <w:sz w:val="24"/>
          <w:szCs w:val="24"/>
        </w:rPr>
        <w:t>componentes</w:t>
      </w:r>
      <w:r>
        <w:rPr>
          <w:rFonts w:eastAsia="Times New Roman" w:cs="Times New Roman" w:ascii="Times New Roman" w:hAnsi="Times New Roman"/>
          <w:sz w:val="24"/>
          <w:szCs w:val="24"/>
        </w:rPr>
        <w:t xml:space="preserve"> directamente como </w:t>
      </w:r>
      <w:r>
        <w:rPr>
          <w:rFonts w:eastAsia="Times New Roman" w:cs="Times New Roman" w:ascii="Times New Roman" w:hAnsi="Times New Roman"/>
          <w:i/>
          <w:iCs/>
          <w:sz w:val="24"/>
          <w:szCs w:val="24"/>
        </w:rPr>
        <w:t>productos</w:t>
      </w:r>
      <w:r>
        <w:rPr>
          <w:rFonts w:eastAsia="Times New Roman" w:cs="Times New Roman" w:ascii="Times New Roman" w:hAnsi="Times New Roman"/>
          <w:sz w:val="24"/>
          <w:szCs w:val="24"/>
        </w:rPr>
        <w:t xml:space="preserve"> (peces, madera, especies de fauna y flora silvestres) o beneficiarse </w:t>
      </w:r>
      <w:r>
        <w:rPr>
          <w:rFonts w:eastAsia="Times New Roman" w:cs="Times New Roman" w:ascii="Times New Roman" w:hAnsi="Times New Roman"/>
          <w:i/>
          <w:iCs/>
          <w:sz w:val="24"/>
          <w:szCs w:val="24"/>
        </w:rPr>
        <w:t>indirectamente</w:t>
      </w:r>
      <w:r>
        <w:rPr>
          <w:rFonts w:eastAsia="Times New Roman" w:cs="Times New Roman" w:ascii="Times New Roman" w:hAnsi="Times New Roman"/>
          <w:sz w:val="24"/>
          <w:szCs w:val="24"/>
        </w:rPr>
        <w:t xml:space="preserve"> de las interacciones de los componentes, expresadas como </w:t>
      </w:r>
      <w:r>
        <w:rPr>
          <w:rFonts w:eastAsia="Times New Roman" w:cs="Times New Roman" w:ascii="Times New Roman" w:hAnsi="Times New Roman"/>
          <w:i/>
          <w:iCs/>
          <w:sz w:val="24"/>
          <w:szCs w:val="24"/>
        </w:rPr>
        <w:t>funciones</w:t>
      </w:r>
      <w:r>
        <w:rPr>
          <w:rFonts w:eastAsia="Times New Roman" w:cs="Times New Roman" w:ascii="Times New Roman" w:hAnsi="Times New Roman"/>
          <w:sz w:val="24"/>
          <w:szCs w:val="24"/>
        </w:rPr>
        <w:t xml:space="preserve"> (recarga de acuíferos, protección contra tormentas). Además, es posible que aprecien la mera </w:t>
      </w:r>
      <w:r>
        <w:rPr>
          <w:rFonts w:eastAsia="Times New Roman" w:cs="Times New Roman" w:ascii="Times New Roman" w:hAnsi="Times New Roman"/>
          <w:i/>
          <w:iCs/>
          <w:sz w:val="24"/>
          <w:szCs w:val="24"/>
        </w:rPr>
        <w:t>existencia</w:t>
      </w:r>
      <w:r>
        <w:rPr>
          <w:rFonts w:eastAsia="Times New Roman" w:cs="Times New Roman" w:ascii="Times New Roman" w:hAnsi="Times New Roman"/>
          <w:sz w:val="24"/>
          <w:szCs w:val="24"/>
        </w:rPr>
        <w:t xml:space="preserve"> de los humedales (cuando forman parte de su patrimonio cultural), aunque no los utilicen directamente. Los usos de estas distintas características dan un alto valor económico a los humedales y sustentan a millones de seres humanos directamente, al tiempo que aportan bienes y servicios allende sus límites. Valorar un humedal significa asignar un valor al uso de sus componentes, funciones y propiedades. En consecuencia es necesario comprenderlos para determinar su valor real. Este apéndice contiene más pormenores sobre las características de los humedales y su u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1.2</w:t>
        <w:tab/>
        <w:t>Component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omponentes de los humedales aportan muchos productos de gran valor, inclusiv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b/>
          <w:b/>
          <w:bCs/>
          <w:sz w:val="24"/>
          <w:szCs w:val="24"/>
        </w:rPr>
      </w:pPr>
      <w:r>
        <w:rPr>
          <w:rFonts w:eastAsia="Arial" w:cs="Arial" w:ascii="Arial" w:hAnsi="Arial"/>
          <w:b/>
          <w:bCs/>
          <w:sz w:val="28"/>
          <w:szCs w:val="28"/>
        </w:rPr>
        <w:t xml:space="preserve">1.2.1 </w:t>
        <w:tab/>
        <w:t>Pescado</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 tercios del pescado que consumimos depende de los humedales en alguna etapa del ciclo biológico de los peces. Muchas especies de peces comestibles se reproducen únicamente en praderas inundadas y se ha calculado que tan sólo en el delta interior del Níger se capturan más de 100.000 toneladas de peces al añ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arque Nacional Banc d’Arguin (Mauritania) es la zona de bajos intermareales más extensa de África y desempeña una función crítica en el mantenimiento de la pesca de altura, que en 1980 contribuyó 77.100 toneladas métricas de pescado y 34,3 millones de dólares EE.UU. a la economía nacion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8" w:hanging="851"/>
        <w:jc w:val="both"/>
        <w:rPr>
          <w:rFonts w:ascii="Arial" w:hAnsi="Arial" w:eastAsia="Arial" w:cs="Arial"/>
          <w:sz w:val="28"/>
          <w:szCs w:val="28"/>
        </w:rPr>
      </w:pPr>
      <w:r>
        <w:rPr>
          <w:rFonts w:eastAsia="Arial" w:cs="Arial" w:ascii="Arial" w:hAnsi="Arial"/>
          <w:b/>
          <w:bCs/>
          <w:sz w:val="28"/>
          <w:szCs w:val="28"/>
        </w:rPr>
        <w:t xml:space="preserve">1.2.2 </w:t>
        <w:tab/>
        <w:t>Madera, leña y otros productos derivados de los árbo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humedales son fuentes vitales de abastecimiento de madera de construcción y leña para cocinar y calefaccionar, así como de otros productos derivados de los árboles, como medicament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s manglares de la costa del Pacífico de Nicaragua aportan madera de construcción, leña, carbón y cortezas de las que se extraen taninos. Los humedales boscosos de </w:t>
      </w:r>
      <w:r>
        <w:rPr>
          <w:rFonts w:eastAsia="Times New Roman" w:cs="Times New Roman" w:ascii="Times New Roman" w:hAnsi="Times New Roman"/>
          <w:i/>
          <w:iCs/>
          <w:sz w:val="24"/>
          <w:szCs w:val="24"/>
        </w:rPr>
        <w:t>Melaleuca</w:t>
      </w:r>
      <w:r>
        <w:rPr>
          <w:rFonts w:eastAsia="Times New Roman" w:cs="Times New Roman" w:ascii="Times New Roman" w:hAnsi="Times New Roman"/>
          <w:sz w:val="24"/>
          <w:szCs w:val="24"/>
        </w:rPr>
        <w:t xml:space="preserve"> de Viet Nam y Tailandia suministran un amplio espectro de productos, con inclusión de medicamentos de uso local. Las 40.000 hectáreas de manglares de la reserva forestal de Matang (Malasia), producen madera valorada en 9 millones de dólares EE.UU. al año (Ong, 1982).</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Times New Roman" w:hAnsi="Times New Roman" w:eastAsia="Times New Roman" w:cs="Times New Roman"/>
          <w:sz w:val="28"/>
          <w:szCs w:val="28"/>
        </w:rPr>
      </w:pPr>
      <w:r>
        <w:rPr>
          <w:rFonts w:eastAsia="Arial" w:cs="Arial" w:ascii="Arial" w:hAnsi="Arial"/>
          <w:b/>
          <w:bCs/>
          <w:sz w:val="28"/>
          <w:szCs w:val="28"/>
        </w:rPr>
        <w:t xml:space="preserve">1.2.3 </w:t>
        <w:tab/>
        <w:t>Fauna y flora silvest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delta del Okavango, una de las zonas más notables del mundo desde el punto de vista de la fauna y flora silvestres, contiene diversas comunidades vegetales, múltiples micro y macroinvertebrados, hervíboros y aves cuya existencia depende de las inundaciones anuales. En el delta viven 15 especies de antílopes, con inclusión del esquivo sitatunga y grandes manadas de lichi (Dugan, 1993). Análogamente, las cercanas praderas inundables de la cuenca del río Zambezi, incluidos los bajos de Kafue y Luena, sustentan una variedad extraordinaria de organismos de humedales, entre los que figuran más de 4.500 especies de plantas superiores, en particular helechos, gramíneas y orquídeas, y más de 400 especies de aves. La diversidad del medio acuático es comparable a la de la llanura, pues contiene más de 120 especies de peces (Howard, 1993). Las praderas inundables del África sahariana no son menos importantes para la fauna y flora silvestres. La inundación anual de los humedales de Hadejia-Nguru los ha convertido en un sitio de importancia internacional para las aves, pues alojan a más de 265 especies de forma permanente o temporal.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especies de fauna y flora silvestres se explotan de distintas maneras. El turismo es particularmente importante en muchos humedales. Cada año cerca de un millón de personas visitan el Parque Nacional de los Everglades en Florida y muchos centenares acuden a los humedales del Okavango y al Lago Kariba en África meridional. Se calcula que los visitantes del Parque Nacional de Morrocoy (Venezuela) gastan más de siete millones de dólares EE.UU. al año (Delgado, 1986), y que en el Pantano de Caroni (Trinidad), los ingresos monetarios derivados del turismo ascienden a dos millones de dólares al año. Se trata de ingresos por concepto de emisión de permisos para acceder a los sitios o de pagos hechos a guías y patrones de barcos. La realización de estudios científicos y el rodaje de películas, inclusive documentales, son otras modalidades de uso directo no consuntivo. La caza de patos y venados es un uso manifiestamente consuntivo que puede generar ingresos por concepto de emisión de licencias, a lo que cabe añadir el valor de la carn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Times New Roman" w:hAnsi="Times New Roman" w:eastAsia="Times New Roman" w:cs="Times New Roman"/>
          <w:sz w:val="28"/>
          <w:szCs w:val="28"/>
        </w:rPr>
      </w:pPr>
      <w:r>
        <w:rPr>
          <w:rFonts w:eastAsia="Arial" w:cs="Arial" w:ascii="Arial" w:hAnsi="Arial"/>
          <w:b/>
          <w:bCs/>
          <w:sz w:val="28"/>
          <w:szCs w:val="28"/>
        </w:rPr>
        <w:t xml:space="preserve">1.2.4 </w:t>
        <w:tab/>
        <w:t>Tierras agrícolas férti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inundación periódica de las praderas de aluvión y otros humedales promueve la fertilidad de los suelos y mantiene la de las tierras ribereñ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todo el África occidental se ha introducido el cultivo del arroz para aprovechar las inundaciones anuales, especialmente en las principales praderas inundables, como las del delta interior del Níger (Malí). En la región de Kelqin (Mongolia Interior), la ganadería representa el 49 por ciento de la actividad económica local y los ganaderos extraen forraje natural para sus caballos, bovinos, ovejas y cabras de las tierras húmedas adyacentes a los grandes humedales, que son las únicas de este medio esencialmente semiári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los humedales aportan muchos otros productos, con inclusión de cañizos para construir techos y fabricar esteras, así como medicamentos y fruta, que son fuentes de ingreso clave para las aldeas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Times New Roman" w:hAnsi="Times New Roman" w:eastAsia="Times New Roman" w:cs="Times New Roman"/>
          <w:sz w:val="28"/>
          <w:szCs w:val="28"/>
        </w:rPr>
      </w:pPr>
      <w:r>
        <w:rPr>
          <w:rFonts w:eastAsia="Arial" w:cs="Arial" w:ascii="Arial" w:hAnsi="Arial"/>
          <w:b/>
          <w:bCs/>
          <w:sz w:val="28"/>
          <w:szCs w:val="28"/>
        </w:rPr>
        <w:t xml:space="preserve">1.2.5 </w:t>
        <w:tab/>
        <w:t>Abastecimiento de agu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ás está decir que los humedales son fuentes de agua para uso doméstico, agrícola (riego y abrevado) e industrial. La definición de Ramsar abarca los lagos, ríos, pantanos y ciénagas y por ende la presencia de aguas superficiales y próximas a la superficie es una característica de muchos humedales que puede ser utilizada directamente sin dificultad.</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sz w:val="28"/>
          <w:szCs w:val="28"/>
        </w:rPr>
      </w:pPr>
      <w:r>
        <w:rPr>
          <w:rFonts w:eastAsia="Arial" w:cs="Arial" w:ascii="Arial" w:hAnsi="Arial"/>
          <w:b/>
          <w:bCs/>
          <w:sz w:val="28"/>
          <w:szCs w:val="28"/>
        </w:rPr>
        <w:t xml:space="preserve">1.2.6 </w:t>
        <w:tab/>
        <w:t>Transporte por agu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chas comunidades se han desarrollado en humedales o cerca de ellos y emplean sus vías navegables como medio de transporte. Las comunidades del Lago Titicaca viven en islas de juncos flotantes y se comunican entre sí únicamente por barca. En Nicaragua las vías navegables de los manglares de la costa del Pacífico son el único medio de comunicación entre asentamientos. Los canales son ejemplos de humedales artificiales creados expresamente para el transport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sz w:val="28"/>
          <w:szCs w:val="28"/>
        </w:rPr>
      </w:pPr>
      <w:r>
        <w:rPr>
          <w:rFonts w:eastAsia="Arial" w:cs="Arial" w:ascii="Arial" w:hAnsi="Arial"/>
          <w:b/>
          <w:bCs/>
          <w:sz w:val="28"/>
          <w:szCs w:val="28"/>
        </w:rPr>
        <w:t xml:space="preserve">1.2.7 </w:t>
        <w:tab/>
        <w:t>Turb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chos humedales de clima templado o tropical tienen suelos turbosos. La turba puede ser una importante fuente de combustible y a veces se extrae localmente a escala de subsistencia. Por otra parte, en los países desarrollados ha existido una fuerte demanda de turba para abonar jardines, que ha redundado en su extracción comercial por empresas multinacion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1.3</w:t>
        <w:tab/>
        <w:t>Funciones</w:t>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418" w:leader="none"/>
        </w:tabs>
        <w:ind w:left="567" w:hanging="0"/>
        <w:jc w:val="both"/>
        <w:rPr>
          <w:rFonts w:ascii="Arial" w:hAnsi="Arial" w:eastAsia="Arial" w:cs="Arial"/>
          <w:b/>
          <w:b/>
          <w:bCs/>
          <w:sz w:val="28"/>
          <w:szCs w:val="28"/>
        </w:rPr>
      </w:pPr>
      <w:r>
        <w:rPr>
          <w:rFonts w:eastAsia="Arial" w:cs="Arial" w:ascii="Arial" w:hAnsi="Arial"/>
          <w:b/>
          <w:bCs/>
          <w:sz w:val="28"/>
          <w:szCs w:val="28"/>
        </w:rPr>
        <w:t xml:space="preserve">1.3.1 </w:t>
        <w:tab/>
        <w:t>Control de crecidas/inundacione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acción ejercida en este sentido depende del tipo de humedal. La saturación de las márgenes de los ríos reduce sustancialmente su capacidad de almacenar agua y por ende la escorrentía de ladera y las aguas pluviales van a dar directamente a los ríos. Éstos terrenos se denominan franjas de aportación y pueden aumentar el caudal de los rí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contraste, las praderas inundables almacenan grandes cantidades de agua durante las crecidas. Esto reduce el caudal máximo de los ríos y por ende el peligro de inundación aguas abaj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assachussetts (EE.UU.), se han conservado 3.800 hectáreas de humedales a lo largo de la corriente principal del río Charles, que sirven de depresiones naturales de almacenamiento de agua de crecida. Se calcula que si estos humedales se hubieran destruido mediante la recuperación de las tierras, los daños causados por inundaciones habrían aumentado en 17 millones de dólares EE.UU. al año (Cuerpo de Ingenieros del Ejército de los Estados Uni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Times New Roman" w:hAnsi="Times New Roman" w:eastAsia="Times New Roman" w:cs="Times New Roman"/>
          <w:sz w:val="28"/>
          <w:szCs w:val="28"/>
        </w:rPr>
      </w:pPr>
      <w:r>
        <w:rPr>
          <w:rFonts w:eastAsia="Arial" w:cs="Arial" w:ascii="Arial" w:hAnsi="Arial"/>
          <w:b/>
          <w:bCs/>
          <w:sz w:val="28"/>
          <w:szCs w:val="28"/>
        </w:rPr>
        <w:t xml:space="preserve">1.3.2 </w:t>
        <w:tab/>
        <w:t>Protección contra torment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ormentas costeras provocan fuertes inundaciones en muchas partes del mundo, desde los Países Bajos hasta Bangladesh. Los humedales costeros, en particular los manglares, ayudan a disipar la fuerza del viento y las olas y reducen los daños que provoca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manglares del delta del Indo ayudan a proteger el litoral del Pakistán y Puerto Qasim, el segundo más importante del país, del monsón del sudoeste (Meynell y Qureshi, 1995) y evitan costosas faenas de dragado. En noviembre de 1993, un ciclón recaló en el litoral provocando importantes daños en Keti Bunder, zona desprovista de manglares, mientras que en Shah Bunder no se registraron daños gracias a la acción protectora de los mangla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b/>
          <w:b/>
          <w:bCs/>
          <w:sz w:val="28"/>
          <w:szCs w:val="28"/>
        </w:rPr>
      </w:pPr>
      <w:r>
        <w:rPr>
          <w:rFonts w:eastAsia="Arial" w:cs="Arial" w:ascii="Arial" w:hAnsi="Arial"/>
          <w:b/>
          <w:bCs/>
          <w:sz w:val="28"/>
          <w:szCs w:val="28"/>
        </w:rPr>
        <w:t xml:space="preserve">1.3.3 </w:t>
        <w:tab/>
        <w:t>Recarga de acuífero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chos humedales existen porque sus suelos son impermeables, lo que impide una recarga significativa de los acuíferos. En cambio, las praderas inundadas periódicamente tienen a menudo suelos más permeables y se reconoce que una de sus funciones importantes es la recarga de las aguas subterráne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llis y otros (1993), comprobaron que los acuíferos de las cuencas del Hadejia y el Jama’are se recargan sobre todo durante las crecidas gracias a la gran superficie de la pradera inundable y porque muchos tramos de los cauces de dichos ríos son impermeab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1418" w:hanging="851"/>
        <w:rPr>
          <w:rFonts w:ascii="Arial" w:hAnsi="Arial" w:eastAsia="Arial" w:cs="Arial"/>
          <w:sz w:val="28"/>
          <w:szCs w:val="28"/>
        </w:rPr>
      </w:pPr>
      <w:r>
        <w:rPr>
          <w:rFonts w:eastAsia="Arial" w:cs="Arial" w:ascii="Arial" w:hAnsi="Arial"/>
          <w:b/>
          <w:bCs/>
          <w:sz w:val="28"/>
          <w:szCs w:val="28"/>
        </w:rPr>
        <w:t xml:space="preserve">1.3.4 </w:t>
        <w:tab/>
        <w:t>Retención de sedimentos y agentes contaminant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sedimentos son a menudo el principal agente contaminante de las cuencas fluviales. Dado que los humedales se hallan en las partes bajas de las cuencas, pueden servir de lagunas de sedimentación. La presencia de cañizos y gramíneas hace que los ríos corran más lentamente, lo que incrementa las posibilidades de sedimentación. Dado que los agentes contaminantes (como los metales pesados) se adhieren con frecuencia a los sedimentos en suspensión, es posible que sean retenidos juntamente con ell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n (1995), ha descrito las importantes funciones desempeñadas por el turboso bosque palustre de 75.000 hectáreas del norte de Selangor, que linda con uno de los arrozales más importantes de Malasia. Estos humedales mitigan las inundaciones y mantienen la calidad del agua, que es excelente. En los últimos años los bosques se han venido talando para cultivar las tierras y explotar yacimientos de estaño, lo que ha reducido su capacidad de mitigar la contaminación y ha provocado descargas de sedimentos. Es más, se pronostica que si la tala continúa, empeorará la calidad del agua, lo que provocaría importantes problemas que afectarían a los los planes de cultivo de arroz.</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sz w:val="28"/>
          <w:szCs w:val="28"/>
        </w:rPr>
      </w:pPr>
      <w:r>
        <w:rPr>
          <w:rFonts w:eastAsia="Arial" w:cs="Arial" w:ascii="Arial" w:hAnsi="Arial"/>
          <w:b/>
          <w:bCs/>
          <w:sz w:val="28"/>
          <w:szCs w:val="28"/>
        </w:rPr>
        <w:t xml:space="preserve">1.3.5 </w:t>
        <w:tab/>
        <w:t>Retención de nutrient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 función interviene cuando las plantas retienen nutrientes o éstos se acumulan en el subsuelo y es especialmente importante en el caso de los nitratos y fosfatos. Los nitratos pueden ser reconvertidos en nitrógeno gaseoso y reintroducidos en la atmósfera por efecto de la desnitrific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mpresa nacional de agua potable y alcantarillado de Uganda está apoyando la conservación de los pantanos de papiro y otros humedales próximos a Kampala a causa de la función que desempeñan en la absorción de aguas residuales y la purificación de las reservas de agua. Los humedales representan pues una alternativa de bajo costo al tratamiento de las aguas residuales de la industri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sz w:val="28"/>
          <w:szCs w:val="28"/>
        </w:rPr>
      </w:pPr>
      <w:r>
        <w:rPr>
          <w:rFonts w:eastAsia="Arial" w:cs="Arial" w:ascii="Arial" w:hAnsi="Arial"/>
          <w:b/>
          <w:bCs/>
          <w:sz w:val="28"/>
          <w:szCs w:val="28"/>
        </w:rPr>
        <w:t xml:space="preserve">1.3.6 </w:t>
        <w:tab/>
        <w:t>Evap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evaporación de agua de humedal suele ser considerada una mera pérdida y por ende se desestima. Hare (1985), demostró que una proporción considerable de la precipitación continental es en realidad resultado de la evaporación </w:t>
      </w:r>
      <w:r>
        <w:rPr>
          <w:rFonts w:eastAsia="Times New Roman" w:cs="Times New Roman" w:ascii="Times New Roman" w:hAnsi="Times New Roman"/>
          <w:i/>
          <w:iCs/>
          <w:sz w:val="24"/>
          <w:szCs w:val="24"/>
        </w:rPr>
        <w:t>in situ</w:t>
      </w:r>
      <w:r>
        <w:rPr>
          <w:rFonts w:eastAsia="Times New Roman" w:cs="Times New Roman" w:ascii="Times New Roman" w:hAnsi="Times New Roman"/>
          <w:sz w:val="24"/>
          <w:szCs w:val="24"/>
        </w:rPr>
        <w:t xml:space="preserve"> y no del aire húmedo de los océanos. Esta idea ha sido estudiada en el Sahel por Savenije (1995), quien sostiene que la evaporación de agua de humedal provoca precipitaciones en las cercanías. No obstante, en algunos humedales el agua se recicla internamente, lo que estabiliza las condiciones climáticas. La preocupación despertada en los valles del sudeste de Uganda por los efectos de la desaparición de los humedales en el microclima local fue una importante causa de la prohibición de desecar humedales impuesta en 1986.</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0"/>
        <w:jc w:val="both"/>
        <w:rPr>
          <w:rFonts w:ascii="Arial" w:hAnsi="Arial" w:eastAsia="Arial" w:cs="Arial"/>
          <w:sz w:val="28"/>
          <w:szCs w:val="28"/>
        </w:rPr>
      </w:pPr>
      <w:r>
        <w:rPr>
          <w:rFonts w:eastAsia="Arial" w:cs="Arial" w:ascii="Arial" w:hAnsi="Arial"/>
          <w:b/>
          <w:bCs/>
          <w:sz w:val="28"/>
          <w:szCs w:val="28"/>
        </w:rPr>
        <w:t xml:space="preserve">1.3.7 </w:t>
        <w:tab/>
        <w:t>Preserv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gunos humedales, en particular las ciénagas acídicas anegadas, han conservado importantes restos arqueológicos y humanos. Por ejemplo, en los Somerset Levels de Inglaterra se han hallado caminos construidos en la prehistoria y en Dinamarca se han encontrado cadáveres extraordinariamente bien conserv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todo, es importante señalar que no todos los humedales desempeñan la totalidad de las funciones hidrológicas citadas, si es que alguna desempeñan. De hecho, algunos pueden desempeñar funciones hidrológicas perjudiciales para el ser humano, como los humedales ribereños, que pueden actuar como zonas de generación de escorrentías, lo que incrementa el peligro de inundación aguas abaj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1.4</w:t>
        <w:tab/>
        <w:t>Propiedades</w:t>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418" w:leader="none"/>
        </w:tabs>
        <w:ind w:left="567" w:hanging="0"/>
        <w:jc w:val="both"/>
        <w:rPr>
          <w:rFonts w:ascii="Times New Roman" w:hAnsi="Times New Roman" w:eastAsia="Times New Roman" w:cs="Times New Roman"/>
          <w:sz w:val="28"/>
          <w:szCs w:val="28"/>
        </w:rPr>
      </w:pPr>
      <w:r>
        <w:rPr>
          <w:rFonts w:eastAsia="Arial" w:cs="Arial" w:ascii="Arial" w:hAnsi="Arial"/>
          <w:b/>
          <w:bCs/>
          <w:sz w:val="28"/>
          <w:szCs w:val="28"/>
        </w:rPr>
        <w:t xml:space="preserve">1.4.1 </w:t>
        <w:tab/>
        <w:t>Diversidad biológic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bien los beneficios que la diversidad biológica reporta al ser humano no se acaban de comprender del todo, se acepta en general que cuanto mayor es la biodiversidad, más estable es el ecosistema. Muchas personas disfrutan de la diversidad biológica y le asignan gran valor.</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Times New Roman" w:hAnsi="Times New Roman" w:eastAsia="Times New Roman" w:cs="Times New Roman"/>
          <w:sz w:val="28"/>
          <w:szCs w:val="28"/>
        </w:rPr>
      </w:pPr>
      <w:r>
        <w:rPr>
          <w:rFonts w:eastAsia="Arial" w:cs="Arial" w:ascii="Arial" w:hAnsi="Arial"/>
          <w:b/>
          <w:bCs/>
          <w:sz w:val="28"/>
          <w:szCs w:val="28"/>
        </w:rPr>
        <w:tab/>
        <w:t xml:space="preserve">1.4.2 </w:t>
        <w:tab/>
        <w:t>Patrimonio cultur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árabes del Iraq meridional han vivido durante siglos en islas artificiales en las marismas de la confluencia de los ríos Tigris y Éufrates. Su modo de vida está en armonía plena con los humedales, a los que están unidos por lazos espirituales que difieren por algún motivo del mero uso directo de sus productos, que emplean para construir embarcaciones y casas, y les protegen de sus enemig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pantanos turbosos de East Anglia y los Somerset Levels (Reino Unido), son asimismo componentes importantes del patrimonio cultural. Menos personas dependen directamente de estos humedales para su sustento, pero no dejan de ocupar un sitio fundamental en la vida de las poblaciones locales. Además, quienes han migrado de estas zonas y viven ahora en ciudades conservan gratos recuerdos de la vida en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even" r:id="rId2"/>
          <w:headerReference w:type="default" r:id="rId3"/>
          <w:footerReference w:type="even" r:id="rId4"/>
          <w:footerReference w:type="default" r:id="rId5"/>
          <w:type w:val="nextPage"/>
          <w:pgSz w:w="11906" w:h="16838"/>
          <w:pgMar w:left="2449" w:right="2449" w:gutter="0" w:header="2449" w:top="2948" w:footer="2325" w:bottom="2722"/>
          <w:pgNumType w:start="127" w:fmt="decimal"/>
          <w:formProt w:val="false"/>
          <w:textDirection w:val="lrTb"/>
        </w:sect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Apéndice 2: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 xml:space="preserve">Comparación de los métodos de evaluación económic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928" w:type="dxa"/>
        <w:jc w:val="left"/>
        <w:tblInd w:w="-7" w:type="dxa"/>
        <w:tblLayout w:type="fixed"/>
        <w:tblCellMar>
          <w:top w:w="0" w:type="dxa"/>
          <w:left w:w="96" w:type="dxa"/>
          <w:bottom w:w="0" w:type="dxa"/>
          <w:right w:w="96" w:type="dxa"/>
        </w:tblCellMar>
      </w:tblPr>
      <w:tblGrid>
        <w:gridCol w:w="2694"/>
        <w:gridCol w:w="2976"/>
        <w:gridCol w:w="2977"/>
        <w:gridCol w:w="3281"/>
      </w:tblGrid>
      <w:tr>
        <w:trPr>
          <w:trHeight w:val="402" w:hRule="atLeast"/>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co de evaluación</w:t>
            </w:r>
          </w:p>
        </w:tc>
        <w:tc>
          <w:tcPr>
            <w:tcW w:w="29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ción/finalidad</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ntajas</w:t>
            </w:r>
          </w:p>
        </w:tc>
        <w:tc>
          <w:tcPr>
            <w:tcW w:w="328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onvenientes</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doneid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assificación de suel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tinguir y levantar mapas de zonas en términos de las características que permiten destinarlas a distintos uso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vierte un cúmulo de información física, biológica y (a veces) económica en un único índice de adecuación respecto de distintos usos del suel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s comparaciones económicas rara vez se explicitan y a veces se atribuye arbitrariamente una importancia relativa a los distintos factores empleados para calcular el índice definitivo.</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aluación ambiental o evaluación del impacto ambienta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ación detallada de impactos y efectos negativos en el medio ambiente y alternativas para mitigarlo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ige explícitamente examinar los efectos ambientales; permite determinar un valor monetario, pero esto no impide enumerar todos los costos y beneficios de una medida.</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 difícil integrar los análisis descriptivos de los efectos intangibles y los costos y beneficios monetarios; no está concebido para evaluar las ventajas e inconvenientes de las alternativas.</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álisis costo-beneficio (AC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aluar proyectos, políticas y usos alternativos del suelo monetizando los beneficios netos (beneficios menos costo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ene en cuenta el valor (en términos de la disposición a pagar) y los costos de las medidas; convierte los resultados en términos proporcionados; compatible con la práctica de decidir teniendo en cuenta la eficiencia.</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tiene en cuenta directamente la distribución de los costos y beneficios; exige mucha información; tiende a excluir los productos que tienen efectos no cuantificables y a mentener el statu quo; descansa en la distribución actual del ingreso y la riqueza.</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álisis costo-eficacia (AC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ige el uso del suelo que puede reducir al mínimo los costos del logro de un objetivo no monetario determinad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hace falta valorar los beneficios; se centra en los datos sobre costos, que suelen ser más fáciles de conseguir; determina los valores de los objetivos (por ejemplo, el costo marginal del incremento en una unidad).</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tiene en cuenta la importancia relativa de los productos; la medida en que se tienen en cuenta los costos es importante para las conclusiones respecto del mejor enfoque.</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álisis de criterios múltiples (ACM).</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plea técnicas de programación matemática para elegir entre alternativas sobre la base de las metas ponderadas de los decisores teniendo en cuenta explícitamente las limitaciones y los costo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rece una base coherente para tomar decisiones; refleja todas las metas y limitaciones incorporadas en el modelo; permite cuantificar el costo implícito de las limitaciones y asignar prioridades a los proyectos.</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s datos introducidos en el modelo determinan la calidad de los resultados; caracterización poco realista del proceso decisorio; debe indicar la ponderación que se ha de asignar a las metas; para cuantificar se necesita mucha información.</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álisis riesgo-beneficio (A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aluar los beneficios relacionados con un uso del suelo comparándolos con los riesgo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 emplea deliberadamente un marco impreciso en aras de la flexibilidad; va dirigido a examinar todos los riesgos, beneficios y costos; no redunda en un criterio para tomar decisiones automáticamente.</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masiado impreciso; los factores que se consideran comparables, a menudo no lo son.</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álisis de decisiones (A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álisis paso a paso de las consecuencias de las decisiones tomadas bajo condiciones de incertidumbr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mite emplear varios objetivos; explicita las alternativas; reconoce la incertidumbre explícitamente.</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s objetivos no siempre son claros; falta de mecanismo preciso de ponderación.</w:t>
            </w:r>
          </w:p>
        </w:tc>
      </w:tr>
      <w:tr>
        <w:trPr>
          <w:trHeight w:val="4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delos macroeconómicos y de conduct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pleo de modelos de programación econométrica para simular vínculos intersectoriales y la conducta del producto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s modelos dinámicos basados en precios endógenos permiten simular explícitamente los efectos retroactivos y las variaciones de los precios; ideal para proyectos de gran envergadura y para asignar tierras a usos determinados.</w:t>
            </w:r>
          </w:p>
        </w:tc>
        <w:tc>
          <w:tcPr>
            <w:tcW w:w="32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enden a caracterizarse por coeficientes elevados de datos y análisis; su elaboración y aplicación es costosa; a menudo son difíciles de interpretar.</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uente: IIED (1980), adaptación de Pearce and Markandya (1989).</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6"/>
          <w:headerReference w:type="default" r:id="rId7"/>
          <w:footerReference w:type="even" r:id="rId8"/>
          <w:footerReference w:type="default" r:id="rId9"/>
          <w:type w:val="nextPage"/>
          <w:pgSz w:orient="landscape" w:w="16838" w:h="11906"/>
          <w:pgMar w:left="2722" w:right="2948" w:gutter="0" w:header="0" w:top="2449" w:footer="0" w:bottom="2449"/>
          <w:pgNumType w:fmt="decimal"/>
          <w:formProt w:val="false"/>
          <w:textDirection w:val="lrTb"/>
        </w:sect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péndice 3</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Ventajas e inconvenientes de las técnicas de valoración empleadas en la evaluación económica de los humed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934" w:type="dxa"/>
        <w:jc w:val="left"/>
        <w:tblInd w:w="-7" w:type="dxa"/>
        <w:tblLayout w:type="fixed"/>
        <w:tblCellMar>
          <w:top w:w="0" w:type="dxa"/>
          <w:left w:w="96" w:type="dxa"/>
          <w:bottom w:w="0" w:type="dxa"/>
          <w:right w:w="96" w:type="dxa"/>
        </w:tblCellMar>
      </w:tblPr>
      <w:tblGrid>
        <w:gridCol w:w="3978"/>
        <w:gridCol w:w="3978"/>
        <w:gridCol w:w="3978"/>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écnica de valoración</w:t>
            </w:r>
          </w:p>
        </w:tc>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entajas</w:t>
            </w:r>
          </w:p>
        </w:tc>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nvenientes</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étodo de los precios de mercad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mplea los precios corrientes de los bienes y servicios comercializados en los mercados nacionales e internacionales.</w:t>
            </w:r>
          </w:p>
        </w:tc>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os precios de mercado reflejan la disposición de los particulares a pagar por los beneficios y costos comerciales de los humedales (v. gr., pescado, madera, leña, recreación) y se pueden emplear para hacer cuentas financieras a fin de comparar los usos alternativos de los humedales desde la óptica de la persona o empresa privada de que se trate y las ganancias y pérdidas privadas. Los datos relativos a los precios son relativamente fáciles de conseguir.</w:t>
            </w:r>
          </w:p>
        </w:tc>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as imperfecciones de los mercados y/o los fallos de las políticas pueden distorsionar los precios de mercado, en cuyo caso no reflejan el valor económico de los bienes y servicios para la sociedad en conjunto. Las variaciones estacionales y otros efectos en los precios deben tenerse en cuenta cuando se emplean precios de mercado en análisis económicos. </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étodo de los precios económicos (sombr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mpleo de precios de mercado ajustados teniendo en cuenta los pagos de transferencia, las imperfecciones del mercado y las distorsiones derivadas de las políticas. Cuando se da cabida explícitamente al factor equidad, se pueden ponderar también los efectos en la distribución. Además, se pueden calcular precios sombra de bienes que no son objeto de comercio.</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os precios económicos reflejan el valor económico real o costo de oportunidad para toda la sociedad de los bienes y servicios comercializados en los mercados nacionales e internacionales (v.gr. pescado, leña, turba).</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 complicado deducir los precios económicos y esto puede exigir muchos datos. Según parece, es posible que los precios artificiales no sean aceptados por los decisores.</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étodo de los precios hedónic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 valor recreativo del medio ambiente (v. gr. de un paisaje) se deduce de los mercados de bienes raíces o de trabajo. La premisa básica es que el valor nominal de un bien raíz (o salario) refleja una corriente de beneficios (o las condiciones de trabajo) y que es posible aislar el valor de la característica ambiental u oportunidad recreativa de que se trate.</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 posible que los precios hedónicos sirvan para valorar algunas funciones de los humedales (v. gr., protección contra tormentas, recarga de acuíferos) en términos de su impacto en el valor de las tierras, en el supuesto de que las funciones de los humedales se reflejen plenamente en los precios de la tierra.</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a aplicar precios hedónicos a las funciones ambientales de los humedales es preciso que estos valores se reflejen en mercados sustitutivos. En caso de distorsión de los mercados o de que los ingresos condicionen las posibilidades de elegir, la información sobre las condiciones ambientales no se difunda ampliamente o escaseen los datos, es posible que disminuyan las posibilidades de aplicar este método.</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étodo del costo del viaj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ste método deduce la disposición a pagar por los beneficios ambientales en un lugar dado empleando información sobre el dinero y el tiempo que los visitantes emplean para acudir a él. </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 emplea generalmente para estimar el valor de lugares de recreo, como parques públicos y reservas naturales, en países en desarrollo. Podría emplearse para estimar la disposición a pagar por concepto de turismo ecológico en humedales tropicales en algunos países en desarrollo. </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o coeficiente de datos; supuestos restrictivos sobre la conducta del consumidor (v. gr., viaje con varias finalidades); los resultados son muy sensibles a los métodos estadísticos empleados para especificar la relación con la demanda.</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2"/>
                <w:szCs w:val="22"/>
              </w:rPr>
              <w:t xml:space="preserve">Enfoque de la función de producción </w:t>
            </w:r>
            <w:r>
              <w:rPr>
                <w:rFonts w:eastAsia="Times New Roman" w:cs="Times New Roman" w:ascii="Times New Roman" w:hAnsi="Times New Roman"/>
                <w:sz w:val="22"/>
                <w:szCs w:val="22"/>
              </w:rPr>
              <w:t>Estima el valor de un recurso o función ambiental no comercial en términos de las variaciones de la actividad económica elaborando modelos de la contribución física del recurso o la función a la producción económica.</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 emplea mucho para estimar el impacto de la destrucción de humedales y arrecifes, la deforestación, la contaminación de las aguas, etc., en actividades como la pesca, la caza y la agricultura.</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xige elaborar modelos explícitos de la relación ‘dosis-reacción’ entre el recurso o la función objeto de valoración y algún producto económico. Este método es más fácil de aplicar a sistemas que admiten un único uso, pero esta tarea se complica tratándose de sistemas de uso múltiple. Se pueden plantear problemas en caso de especificación múltiple de la relación entre el medio ambiente y la economía o doble cómputo.</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Método del bien afín </w:t>
            </w:r>
          </w:p>
          <w:p>
            <w:pPr>
              <w:pStyle w:val="Normal"/>
              <w:rPr/>
            </w:pPr>
            <w:r>
              <w:rPr>
                <w:rFonts w:eastAsia="Times New Roman" w:cs="Times New Roman" w:ascii="Times New Roman" w:hAnsi="Times New Roman"/>
                <w:sz w:val="22"/>
                <w:szCs w:val="22"/>
              </w:rPr>
              <w:t xml:space="preserve">Emplea información sobre la relación entre un bien o servicio no comercializado y uno que es objeto de comercio para deducir el valor. El </w:t>
            </w:r>
            <w:r>
              <w:rPr>
                <w:rFonts w:eastAsia="Times New Roman" w:cs="Times New Roman" w:ascii="Times New Roman" w:hAnsi="Times New Roman"/>
                <w:i/>
                <w:iCs/>
                <w:sz w:val="22"/>
                <w:szCs w:val="22"/>
              </w:rPr>
              <w:t>enfoque del intercambio de trueque</w:t>
            </w:r>
            <w:r>
              <w:rPr>
                <w:rFonts w:eastAsia="Times New Roman" w:cs="Times New Roman" w:ascii="Times New Roman" w:hAnsi="Times New Roman"/>
                <w:sz w:val="22"/>
                <w:szCs w:val="22"/>
              </w:rPr>
              <w:t xml:space="preserve"> descansa en el intercambio efectivo de bienes no comercializados. El </w:t>
            </w:r>
            <w:r>
              <w:rPr>
                <w:rFonts w:eastAsia="Times New Roman" w:cs="Times New Roman" w:ascii="Times New Roman" w:hAnsi="Times New Roman"/>
                <w:i/>
                <w:iCs/>
                <w:sz w:val="22"/>
                <w:szCs w:val="22"/>
              </w:rPr>
              <w:t xml:space="preserve">enfoque del sucedáneo directo </w:t>
            </w:r>
            <w:r>
              <w:rPr>
                <w:rFonts w:eastAsia="Times New Roman" w:cs="Times New Roman" w:ascii="Times New Roman" w:hAnsi="Times New Roman"/>
                <w:sz w:val="22"/>
                <w:szCs w:val="22"/>
              </w:rPr>
              <w:t xml:space="preserve">se basa simplemente en la premisa de que un bien comercializado puede ser sustituido por uno que no es objeto de comercio. El </w:t>
            </w:r>
            <w:r>
              <w:rPr>
                <w:rFonts w:eastAsia="Times New Roman" w:cs="Times New Roman" w:ascii="Times New Roman" w:hAnsi="Times New Roman"/>
                <w:i/>
                <w:iCs/>
                <w:sz w:val="22"/>
                <w:szCs w:val="22"/>
              </w:rPr>
              <w:t>enfoque del sucedáneo indirecto</w:t>
            </w:r>
            <w:r>
              <w:rPr>
                <w:rFonts w:eastAsia="Times New Roman" w:cs="Times New Roman" w:ascii="Times New Roman" w:hAnsi="Times New Roman"/>
                <w:sz w:val="22"/>
                <w:szCs w:val="22"/>
              </w:rPr>
              <w:t xml:space="preserve"> descansa también en un bien sustitutivo, pero si éste no se intercambia en el mercado, su valor se deduce de una variación de la producción económica (lo que equivale a combinar el enfoque del sucedáneo directo y el de la función de producción).</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tos enfoques pueden aportar indicadores aproximados del valor económico, pero esto depende de las limitaciones impuestas por los datos, el grado de similitud de los bienes afines y la medida en que sean sustituible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El enfoque del intercambio de trueque exige infoormación sobre la </w:t>
            </w:r>
            <w:r>
              <w:rPr>
                <w:rFonts w:eastAsia="Times New Roman" w:cs="Times New Roman" w:ascii="Times New Roman" w:hAnsi="Times New Roman"/>
                <w:i/>
                <w:iCs/>
                <w:sz w:val="22"/>
                <w:szCs w:val="22"/>
              </w:rPr>
              <w:t>relación de intercambio</w:t>
            </w:r>
            <w:r>
              <w:rPr>
                <w:rFonts w:eastAsia="Times New Roman" w:cs="Times New Roman" w:ascii="Times New Roman" w:hAnsi="Times New Roman"/>
                <w:sz w:val="22"/>
                <w:szCs w:val="22"/>
              </w:rPr>
              <w:t xml:space="preserve"> entre dos bienes. El enfoque del sucedáneo directo exige información sobre la medida en que dos bienes son mutuamente sustituibles. El enfoque del sucedáneo indirecto requiere información sobre lo mismo y la contribución del bien sustitutivo a la producción económica. </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Técnicas basadas en mercados construido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den la disposición a pagar consultando a los consumidores directamente acerca de sus preferencias.</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pPr>
            <w:r>
              <w:rPr>
                <w:rFonts w:eastAsia="Times New Roman" w:cs="Times New Roman" w:ascii="Times New Roman" w:hAnsi="Times New Roman"/>
                <w:i/>
                <w:iCs/>
                <w:sz w:val="22"/>
                <w:szCs w:val="22"/>
              </w:rPr>
              <w:t xml:space="preserve">Mercado simulado </w:t>
            </w:r>
            <w:r>
              <w:rPr>
                <w:rFonts w:eastAsia="Times New Roman" w:cs="Times New Roman" w:ascii="Times New Roman" w:hAnsi="Times New Roman"/>
                <w:sz w:val="22"/>
                <w:szCs w:val="22"/>
              </w:rPr>
              <w:t>(MS): establece un mercado experimental en el que se producen intercambios monetarios reales.</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pPr>
            <w:r>
              <w:rPr>
                <w:rFonts w:eastAsia="Times New Roman" w:cs="Times New Roman" w:ascii="Times New Roman" w:hAnsi="Times New Roman"/>
                <w:i/>
                <w:iCs/>
                <w:sz w:val="22"/>
                <w:szCs w:val="22"/>
              </w:rPr>
              <w:t>Método de valoración contingente</w:t>
            </w:r>
            <w:r>
              <w:rPr>
                <w:rFonts w:eastAsia="Times New Roman" w:cs="Times New Roman" w:ascii="Times New Roman" w:hAnsi="Times New Roman"/>
                <w:sz w:val="22"/>
                <w:szCs w:val="22"/>
              </w:rPr>
              <w:t xml:space="preserve"> (MVC): establece un mercado hipotético para determinar la disposición de los entrevistados a pagar.</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pPr>
            <w:r>
              <w:rPr>
                <w:rFonts w:eastAsia="Times New Roman" w:cs="Times New Roman" w:ascii="Times New Roman" w:hAnsi="Times New Roman"/>
                <w:i/>
                <w:iCs/>
                <w:sz w:val="22"/>
                <w:szCs w:val="22"/>
              </w:rPr>
              <w:t xml:space="preserve">Clasificación contingente </w:t>
            </w:r>
            <w:r>
              <w:rPr>
                <w:rFonts w:eastAsia="Times New Roman" w:cs="Times New Roman" w:ascii="Times New Roman" w:hAnsi="Times New Roman"/>
                <w:sz w:val="22"/>
                <w:szCs w:val="22"/>
              </w:rPr>
              <w:t>(CC): clasifica y asigna valores a las oportunidades recreativas en términos cualitativos más bien que cuantitativo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tima directamente la medida de bienestar de Hicks -aporta la medida teórica más exacta de la disposición a pag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S: el escenario experimental controlado permite estudiar de cerca los factores que determinan las preferenci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VC: es el único método que puede medir los valores de opción y existencia y aportar una medida verdadera de valor económico tot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C: genera valores estimativos de una serie de bienes y servicios sin necesidad de determinar la disposición a pagar por cada uno de ello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s limitaciones prácticas de las técnicas que emplean mercados construidos pueden socavar sus ventajas teóricas y redundar en estimaciones poco exactas de la verdadera disposición a pag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S: concepción y aplicación complicadas, lo que puede dificultar su aplicación en países en desarroll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VC: resultados sensibles a muchos factores que redundan en sesgos de concepción y aplicació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C: no determina directamente la disposición a pagar y por ende no presenta las ventajas teóricas de los demás métodos.</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valuación basada en los cost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scansa en la premisa de que el costo de mantenimiento de un beneficio ambiental constituye una estimación razonable de su valor. Para estimar la disposición a pag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El método del </w:t>
            </w:r>
            <w:r>
              <w:rPr>
                <w:rFonts w:eastAsia="Times New Roman" w:cs="Times New Roman" w:ascii="Times New Roman" w:hAnsi="Times New Roman"/>
                <w:i/>
                <w:iCs/>
                <w:sz w:val="22"/>
                <w:szCs w:val="22"/>
              </w:rPr>
              <w:t>costo de oportunidad indirecto</w:t>
            </w:r>
            <w:r>
              <w:rPr>
                <w:rFonts w:eastAsia="Times New Roman" w:cs="Times New Roman" w:ascii="Times New Roman" w:hAnsi="Times New Roman"/>
                <w:sz w:val="22"/>
                <w:szCs w:val="22"/>
              </w:rPr>
              <w:t xml:space="preserve"> (COI), emplea salarios dejados de percibir produciendo bienes no comerciales.</w:t>
            </w:r>
          </w:p>
          <w:p>
            <w:pPr>
              <w:pStyle w:val="Normal"/>
              <w:rPr/>
            </w:pPr>
            <w:r>
              <w:rPr>
                <w:rFonts w:eastAsia="Times New Roman" w:cs="Times New Roman" w:ascii="Times New Roman" w:hAnsi="Times New Roman"/>
                <w:sz w:val="22"/>
                <w:szCs w:val="22"/>
              </w:rPr>
              <w:t xml:space="preserve">El método del </w:t>
            </w:r>
            <w:r>
              <w:rPr>
                <w:rFonts w:eastAsia="Times New Roman" w:cs="Times New Roman" w:ascii="Times New Roman" w:hAnsi="Times New Roman"/>
                <w:i/>
                <w:iCs/>
                <w:sz w:val="22"/>
                <w:szCs w:val="22"/>
              </w:rPr>
              <w:t>costo de restauración</w:t>
            </w:r>
            <w:r>
              <w:rPr>
                <w:rFonts w:eastAsia="Times New Roman" w:cs="Times New Roman" w:ascii="Times New Roman" w:hAnsi="Times New Roman"/>
                <w:sz w:val="22"/>
                <w:szCs w:val="22"/>
              </w:rPr>
              <w:t xml:space="preserve"> (CR), emplea los costos de restauración de bienes y servicios de ecosistem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El método del </w:t>
            </w:r>
            <w:r>
              <w:rPr>
                <w:rFonts w:eastAsia="Times New Roman" w:cs="Times New Roman" w:ascii="Times New Roman" w:hAnsi="Times New Roman"/>
                <w:i/>
                <w:iCs/>
                <w:sz w:val="22"/>
                <w:szCs w:val="22"/>
              </w:rPr>
              <w:t xml:space="preserve">costo de sustitución </w:t>
            </w:r>
            <w:r>
              <w:rPr>
                <w:rFonts w:eastAsia="Times New Roman" w:cs="Times New Roman" w:ascii="Times New Roman" w:hAnsi="Times New Roman"/>
                <w:sz w:val="22"/>
                <w:szCs w:val="22"/>
              </w:rPr>
              <w:t>(CS), utiliza los costos de sucedáneos artificiales de bienes y servicios ambientale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ando los bienes, servicios y beneficios no se comercializan, es más fácil medir los costos de producción de los beneficios que los beneficios propiamente dichos. Estos enfoques tienen coeficientes más bajos de utilización de datos y recurs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I: sirve para evaluar los beneficios de subsistencia cuando el tiempo dedicado a la cosecha o recogida es una variable importan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 es posible que sirva servir para evaluar funciones ambientales determinad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S: sirve para estimar los beneficios de usos indirectos cuando no se cuenta con datos ecológicos para estimar funciones de daños con métodos óptimo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tos métodos subóptimos descansan en la premisa de que los gastos reportan beneficios positivos y de que los beneficios netos generados por los mismos se corresponden con el nivel de los beneficios originales. Aun cuando se cumplan estas condiciones, los costos no son una medida exacta de los benefici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I: puede infravalorar sustancialmente los beneficios si el excedente del productor o el consumidor es aprec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 dados los rendimientos decrecientes y lo difícil que es restablecer las condiciones preexistentes en los ecosistemas, es dudoso que este método se pueda aplic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S: es difícil asegurarse de que los beneficios netos del sucedáneo no excedan de los de la función original. Puede sobrevalorar la disposición a pagar si sólo se cuenta con indicadores físicos de los beneficios.</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valuación basada en los costos (continuación)</w:t>
            </w:r>
          </w:p>
          <w:p>
            <w:pPr>
              <w:pStyle w:val="Normal"/>
              <w:rPr/>
            </w:pPr>
            <w:r>
              <w:rPr>
                <w:rFonts w:eastAsia="Times New Roman" w:cs="Times New Roman" w:ascii="Times New Roman" w:hAnsi="Times New Roman"/>
                <w:sz w:val="22"/>
                <w:szCs w:val="22"/>
              </w:rPr>
              <w:t xml:space="preserve">El método del </w:t>
            </w:r>
            <w:r>
              <w:rPr>
                <w:rFonts w:eastAsia="Times New Roman" w:cs="Times New Roman" w:ascii="Times New Roman" w:hAnsi="Times New Roman"/>
                <w:i/>
                <w:iCs/>
                <w:sz w:val="22"/>
                <w:szCs w:val="22"/>
              </w:rPr>
              <w:t>costo de reasentamiento</w:t>
            </w:r>
            <w:r>
              <w:rPr>
                <w:rFonts w:eastAsia="Times New Roman" w:cs="Times New Roman" w:ascii="Times New Roman" w:hAnsi="Times New Roman"/>
                <w:sz w:val="22"/>
                <w:szCs w:val="22"/>
              </w:rPr>
              <w:t xml:space="preserve"> (CRE), emplea los costos de reasentamiento de comunidades amenazad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El enfoque de los </w:t>
            </w:r>
            <w:r>
              <w:rPr>
                <w:rFonts w:eastAsia="Times New Roman" w:cs="Times New Roman" w:ascii="Times New Roman" w:hAnsi="Times New Roman"/>
                <w:i/>
                <w:iCs/>
                <w:sz w:val="22"/>
                <w:szCs w:val="22"/>
              </w:rPr>
              <w:t xml:space="preserve">gastos preventivos </w:t>
            </w:r>
            <w:r>
              <w:rPr>
                <w:rFonts w:eastAsia="Times New Roman" w:cs="Times New Roman" w:ascii="Times New Roman" w:hAnsi="Times New Roman"/>
                <w:sz w:val="22"/>
                <w:szCs w:val="22"/>
              </w:rPr>
              <w:t>(GP), emplea los costos que se han de sufragar para evitar el deterioro o la degradación de beneficios ambienta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El enfoque del </w:t>
            </w:r>
            <w:r>
              <w:rPr>
                <w:rFonts w:eastAsia="Times New Roman" w:cs="Times New Roman" w:ascii="Times New Roman" w:hAnsi="Times New Roman"/>
                <w:i/>
                <w:iCs/>
                <w:sz w:val="22"/>
                <w:szCs w:val="22"/>
              </w:rPr>
              <w:t>costo de los daños evitados</w:t>
            </w:r>
            <w:r>
              <w:rPr>
                <w:rFonts w:eastAsia="Times New Roman" w:cs="Times New Roman" w:ascii="Times New Roman" w:hAnsi="Times New Roman"/>
                <w:sz w:val="22"/>
                <w:szCs w:val="22"/>
              </w:rPr>
              <w:t xml:space="preserve"> (CD), se basa en el supuesto de que las estimaciones de los daños representan una medida de valor. Dado que este enfoque descansa en el empleo de los métodos de valoración antes citados, no es una técnica basada en los costo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E: sólo sirve para determinar los valores recreativos del medio ambiente en el contexto de un posible cambio de gran envergadura, como la construcción de una represa o la creación de zonas protegid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P: sirve para estimar los beneficios de usos indirectos con tecnologías de prevenció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D: los métodos óptimos de cálculo de los costos de los daños son útiles para hacer comparaciones con los métodos basados en los costos, que dan por supuesto que merece la pena evitar los daño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E: en la práctica, es improbable que los beneficios reportados por el nuevo sitio equivalgan a los del sitio origin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P: toda disccrepancia entre los beneficios de las inversiones con fines preventivos y el nivel original de los beneficios puede redundar en estimaciones espúreas de la disposición a pag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D: las limitaciones impuestas por los datos o recursos pueden imposibilitar la aplicación de los métodos de valoración óptimo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uente: IIED (1994).</w:t>
      </w:r>
    </w:p>
    <w:sectPr>
      <w:headerReference w:type="even" r:id="rId10"/>
      <w:headerReference w:type="default" r:id="rId11"/>
      <w:footerReference w:type="even" r:id="rId12"/>
      <w:footerReference w:type="default" r:id="rId13"/>
      <w:type w:val="nextPage"/>
      <w:pgSz w:orient="landscape" w:w="16838" w:h="11906"/>
      <w:pgMar w:left="2722" w:right="2948" w:gutter="0" w:header="2449" w:top="2505" w:footer="2325" w:bottom="244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34</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33</w:t>
    </w:r>
    <w:r>
      <w:rPr>
        <w:rStyle w:val="PageNumbe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eastAsia="Times New Roman" w:cs="Times New Roman"/>
        <w:sz w:val="24"/>
        <w:szCs w:val="24"/>
      </w:rPr>
    </w:pPr>
    <w:r>
      <w:rPr/>
    </w:r>
  </w:p>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44</w:t>
    </w:r>
    <w:r>
      <w:rPr>
        <w:rStyle w:val="PageNumber"/>
        <w:sz w:val="24"/>
        <w:szCs w:val="24"/>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Times New Roman" w:hAnsi="Times New Roman" w:eastAsia="Times New Roman" w:cs="Times New Roman"/>
        <w:sz w:val="24"/>
        <w:szCs w:val="24"/>
      </w:rPr>
    </w:pPr>
    <w:r>
      <w:rPr/>
    </w:r>
  </w:p>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43</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4"/>
      </w:rPr>
    </w:pPr>
    <w:r>
      <w:rPr>
        <w:rFonts w:eastAsia="Arial" w:cs="Arial" w:ascii="Arial" w:hAnsi="Arial"/>
        <w:b/>
        <w:bCs/>
        <w:i/>
        <w:iCs/>
        <w:sz w:val="24"/>
        <w:szCs w:val="24"/>
      </w:rPr>
      <w:t>Valoración económica de los humedales</w:t>
    </w:r>
  </w:p>
  <w:p>
    <w:pPr>
      <w:pStyle w:val="Header"/>
      <w:rPr>
        <w:rFonts w:ascii="Arial" w:hAnsi="Arial" w:eastAsia="Arial" w:cs="Arial"/>
        <w:b/>
        <w:b/>
        <w:bCs/>
        <w:i/>
        <w:i/>
        <w:iCs/>
        <w:sz w:val="24"/>
        <w:szCs w:val="24"/>
      </w:rPr>
    </w:pPr>
    <w:r>
      <w:rPr>
        <w:rFonts w:eastAsia="Arial" w:cs="Arial" w:ascii="Arial" w:hAnsi="Arial"/>
        <w:b/>
        <w:bCs/>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4"/>
      </w:rPr>
    </w:pPr>
    <w:r>
      <w:rPr>
        <w:rFonts w:eastAsia="Arial" w:cs="Arial" w:ascii="Arial" w:hAnsi="Arial"/>
        <w:b/>
        <w:bCs/>
        <w:i/>
        <w:iCs/>
        <w:sz w:val="24"/>
        <w:szCs w:val="24"/>
      </w:rPr>
      <w:t>Valoración económica de los humedales</w:t>
    </w:r>
  </w:p>
  <w:p>
    <w:pPr>
      <w:pStyle w:val="Header"/>
      <w:rPr>
        <w:rFonts w:ascii="Arial" w:hAnsi="Arial" w:eastAsia="Arial" w:cs="Arial"/>
        <w:b/>
        <w:b/>
        <w:bCs/>
        <w:i/>
        <w:i/>
        <w:iCs/>
        <w:sz w:val="24"/>
        <w:szCs w:val="24"/>
      </w:rPr>
    </w:pPr>
    <w:r>
      <w:rPr>
        <w:rFonts w:eastAsia="Arial" w:cs="Arial" w:ascii="Arial" w:hAnsi="Arial"/>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GB" w:eastAsia="zh-CN" w:bidi="hi-IN"/>
    </w:rPr>
  </w:style>
  <w:style w:type="paragraph" w:styleId="Heading4">
    <w:name w:val="Heading 4"/>
    <w:basedOn w:val="Normal"/>
    <w:next w:val="Footer"/>
    <w:qFormat/>
    <w:pPr>
      <w:numPr>
        <w:ilvl w:val="3"/>
        <w:numId w:val="1"/>
      </w:numPr>
      <w:ind w:left="360" w:hanging="0"/>
      <w:outlineLvl w:val="3"/>
    </w:pPr>
    <w:rPr>
      <w:sz w:val="24"/>
      <w:szCs w:val="24"/>
      <w:u w:val="single"/>
    </w:rPr>
  </w:style>
  <w:style w:type="paragraph" w:styleId="Heading5">
    <w:name w:val="Heading 5"/>
    <w:basedOn w:val="Normal"/>
    <w:next w:val="Footer"/>
    <w:qFormat/>
    <w:pPr>
      <w:numPr>
        <w:ilvl w:val="4"/>
        <w:numId w:val="1"/>
      </w:numPr>
      <w:ind w:left="720" w:hanging="0"/>
      <w:outlineLvl w:val="4"/>
    </w:pPr>
    <w:rPr>
      <w:b/>
      <w:bCs/>
    </w:rPr>
  </w:style>
  <w:style w:type="paragraph" w:styleId="Heading6">
    <w:name w:val="Heading 6"/>
    <w:basedOn w:val="Normal"/>
    <w:next w:val="Footer"/>
    <w:qFormat/>
    <w:pPr>
      <w:numPr>
        <w:ilvl w:val="5"/>
        <w:numId w:val="1"/>
      </w:numPr>
      <w:ind w:left="720" w:hanging="0"/>
      <w:outlineLvl w:val="5"/>
    </w:pPr>
    <w:rPr>
      <w:u w:val="single"/>
    </w:rPr>
  </w:style>
  <w:style w:type="paragraph" w:styleId="Heading7">
    <w:name w:val="Heading 7"/>
    <w:basedOn w:val="Normal"/>
    <w:next w:val="Footer"/>
    <w:qFormat/>
    <w:pPr>
      <w:numPr>
        <w:ilvl w:val="6"/>
        <w:numId w:val="1"/>
      </w:numPr>
      <w:ind w:left="720" w:hanging="0"/>
      <w:outlineLvl w:val="6"/>
    </w:pPr>
    <w:rPr>
      <w:i/>
      <w:iCs/>
    </w:rPr>
  </w:style>
  <w:style w:type="paragraph" w:styleId="Heading8">
    <w:name w:val="Heading 8"/>
    <w:basedOn w:val="Normal"/>
    <w:next w:val="Footer"/>
    <w:qFormat/>
    <w:pPr>
      <w:numPr>
        <w:ilvl w:val="7"/>
        <w:numId w:val="1"/>
      </w:numPr>
      <w:ind w:left="720" w:hanging="0"/>
      <w:outlineLvl w:val="7"/>
    </w:pPr>
    <w:rPr>
      <w:i/>
      <w:iCs/>
    </w:rPr>
  </w:style>
  <w:style w:type="paragraph" w:styleId="Heading9">
    <w:name w:val="Heading 9"/>
    <w:basedOn w:val="Normal"/>
    <w:next w:val="Footer"/>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5:33:00Z</dcterms:created>
  <dc:creator>Dwight Peck</dc:creator>
  <dc:description/>
  <dc:language>en-US</dc:language>
  <cp:lastModifiedBy>Dwight Peck</cp:lastModifiedBy>
  <cp:lastPrinted>1997-12-12T16:33:00Z</cp:lastPrinted>
  <dcterms:modified xsi:type="dcterms:W3CDTF">1997-12-12T15:33:00Z</dcterms:modified>
  <cp:revision>2</cp:revision>
  <dc:subject/>
  <dc:title>Apéndice 1</dc:title>
</cp:coreProperties>
</file>