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Évaluation économique des zones humides</w:t>
      </w:r>
    </w:p>
    <w:p>
      <w:pPr>
        <w:pStyle w:val="Normal"/>
        <w:ind w:left="567" w:hanging="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rPr>
        <w:t>Guide à l’usage des décideurs et planificateurs</w:t>
      </w:r>
    </w:p>
    <w:p>
      <w:pPr>
        <w:pStyle w:val="Normal"/>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center"/>
        <w:rPr>
          <w:rFonts w:ascii="Times New Roman" w:hAnsi="Times New Roman" w:eastAsia="Times New Roman" w:cs="Times New Roman"/>
          <w:sz w:val="28"/>
          <w:szCs w:val="28"/>
          <w:vertAlign w:val="superscript"/>
        </w:rPr>
      </w:pPr>
      <w:r>
        <w:rPr>
          <w:rFonts w:eastAsia="Times New Roman" w:cs="Times New Roman" w:ascii="Times New Roman" w:hAnsi="Times New Roman"/>
          <w:sz w:val="28"/>
          <w:szCs w:val="28"/>
        </w:rPr>
        <w:t>Edward B. Barbier,</w:t>
      </w:r>
      <w:r>
        <w:rPr>
          <w:rFonts w:eastAsia="Times New Roman" w:cs="Times New Roman" w:ascii="Times New Roman" w:hAnsi="Times New Roman"/>
          <w:sz w:val="28"/>
          <w:szCs w:val="28"/>
          <w:vertAlign w:val="superscript"/>
        </w:rPr>
        <w:t xml:space="preserve"> </w:t>
      </w:r>
      <w:r>
        <w:rPr>
          <w:rFonts w:eastAsia="Times New Roman" w:cs="Times New Roman" w:ascii="Times New Roman" w:hAnsi="Times New Roman"/>
          <w:sz w:val="28"/>
          <w:szCs w:val="28"/>
        </w:rPr>
        <w:t>Mike Acreman et Duncan Knowler</w:t>
      </w:r>
    </w:p>
    <w:p>
      <w:pPr>
        <w:pStyle w:val="Normal"/>
        <w:ind w:left="567" w:hanging="567"/>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ind w:left="567" w:hanging="567"/>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ind w:left="567" w:hanging="567"/>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ind w:left="567" w:hanging="567"/>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ind w:left="567" w:hanging="567"/>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ind w:left="567" w:hanging="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ureau de la Convention de Ramsar</w:t>
      </w:r>
    </w:p>
    <w:p>
      <w:pPr>
        <w:pStyle w:val="Normal"/>
        <w:ind w:left="567" w:hanging="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Gland, Suisse</w:t>
      </w:r>
    </w:p>
    <w:p>
      <w:pPr>
        <w:pStyle w:val="Normal"/>
        <w:ind w:left="567" w:hanging="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567" w:hanging="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97</w:t>
      </w:r>
    </w:p>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Edward B. Barbier et Duncan Knowler sont, respectivement, maître de conférence et associé de recherche au Département d’économie et de gestion de l’environnement de l’université de York, Royaume-Uni.</w:t>
      </w:r>
    </w:p>
    <w:p>
      <w:pPr>
        <w:pStyle w:val="Normal"/>
        <w:ind w:left="567" w:hanging="567"/>
        <w:jc w:val="both"/>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jc w:val="both"/>
        <w:rPr>
          <w:rFonts w:ascii="Times New Roman" w:hAnsi="Times New Roman" w:eastAsia="Times New Roman" w:cs="Times New Roman"/>
        </w:rPr>
      </w:pPr>
      <w:r>
        <w:rPr>
          <w:rFonts w:eastAsia="Times New Roman" w:cs="Times New Roman" w:ascii="Times New Roman" w:hAnsi="Times New Roman"/>
        </w:rPr>
        <w:t>Mike Acreman est Conseiller en gestion des eaux douces pour l’UICN – Union mondiale pour la nature et Chargé des bassins hydrographiques et de la gestion hydro-écologique, Institute of Hydrology, Wallingford, Royaume-Uni.</w:t>
      </w:r>
    </w:p>
    <w:p>
      <w:pPr>
        <w:pStyle w:val="Normal"/>
        <w:ind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pPr>
      <w:r>
        <w:rPr>
          <w:rFonts w:eastAsia="Times New Roman" w:cs="Times New Roman" w:ascii="Times New Roman" w:hAnsi="Times New Roman"/>
        </w:rPr>
        <w:t xml:space="preserve">Copyright </w:t>
      </w:r>
      <w:r>
        <w:rPr>
          <w:rFonts w:eastAsia="Times New Roman" w:cs="Times New Roman" w:ascii="Times New Roman" w:hAnsi="Times New Roman"/>
          <w:b/>
          <w:bCs/>
        </w:rPr>
        <w:t>©</w:t>
      </w:r>
      <w:r>
        <w:rPr>
          <w:rFonts w:eastAsia="Times New Roman" w:cs="Times New Roman" w:ascii="Times New Roman" w:hAnsi="Times New Roman"/>
        </w:rPr>
        <w:t xml:space="preserve"> Bureau de la Convention de Ramsar, 1997.  Publié par le Bureau de la Convention de Ramsar, Gland, Suisse avec l’aide financière du ministère britannique de l’Environnement et l’Agence suédoise de coopération au développement internation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Préparé en collaboration avec le Département d’économie de l’environnement et de gestion de l’environnement de l’université de York, l’Institute of Hydrology et l’UICN – Union mondiale pour la nature.</w:t>
      </w:r>
    </w:p>
    <w:p>
      <w:pPr>
        <w:pStyle w:val="Normal"/>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a reproduction de cet ouvrage est autorisée à des fins non commerciales et, notamment, pédagogiques, sans consentement préalable du détenteur des droits d’auteur. La reproduction de cet ouvrage à des fins commerciales, notamment en vue de la vente, est interdite sans autorisation écrite préalable du détenteur des droits d’auteur.</w:t>
      </w:r>
    </w:p>
    <w:p>
      <w:pPr>
        <w:pStyle w:val="Normal"/>
        <w:ind w:left="567" w:hanging="567"/>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Citation: Barbier, E.B., Acreman, M.C. et Knowler, D. 1997. </w:t>
      </w:r>
      <w:r>
        <w:rPr>
          <w:rFonts w:eastAsia="Times New Roman" w:cs="Times New Roman" w:ascii="Times New Roman" w:hAnsi="Times New Roman"/>
          <w:i/>
          <w:iCs/>
        </w:rPr>
        <w:t>Évaluation économique des zones humides: Guide à l’usage des décideurs et planificateurs</w:t>
      </w:r>
      <w:r>
        <w:rPr>
          <w:rFonts w:eastAsia="Times New Roman" w:cs="Times New Roman" w:ascii="Times New Roman" w:hAnsi="Times New Roman"/>
        </w:rPr>
        <w:t>.  Bureau de la Convention de Ramsar, Gland, Suiss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La terminologie géographique employée dans cet ouvrage, de même que sa présentation, ne sont en aucune manière l’expression d’une opinion quelconque de la part du Bureau de la Convention de Ramsar en ce qui concerne le statut juridique ou l’autorité de quelque État, territoire ou région que ce soit, ou en ce qui concerne la délimitation de leurs frontières.</w:t>
      </w:r>
    </w:p>
    <w:p>
      <w:pPr>
        <w:pStyle w:val="Normal"/>
        <w:ind w:left="567" w:hanging="567"/>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es opinions des auteurs, exprimées dans cet ouvrage, ne sont pas nécessairement le reflet de celles du Bureau de la Convention de Ramsar, de l’université de York, de l’Institute of Hydrology ou de l’UICN.</w:t>
      </w:r>
    </w:p>
    <w:p>
      <w:pPr>
        <w:pStyle w:val="Normal"/>
        <w:ind w:left="567"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hanging="567"/>
        <w:rPr>
          <w:rFonts w:ascii="Times New Roman" w:hAnsi="Times New Roman" w:eastAsia="Times New Roman" w:cs="Times New Roman"/>
        </w:rPr>
      </w:pPr>
      <w:r>
        <w:rPr>
          <w:rFonts w:eastAsia="Times New Roman" w:cs="Times New Roman" w:ascii="Times New Roman" w:hAnsi="Times New Roman"/>
        </w:rPr>
        <w:t>ISBN 2-940073-24-4</w:t>
      </w:r>
    </w:p>
    <w:p>
      <w:pPr>
        <w:pStyle w:val="Normal"/>
        <w:ind w:left="567"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hanging="567"/>
        <w:rPr>
          <w:rFonts w:ascii="Times New Roman" w:hAnsi="Times New Roman" w:eastAsia="Times New Roman" w:cs="Times New Roman"/>
        </w:rPr>
      </w:pPr>
      <w:r>
        <w:rPr>
          <w:rFonts w:eastAsia="Times New Roman" w:cs="Times New Roman" w:ascii="Times New Roman" w:hAnsi="Times New Roman"/>
        </w:rPr>
        <w:t>Conception couverture: L’IV Communications SA, 1110 Morges, Suisse.</w:t>
      </w:r>
    </w:p>
    <w:p>
      <w:pPr>
        <w:pStyle w:val="Normal"/>
        <w:ind w:left="567" w:hanging="567"/>
        <w:rPr>
          <w:rFonts w:ascii="Times New Roman" w:hAnsi="Times New Roman" w:eastAsia="Times New Roman" w:cs="Times New Roman"/>
        </w:rPr>
      </w:pPr>
      <w:r>
        <w:rPr>
          <w:rFonts w:eastAsia="Times New Roman" w:cs="Times New Roman" w:ascii="Times New Roman" w:hAnsi="Times New Roman"/>
        </w:rPr>
        <w:t>Rédaction et mise en page: Valerie Higgins et Dwight Peck, Bureau Ramsar</w:t>
      </w:r>
    </w:p>
    <w:p>
      <w:pPr>
        <w:pStyle w:val="Normal"/>
        <w:ind w:left="567" w:hanging="567"/>
        <w:rPr>
          <w:rFonts w:ascii="Times New Roman" w:hAnsi="Times New Roman" w:eastAsia="Times New Roman" w:cs="Times New Roman"/>
        </w:rPr>
      </w:pPr>
      <w:r>
        <w:rPr>
          <w:rFonts w:eastAsia="Times New Roman" w:cs="Times New Roman" w:ascii="Times New Roman" w:hAnsi="Times New Roman"/>
        </w:rPr>
        <w:t>Imprimé par: Imprimerie Dupuis SA, 1348 Le Brassus, Suisse.</w:t>
      </w:r>
    </w:p>
    <w:p>
      <w:pPr>
        <w:pStyle w:val="Normal"/>
        <w:ind w:left="567" w:hanging="567"/>
        <w:rPr/>
      </w:pPr>
      <w:r>
        <w:rPr>
          <w:rFonts w:eastAsia="Times New Roman" w:cs="Times New Roman" w:ascii="Times New Roman" w:hAnsi="Times New Roman"/>
        </w:rPr>
        <w:t xml:space="preserve">Titre de l’édition originale en anglais: </w:t>
      </w:r>
      <w:r>
        <w:rPr>
          <w:rFonts w:eastAsia="Times New Roman" w:cs="Times New Roman" w:ascii="Times New Roman" w:hAnsi="Times New Roman"/>
          <w:i/>
          <w:iCs/>
        </w:rPr>
        <w:t>Economic Valuation of Wetlands</w:t>
      </w:r>
      <w:r>
        <w:rPr>
          <w:rFonts w:eastAsia="Times New Roman" w:cs="Times New Roman" w:ascii="Times New Roman" w:hAnsi="Times New Roman"/>
        </w:rPr>
        <w:t xml:space="preserve"> </w:t>
      </w:r>
    </w:p>
    <w:p>
      <w:pPr>
        <w:pStyle w:val="Normal"/>
        <w:ind w:left="567" w:hanging="567"/>
        <w:rPr>
          <w:rFonts w:ascii="Times New Roman" w:hAnsi="Times New Roman" w:eastAsia="Times New Roman" w:cs="Times New Roman"/>
        </w:rPr>
      </w:pPr>
      <w:r>
        <w:rPr>
          <w:rFonts w:eastAsia="Times New Roman" w:cs="Times New Roman" w:ascii="Times New Roman" w:hAnsi="Times New Roman"/>
        </w:rPr>
        <w:t>Traduction: Danièle Devitre</w:t>
      </w:r>
    </w:p>
    <w:p>
      <w:pPr>
        <w:pStyle w:val="Normal"/>
        <w:ind w:left="567" w:hanging="5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34" w:leader="none"/>
          <w:tab w:val="left" w:pos="1701" w:leader="none"/>
          <w:tab w:val="right" w:pos="6804" w:leader="none"/>
        </w:tabs>
        <w:ind w:left="567" w:hanging="567"/>
        <w:rPr/>
      </w:pPr>
      <w:r>
        <w:rPr>
          <w:rFonts w:eastAsia="Times New Roman" w:cs="Times New Roman" w:ascii="Times New Roman" w:hAnsi="Times New Roman"/>
        </w:rPr>
        <w:t>Disponible à l’adresse suivante:</w:t>
      </w:r>
      <w:r>
        <w:rPr>
          <w:rFonts w:eastAsia="Times New Roman" w:cs="Times New Roman" w:ascii="Times New Roman" w:hAnsi="Times New Roman"/>
          <w:b/>
          <w:bCs/>
        </w:rPr>
        <w:t>Bureau de la Convention de Ramsar</w:t>
      </w:r>
      <w:r>
        <w:rPr>
          <w:rFonts w:eastAsia="Times New Roman" w:cs="Times New Roman" w:ascii="Times New Roman" w:hAnsi="Times New Roman"/>
        </w:rPr>
        <w:t xml:space="preserve">, rue Mauverney 28, 1196 Gland, Suisse (Télécopie: ++41 22 999 01 69, Courriel: ramsar@hq.iucn.org) ou </w:t>
      </w:r>
      <w:r>
        <w:rPr>
          <w:rFonts w:eastAsia="Times New Roman" w:cs="Times New Roman" w:ascii="Times New Roman" w:hAnsi="Times New Roman"/>
          <w:b/>
          <w:bCs/>
        </w:rPr>
        <w:t>Service des publications de l’UICN</w:t>
      </w:r>
      <w:r>
        <w:rPr>
          <w:rFonts w:eastAsia="Times New Roman" w:cs="Times New Roman" w:ascii="Times New Roman" w:hAnsi="Times New Roman"/>
        </w:rPr>
        <w:t>, 219c Huntingdon Road, Cambridge CB3 0DL, Royaume-Uni (Télécopie: ++44 1223 277175, Courriel: iucn-psu@wcmc.org.uk)</w:t>
      </w:r>
      <w:r>
        <w:br w:type="page"/>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sz w:val="24"/>
          <w:szCs w:val="24"/>
        </w:rPr>
      </w:pPr>
      <w:r>
        <w:rPr>
          <w:b/>
          <w:bCs/>
          <w:sz w:val="28"/>
          <w:szCs w:val="28"/>
        </w:rPr>
        <w:t>Table des matières</w:t>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merciements</w:t>
        <w:tab/>
        <w:tab/>
      </w:r>
      <w:r>
        <w:rPr>
          <w:rFonts w:eastAsia="Times New Roman" w:cs="Times New Roman" w:ascii="Times New Roman" w:hAnsi="Times New Roman"/>
          <w:sz w:val="24"/>
          <w:szCs w:val="24"/>
        </w:rPr>
        <w:t>v</w:t>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vant-propos</w:t>
        <w:tab/>
        <w:tab/>
        <w:t>v</w:t>
      </w:r>
      <w:r>
        <w:rPr>
          <w:rFonts w:eastAsia="Times New Roman" w:cs="Times New Roman" w:ascii="Times New Roman" w:hAnsi="Times New Roman"/>
          <w:sz w:val="24"/>
          <w:szCs w:val="24"/>
        </w:rPr>
        <w:t>i</w:t>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éface</w:t>
        <w:tab/>
        <w:tab/>
        <w:tab/>
      </w:r>
      <w:r>
        <w:rPr>
          <w:rFonts w:eastAsia="Times New Roman" w:cs="Times New Roman" w:ascii="Times New Roman" w:hAnsi="Times New Roman"/>
          <w:sz w:val="24"/>
          <w:szCs w:val="24"/>
        </w:rPr>
        <w:t>vii</w:t>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ésumé analytique</w:t>
        <w:tab/>
      </w:r>
      <w:r>
        <w:rPr>
          <w:rFonts w:eastAsia="Times New Roman" w:cs="Times New Roman" w:ascii="Times New Roman" w:hAnsi="Times New Roman"/>
          <w:sz w:val="24"/>
          <w:szCs w:val="24"/>
        </w:rPr>
        <w:t>x</w:t>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tab/>
        <w:t xml:space="preserve">Contexte du problème mondial de gestion des zones </w:t>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humides</w:t>
        <w:tab/>
        <w:tab/>
      </w:r>
      <w:r>
        <w:rPr>
          <w:rFonts w:eastAsia="Times New Roman" w:cs="Times New Roman" w:ascii="Times New Roman" w:hAnsi="Times New Roman"/>
          <w:sz w:val="24"/>
          <w:szCs w:val="24"/>
        </w:rPr>
        <w:t>1</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1.1</w:t>
        <w:tab/>
        <w:t>Définition des zones humides</w:t>
        <w:tab/>
        <w:t>1</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1.2</w:t>
        <w:tab/>
        <w:t>Types de zones humides</w:t>
        <w:tab/>
        <w:t>2</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1.3</w:t>
        <w:tab/>
        <w:t>Importance des zones humides</w:t>
        <w:tab/>
        <w:t>3</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1.4</w:t>
        <w:tab/>
        <w:t>Disparition des zones humides</w:t>
        <w:tab/>
        <w:t>5</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1.5</w:t>
        <w:tab/>
        <w:t xml:space="preserve">Le rôle de Ramsar dans la conservation des zones </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humides</w:t>
        <w:tab/>
        <w:t>8</w:t>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134" w:leader="none"/>
          <w:tab w:val="left" w:pos="1701" w:leader="none"/>
          <w:tab w:val="right" w:pos="6804" w:leader="none"/>
        </w:tabs>
        <w:ind w:left="567" w:hanging="567"/>
        <w:rPr/>
      </w:pPr>
      <w:r>
        <w:rPr>
          <w:rFonts w:eastAsia="Times New Roman" w:cs="Times New Roman" w:ascii="Times New Roman" w:hAnsi="Times New Roman"/>
          <w:b/>
          <w:bCs/>
          <w:sz w:val="24"/>
          <w:szCs w:val="24"/>
        </w:rPr>
        <w:t>2.</w:t>
        <w:tab/>
        <w:t>Pourquoi une évaluation?</w:t>
        <w:tab/>
      </w:r>
      <w:r>
        <w:rPr>
          <w:rFonts w:eastAsia="Times New Roman" w:cs="Times New Roman" w:ascii="Times New Roman" w:hAnsi="Times New Roman"/>
          <w:sz w:val="24"/>
          <w:szCs w:val="24"/>
        </w:rPr>
        <w:t>11</w:t>
      </w:r>
    </w:p>
    <w:p>
      <w:pPr>
        <w:pStyle w:val="Normal"/>
        <w:tabs>
          <w:tab w:val="clear" w:pos="720"/>
          <w:tab w:val="left" w:pos="567" w:leader="none"/>
          <w:tab w:val="left" w:pos="1134" w:leader="none"/>
          <w:tab w:val="left" w:pos="1701" w:leader="none"/>
          <w:tab w:val="right" w:pos="6804" w:leader="none"/>
        </w:tabs>
        <w:ind w:right="6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2.1</w:t>
        <w:tab/>
        <w:t>Le rôle de l’évaluation économique dans le processus</w:t>
      </w:r>
    </w:p>
    <w:p>
      <w:pPr>
        <w:pStyle w:val="Normal"/>
        <w:tabs>
          <w:tab w:val="clear" w:pos="720"/>
          <w:tab w:val="left" w:pos="567" w:leader="none"/>
          <w:tab w:val="left" w:pos="1134" w:leader="none"/>
          <w:tab w:val="left" w:pos="1701" w:leader="none"/>
          <w:tab w:val="right" w:pos="6804" w:leader="none"/>
        </w:tabs>
        <w:ind w:right="6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écisionnel</w:t>
        <w:tab/>
        <w:t>11</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2.2</w:t>
        <w:tab/>
        <w:t>Les valeurs économiques des zones humides</w:t>
        <w:tab/>
        <w:t>15</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2.3</w:t>
        <w:tab/>
        <w:t>Pourquoi les décisions de mise en valeur sous-</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évaluent-elles les ressources et les systèmes des zones </w:t>
        <w:tab/>
        <w:tab/>
        <w:tab/>
        <w:t>humides?</w:t>
        <w:tab/>
        <w:t>20</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2.4</w:t>
        <w:tab/>
        <w:t>L’évaluation: quelle importance pour Ramsar?</w:t>
        <w:tab/>
        <w:t>24</w:t>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tab/>
        <w:t>Cadre d’évaluation des zones humides</w:t>
      </w:r>
      <w:r>
        <w:rPr>
          <w:rFonts w:eastAsia="Times New Roman" w:cs="Times New Roman" w:ascii="Times New Roman" w:hAnsi="Times New Roman"/>
          <w:sz w:val="24"/>
          <w:szCs w:val="24"/>
        </w:rPr>
        <w:tab/>
        <w:t>25</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3.1</w:t>
        <w:tab/>
        <w:t xml:space="preserve">Première étape: définir le problème et la méthode </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évaluation</w:t>
        <w:tab/>
        <w:t>31</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3.2</w:t>
        <w:tab/>
        <w:t xml:space="preserve">Deuxième étape: définir la portée et les limites de </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évaluation ainsi que les besoins d’information</w:t>
        <w:tab/>
        <w:t>38</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3.3</w:t>
        <w:tab/>
        <w:t xml:space="preserve">Troisième étape: définir les méthodes d’acquisition </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des données et les techniques requises pour procéder </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à une évaluation économique</w:t>
        <w:tab/>
        <w:t>48</w:t>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tab/>
        <w:t>L’évaluation en pratique</w:t>
        <w:tab/>
      </w:r>
      <w:r>
        <w:rPr>
          <w:rFonts w:eastAsia="Times New Roman" w:cs="Times New Roman" w:ascii="Times New Roman" w:hAnsi="Times New Roman"/>
          <w:sz w:val="24"/>
          <w:szCs w:val="24"/>
        </w:rPr>
        <w:t>55</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4.1</w:t>
        <w:tab/>
        <w:t>La plaine d’inondation d’Hadejia-Nguru, au Nigéria</w:t>
        <w:tab/>
        <w:t>56</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4.2</w:t>
        <w:tab/>
        <w:t>Évaluation des zones humides des prairies d’Amérique</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u Nord: application d’un modèle bio-économique</w:t>
        <w:tab/>
        <w:t>60</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4.3</w:t>
        <w:tab/>
        <w:t xml:space="preserve">Évaluation contingente et zones humides au </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oyaume-Uni</w:t>
        <w:tab/>
        <w:t>67</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4.4</w:t>
        <w:tab/>
        <w:t xml:space="preserve">Évaluation de la capacité de réduction des </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ncentrations d’azote des zones humides suédoises</w:t>
        <w:tab/>
        <w:t>73</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4.5</w:t>
        <w:tab/>
        <w:t xml:space="preserve">Évaluation des zones humides côtières dans le </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ud-est des États-Unis</w:t>
        <w:tab/>
        <w:t>81</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4.6</w:t>
        <w:tab/>
        <w:t>Évaluation et conservation des mangroves en Indonésie</w:t>
        <w:tab/>
        <w:t>87</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4.7</w:t>
        <w:tab/>
        <w:t>Conclusions tirées des études de cas</w:t>
        <w:tab/>
        <w:t>92</w:t>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tab/>
        <w:t>Comment procéder: planifier et conduire une étude d’évaluation</w:t>
      </w:r>
      <w:r>
        <w:rPr>
          <w:rFonts w:eastAsia="Times New Roman" w:cs="Times New Roman" w:ascii="Times New Roman" w:hAnsi="Times New Roman"/>
          <w:sz w:val="24"/>
          <w:szCs w:val="24"/>
        </w:rPr>
        <w:tab/>
        <w:t>96</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5.1</w:t>
        <w:tab/>
        <w:t>Réaliser une étude d’évaluation, pas à pas</w:t>
        <w:tab/>
        <w:t>96</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5.2</w:t>
        <w:tab/>
        <w:t>Ressources nécessaires pour une étude d’évaluation</w:t>
        <w:tab/>
        <w:t>102</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5.3</w:t>
        <w:tab/>
        <w:t xml:space="preserve">L’équipe chargée de l’évaluation – exemples de </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ahiers des charges</w:t>
        <w:tab/>
        <w:t>106</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5.4</w:t>
        <w:tab/>
        <w:t>Facteurs non économiques</w:t>
        <w:tab/>
        <w:t>109</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5.5</w:t>
        <w:tab/>
        <w:t>Conservation des espèces rares</w:t>
        <w:tab/>
        <w:t>110</w:t>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tab/>
        <w:t>Recommandations</w:t>
        <w:tab/>
      </w:r>
      <w:r>
        <w:rPr>
          <w:rFonts w:eastAsia="Times New Roman" w:cs="Times New Roman" w:ascii="Times New Roman" w:hAnsi="Times New Roman"/>
          <w:sz w:val="24"/>
          <w:szCs w:val="24"/>
        </w:rPr>
        <w:t>112</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6.1</w:t>
        <w:tab/>
        <w:t>Études d’évaluation économique</w:t>
        <w:tab/>
        <w:t>112</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6.2</w:t>
        <w:tab/>
        <w:t>Collaboration interdisciplinaire</w:t>
        <w:tab/>
        <w:t>112</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6.3</w:t>
        <w:tab/>
        <w:t xml:space="preserve">Formation et renforcement des capacités </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nstitutionnelles</w:t>
        <w:tab/>
        <w:t>113</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6.4</w:t>
        <w:tab/>
        <w:t>Recherche</w:t>
        <w:tab/>
        <w:t>114</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6.5</w:t>
        <w:tab/>
        <w:t>Établissement de réseaux</w:t>
        <w:tab/>
        <w:t>114</w:t>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tab/>
        <w:t>Lexique</w:t>
      </w:r>
      <w:r>
        <w:rPr>
          <w:rFonts w:eastAsia="Times New Roman" w:cs="Times New Roman" w:ascii="Times New Roman" w:hAnsi="Times New Roman"/>
          <w:sz w:val="24"/>
          <w:szCs w:val="24"/>
        </w:rPr>
        <w:tab/>
        <w:tab/>
        <w:t>116</w:t>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tab/>
        <w:t>Sources et lectures complémentaires</w:t>
        <w:tab/>
      </w:r>
      <w:r>
        <w:rPr>
          <w:rFonts w:eastAsia="Times New Roman" w:cs="Times New Roman" w:ascii="Times New Roman" w:hAnsi="Times New Roman"/>
          <w:sz w:val="24"/>
          <w:szCs w:val="24"/>
        </w:rPr>
        <w:t>119</w:t>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1134" w:leader="none"/>
          <w:tab w:val="left" w:pos="1701" w:leader="none"/>
          <w:tab w:val="right" w:pos="6804" w:leader="none"/>
        </w:tabs>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nexes</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 xml:space="preserve">Éléments, fonctions et attributs des zones </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humides et utilisation par l’homme</w:t>
        <w:tab/>
        <w:t>128</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 xml:space="preserve">Comparaison entre plusieurs méthodes </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évaluation économique</w:t>
        <w:tab/>
        <w:t>137</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3.</w:t>
        <w:tab/>
        <w:t xml:space="preserve">Avantages et inconvénients des techniques </w:t>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employées pour réaliser une évaluation économique </w:t>
        <w:tab/>
      </w:r>
    </w:p>
    <w:p>
      <w:pPr>
        <w:pStyle w:val="Normal"/>
        <w:tabs>
          <w:tab w:val="clear" w:pos="720"/>
          <w:tab w:val="left" w:pos="567" w:leader="none"/>
          <w:tab w:val="left" w:pos="1134" w:leader="none"/>
          <w:tab w:val="left" w:pos="1701"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es zones humides</w:t>
        <w:tab/>
        <w:t>141</w:t>
      </w:r>
      <w:r>
        <w:br w:type="page"/>
      </w:r>
    </w:p>
    <w:p>
      <w:pPr>
        <w:pStyle w:val="Normal"/>
        <w:jc w:val="both"/>
        <w:rPr>
          <w:sz w:val="28"/>
          <w:szCs w:val="28"/>
        </w:rPr>
      </w:pPr>
      <w:r>
        <w:rPr>
          <w:b/>
          <w:bCs/>
          <w:sz w:val="28"/>
          <w:szCs w:val="28"/>
        </w:rPr>
        <w:t>Remerciemen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t ouvrage a été financé par le ministère britannique de l’Environnement et l’Agence suédoise de coopération au développement internation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dée de cet ouvrage a été conçue par Mike Acreman lorsqu’il travaillait pour le Programme Zones humides de l’UICN (qui fait aujourd’hui partie du Groupe de gestion des écosystèmes) dirigé par Jean-Yves Piro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e base de données a été mise sur pied et les premières idées pour le contenu ont été proposées par Michele Beetham, du Département d’économie de l’environnement et de gestion de l’environnement de l’université de York, alors détachée auprès de l’UIC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nombreux spécialistes ont commenté les différents projets de texte, en particulier le professeur Kerry Turner (Centre for Social and Economic Research on the Global Environment, R.-U.), Torsten Larsson (Agence suédoise de protection de l’environnement), Robert K. Davis (université d’État de l’Ohio, E.-U.), Vilma Carande (université d’État du Colorado, E.-U.), Francis Grey (Agence australienne de conservation de la nature), Maria Zaccagnini (Institut national d’agrotechnologie, Argentine), divers membres du personnel de l’UICN (Frank Vorhies, en particulier), du Bureau Ramsar, du ministère britannique de l’Environnement, du Département d’économie de l’environnement et de gestion de l’environnement de l’université de York, R.-U. et de l’Institut d’hydrologie, R.-U.</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professeur Kerry Turner et Gayatri Acharya (Département d’économie de l’environnement et de gestion de l’environnement de l’université de York , R.-U.) ont fourni de nouvelles informations sur les coûts de réalisation d’une évalu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réalisation de cet ouvrage par le Bureau Ramsar a été coordonnée par Mireille Katz. La rédaction et la mise en page ont éte effectuée par Valerie Higgins et Dwight Peck, et la traduction de l’anglais par Danièle Devitre.  </w:t>
      </w:r>
      <w:r>
        <w:br w:type="page"/>
      </w:r>
    </w:p>
    <w:p>
      <w:pPr>
        <w:pStyle w:val="Normal"/>
        <w:jc w:val="both"/>
        <w:rPr>
          <w:rFonts w:ascii="Times New Roman" w:hAnsi="Times New Roman" w:eastAsia="Times New Roman" w:cs="Times New Roman"/>
          <w:b/>
          <w:b/>
          <w:bCs/>
          <w:sz w:val="24"/>
          <w:szCs w:val="24"/>
        </w:rPr>
      </w:pPr>
      <w:r>
        <w:rPr>
          <w:b/>
          <w:bCs/>
          <w:sz w:val="28"/>
          <w:szCs w:val="28"/>
        </w:rPr>
        <w:t>Avant-prop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tte publication contient beaucoup d’informations utiles sur différentes techniques économiques pouvant servir à évaluer les zones humides. On y souligne à quel point il importe de peser les avantages du développement et les dommages que ce développement peut causer aux zones humid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ésultat d’importants efforts de coopération entre des scientifiques et des économistes, ce guide vise, avant tout, à être pratique et sera, je l’espère, étudié avec so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sz w:val="24"/>
          <w:szCs w:val="24"/>
        </w:rPr>
      </w:pPr>
      <w:r>
        <w:rPr>
          <w:b/>
          <w:bCs/>
          <w:sz w:val="24"/>
          <w:szCs w:val="24"/>
        </w:rPr>
        <w:t xml:space="preserve">Le très honorable Earl Ferrers, </w:t>
      </w:r>
    </w:p>
    <w:p>
      <w:pPr>
        <w:pStyle w:val="Normal"/>
        <w:rPr>
          <w:b/>
          <w:b/>
          <w:bCs/>
          <w:sz w:val="24"/>
          <w:szCs w:val="24"/>
        </w:rPr>
      </w:pPr>
      <w:r>
        <w:rPr>
          <w:b/>
          <w:bCs/>
          <w:sz w:val="24"/>
          <w:szCs w:val="24"/>
        </w:rPr>
        <w:t xml:space="preserve">ministre d’État pour l’Environnement </w:t>
      </w:r>
    </w:p>
    <w:p>
      <w:pPr>
        <w:pStyle w:val="Normal"/>
        <w:rPr>
          <w:b/>
          <w:b/>
          <w:bCs/>
          <w:sz w:val="24"/>
          <w:szCs w:val="24"/>
        </w:rPr>
      </w:pPr>
      <w:r>
        <w:rPr>
          <w:b/>
          <w:bCs/>
          <w:sz w:val="24"/>
          <w:szCs w:val="24"/>
        </w:rPr>
        <w:t xml:space="preserve">et le Territoire, </w:t>
      </w:r>
    </w:p>
    <w:p>
      <w:pPr>
        <w:pStyle w:val="Normal"/>
        <w:rPr/>
      </w:pPr>
      <w:r>
        <w:rPr>
          <w:b/>
          <w:bCs/>
          <w:sz w:val="24"/>
          <w:szCs w:val="24"/>
        </w:rPr>
        <w:t>Royaume-Uni</w:t>
      </w:r>
      <w:r>
        <w:rPr>
          <w:rFonts w:eastAsia="Times New Roman" w:cs="Times New Roman" w:ascii="Times New Roman" w:hAnsi="Times New Roman"/>
          <w:sz w:val="24"/>
          <w:szCs w:val="24"/>
        </w:rPr>
        <w:t xml:space="preserve">   </w:t>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6</w:t>
      </w:r>
      <w:r>
        <w:br w:type="page"/>
      </w:r>
    </w:p>
    <w:p>
      <w:pPr>
        <w:pStyle w:val="Normal"/>
        <w:jc w:val="both"/>
        <w:rPr>
          <w:b/>
          <w:b/>
          <w:bCs/>
          <w:sz w:val="28"/>
          <w:szCs w:val="28"/>
        </w:rPr>
      </w:pPr>
      <w:r>
        <w:rPr>
          <w:b/>
          <w:bCs/>
          <w:sz w:val="28"/>
          <w:szCs w:val="28"/>
        </w:rPr>
        <w:t>Préfa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nos jours, la plupart des décisions de planification et de mise en valeur sont prises en fonction de facteurs économiques et, de plus en plus, obéissent aux forces qui s’exercent dans un système de libre échange. Si ce nouveau paradigme porte en lui ses propres limites et ses propres risques, il serait utopique de l’ignorer et de fonder nos efforts en faveur de la conservation et de l’utilisation rationnelle des zones humides sur des valeurs entièrement différentes. Il faut donc donner une valeur quantitative aux biens et services fournis par les zones humides si l’on veut que la conservation l’emporte sur toutes les options possibles d’utilisation des terres ou de l'eau qui alimente les zones humid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ur de nombreux produits tels que le poisson ou le bois d’œuvre, le marché mondial permet de calculer facilement la valeur d’une zone humide. La valeur de fonctions telles que l’amélioration de la qualité de l’eau, peut être calculée d’après le coût de construction d’une station d’épuration qui rendrait le même service. Il est beaucoup plus difficile, en revanche, d’évaluer la diversité biologique ou la beauté des zones humides car le marché, pour ce genre de «biens», est beaucoup plus impalpable et parce qu’il est loin d’être aisé d’en faire une évaluation économique avec les méthodes traditionnelles. Un autre grand problème vient de ce que les pays en développement rencontrent des obstacles de taille lorsqu’ils souhaitent s’approprier les avantages mondiaux de la conservation des zones humides tels la diversité biologique (Pearce et Morane, 1994). Il convient, en conséquence, d’élaborer et d’améliorer de nouveaux moyens d’appropri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rs de sa réunion, à Brisbane, Australie, en mars 1996, la Conférence des Parties contractantes à la Convention sur les zones humides a approuvé un Plan stratégique qui reconnaît l’importance et le caractère urgent des travaux menés dans le domaine de l’évaluation économique des zones humides. Selon l’objectif opérationnel 2.4 (Action 2.4.1) du Plan stratégique, la Convention de Ramsar a pour objectif de promouvoir l’évaluation économique des avantages et fonctions des zones humides par la diffusion de méthodes d’évaluation. Le présent ouvrage a pour ambition de fournir des orientations aux décideurs et aux planificateurs sur le potentiel d’évaluation économique des zones humides et sur les moyens d’entreprendre des études d’évaluation. Comme il n’est, naturellement, pas question que les décideurs entreprennent eux-mêmes le travail d’évaluation, des orientations sur la préparation d’une étude et des esquisses de cahiers des charges pour des conseillers techniques sont également proposé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tout temps, les mots «zones humides» ont évoqué des marécages grouillants de créatures visqueuses, foyers de maladies telles que le paludisme et la schistosomiase. C’est, bien sûr, cette image des zones humides, territoires laissés à l’abandon, qui a entraîné le drainage et la transformation de ces espaces dans le but d’améliorer la santé publique ou pour faire place à l’agriculture intensive, à des bassins de pisciculture, à des résidences ou à des usines. Toutefois, depuis quelques années, le public devient sensible au fait que les zones humides naturelles procurent gratuitement de nombreuses fonctions précieuses (atténuation des inondations, recharge de la nappe souterraine, rétention des polluants), de nombreux produits (poisson, combustible, bois d’œuvre, riches sédiments servant à l’agriculture des plaines d’inondation) et de nombreux attributs (diversité biologique, beauté des paysages qui attirent les touristes, patrimoine culturel et archéologi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e tendance à conserver les zones humides se dessine dans les nombreux pays qui ont adopté pour politique d’empêcher toute nouvelle perte ou dégradation des zones humides, de veiller à leur utilisation durable et d’encourager la recherche en vue de quantifier leurs valeurs. Des mécanismes et institutions internationaux tels que la Convention de Ramsar sur les zones humides, la Convention sur la diversité biologique, la Commission du développement durable (ONU), l’Organisation de coopération et de développement économiques (OCDE), l’UICN-Union mondiale pour la nature, Wetlands International et le Fonds mondial pour la nature (WWF) encouragent la recherche, l’analyse et la diffusion d’informations sur l’évaluation économique de systèmes naturels, notamment les zones humides. Tous ces organismes sont d’avis que les décideurs doivent tenir compte de tous les avantages sociaux des écosystèmes naturels ainsi que de ceux des propositions de développement examinées et utiliser toutes les techniques disponibles pour exprimer de façon précise les avantages procurés par les ressources en termes économiqu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importe de souligner que l’évaluation économique n’est pas une panacée, qu’elle ne représente qu’un petit élément utile à la prise de décisions, parallèlement à des considérations importantes d’ordre politique, social et culturel, entre autres. L’objectif du texte qui suit est d’aider les planificateurs et les décideurs à acquérir les moyens, grâce à l’évaluation économique, de prendre la meilleure voie possible vers un avenir dur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sz w:val="24"/>
          <w:szCs w:val="24"/>
        </w:rPr>
      </w:pPr>
      <w:r>
        <w:rPr>
          <w:b/>
          <w:bCs/>
          <w:sz w:val="24"/>
          <w:szCs w:val="24"/>
        </w:rPr>
        <w:t>Delmar Blasco</w:t>
      </w:r>
    </w:p>
    <w:p>
      <w:pPr>
        <w:pStyle w:val="Normal"/>
        <w:jc w:val="both"/>
        <w:rPr>
          <w:b/>
          <w:b/>
          <w:bCs/>
          <w:sz w:val="24"/>
          <w:szCs w:val="24"/>
        </w:rPr>
      </w:pPr>
      <w:r>
        <w:rPr>
          <w:b/>
          <w:bCs/>
          <w:sz w:val="24"/>
          <w:szCs w:val="24"/>
        </w:rPr>
        <w:t>Secrétaire général</w:t>
      </w:r>
    </w:p>
    <w:p>
      <w:pPr>
        <w:pStyle w:val="Normal"/>
        <w:jc w:val="both"/>
        <w:rPr>
          <w:rFonts w:ascii="Times New Roman" w:hAnsi="Times New Roman" w:eastAsia="Times New Roman" w:cs="Times New Roman"/>
          <w:sz w:val="24"/>
          <w:szCs w:val="24"/>
        </w:rPr>
      </w:pPr>
      <w:r>
        <w:rPr>
          <w:b/>
          <w:bCs/>
          <w:sz w:val="24"/>
          <w:szCs w:val="24"/>
        </w:rPr>
        <w:t>Bureau de la Convention de Ramsar</w:t>
      </w:r>
      <w:r>
        <w:br w:type="page"/>
      </w:r>
    </w:p>
    <w:p>
      <w:pPr>
        <w:pStyle w:val="Normal"/>
        <w:jc w:val="both"/>
        <w:rPr>
          <w:rFonts w:ascii="Times New Roman" w:hAnsi="Times New Roman" w:eastAsia="Times New Roman" w:cs="Times New Roman"/>
          <w:sz w:val="24"/>
          <w:szCs w:val="24"/>
        </w:rPr>
      </w:pPr>
      <w:r>
        <w:rPr>
          <w:b/>
          <w:bCs/>
          <w:sz w:val="28"/>
          <w:szCs w:val="28"/>
        </w:rPr>
        <w:t>Résumé analytiqu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24"/>
          <w:szCs w:val="24"/>
        </w:rPr>
        <w:t>L’objectif du présent ouvrage est de fournir une orientation aux décideurs et aux planificateurs sur le potentiel de l’évaluation économique des zones humides et sur la manière de conduire une étude d’évaluation. Un certain nombre d’études d’évaluation économique des zones humides ont déjà été entreprises de par le monde et des économistes ont mis au point des méthodes pour évaluer les aspects moins tangibles de l’environnement tels que l’agrément ou l’esthétique. Cependant nul n’a encore synthétisé, à partir de cette littérature, une vue d’ensemble démontrant l’utilité générale de l’évaluation économique pour la gestion des zones humides dans le monde entier. Le présent ouvrage décrit en détail les différentes techniques et donne des exemples d’études d’évaluation des zones humides tout en proposant des orientations sur la planification et la gestion d’une étude et en replaçant les résultats dans un cadre décisionnel plus géné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Les zones humides font partie des écosystèmes les plus productifs de la Terre. Tantôt décrites comme les «</w:t>
      </w:r>
      <w:r>
        <w:rPr>
          <w:rFonts w:eastAsia="Times New Roman" w:cs="Times New Roman" w:ascii="Times New Roman" w:hAnsi="Times New Roman"/>
          <w:i/>
          <w:iCs/>
          <w:sz w:val="24"/>
          <w:szCs w:val="24"/>
        </w:rPr>
        <w:t>reins du paysage</w:t>
      </w:r>
      <w:r>
        <w:rPr>
          <w:rFonts w:eastAsia="Times New Roman" w:cs="Times New Roman" w:ascii="Times New Roman" w:hAnsi="Times New Roman"/>
          <w:sz w:val="24"/>
          <w:szCs w:val="24"/>
        </w:rPr>
        <w:t>» pour les fonctions qu’elles remplissent dans les cycles hydrologique et chimique et tantôt comme des «</w:t>
      </w:r>
      <w:r>
        <w:rPr>
          <w:rFonts w:eastAsia="Times New Roman" w:cs="Times New Roman" w:ascii="Times New Roman" w:hAnsi="Times New Roman"/>
          <w:i/>
          <w:iCs/>
          <w:sz w:val="24"/>
          <w:szCs w:val="24"/>
        </w:rPr>
        <w:t>supermarchés biologiques</w:t>
      </w:r>
      <w:r>
        <w:rPr>
          <w:rFonts w:eastAsia="Times New Roman" w:cs="Times New Roman" w:ascii="Times New Roman" w:hAnsi="Times New Roman"/>
          <w:sz w:val="24"/>
          <w:szCs w:val="24"/>
        </w:rPr>
        <w:t>» en raison des vastes chaînes trophiques et de la riche diversité biologique qu’elles entretiennent. Au Chapitre 1, les caractéristiques du système sont groupées en éléments (sol, eau, plantes et animaux) fonctions (cycle des matières nutritives et recharge à la nappe phréatique) et attributs (diversité biologique). Toutefois, de nombreuses zones humides ont été assimilées à des terrains à l’abandon et drainées ou dégradées. La Convention de Ramsar sur les zones humides d’importance internationale est née de la volonté de promouvoir la conservation des zones humides ainsi que leur utilisation et leur gestion rationnel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Chapitre 2 explique le rôle de l’évaluation dans le processus décisionnel. De nombreuses décisions de mise en valeur sont prises sur une base économique. Fournissant un moyen de mesurer et de comparer les différents avantages des zones humides, l’évaluation économique peut, de façon fondamentale, contribuer à améliorer l’utilisation rationnelle et la gestion des ressources mondiales en zones humides. On a souvent sous-évalué les zones humides parce que nombre de leurs services écologiques, ressources biologiques et valeurs d’agrément ne peuvent être ni achetés ni vendus et sont donc difficiles à chiffrer. Ramsar fournit de nouvelles méthodes d’évaluation économique pour démontrer que les zones humides sont précieuses et doivent être conservées et utilisées de façon rationnel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Chapitre 3 offre un cadre d’évaluation permettant d’estimer les avantages économiques nets de différentes options d’utilisation des zones humides. La première étape consiste à déterminer l’objectif ou le problème global puis à choisir la méthode d’évaluation économique qui convient à l’intérieur de trois grandes catégories: l’analyse d’impact, l’évaluation partielle ou l’évaluation totale. La deuxième étape appelle la définition de la portée et des limites de l’analyse et de l’information requise pour la méthode d’évaluation choisie. La troisième étape nécessite de déterminer les techniques d’évaluation et les méthodes d’acquisition des données nécessaires à l’évaluation économique, y compris toute analyse des impacts distributif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in d’aider le décideur à entreprendre une étude d’évaluation des zones humides, six exemples sont décrits au Chapitre 4: la plaine d’inondation d’Hadejia-Nguru au Nigéria; les zones humides des prairies d’Amérique du Nord; les Norfolk Broads et le Flow Country écossais au Royaume-Uni; la réduction des concentrations d’azote par les zones humides en Suède; les zones humides côtières du sud-est des États-Unis et la conservation des mangroves en Indonésie. Ces études de cas démontrent dans la pratique l’utilisation, sur le terrain, de différentes méthodes d’évaluation, dans différents types de zones humides, à l’aide de toute une gamme de méthodes d’évaluation couvrant des régions géographiques diverses. Bien que l’on ne puisse prétendre être exhaustif, plusieurs observations émergent de ces études. Par exemple, l’importance d’intégrer la démarche écologique et la démarche économique est critique, notamment lorsqu’on évalue les fonctions écologiques. Cela nécessite des techniques mathématiques plus que complexes mais permet une collaboration permanente entre les économistes et les écologues. Les études démontrent que l’évaluation ne doit pas être conçue comme une fin en soi mais être axée sur une question politique qui peut aller de la simple sensibilisation à l’importance des zones humides à des choix entre des options permettant d’atteindre des objectifs politiques déterminés, la protection des zones humides ne représentant qu’une option, parmi d’autr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Chapitre 5 fournit des orientations sur la planification et la conduite d’une étude. Il contient un guide en sept paliers (à l’intérieur de trois étapes) pour entreprendre une étude: choisir la méthode d’évaluation appropriée; définir les limites de la zone humide; identifier les éléments, fonctions et attributs et les classer par ordre de priorité; établir un lien entre les éléments, fonctions et attributs et la valeur d’utilisation; identifier et obtenir les informations requises pour l’évaluation; quantifier les valeurs économiques; et replacer les valeurs économiques dans le cadre approprié (par exemple l’analyse coût-avantages). Des orientations sont également données sur les ressources nécessaires et l’élaboration des cahiers des charges des conseillers techniques à l’aide de l’exemple d’une plaine d’inondation fictive (du fleuve Zed), en Afrique. En outre, le chapitre met en relief la nécessité de considérer d’autres facteurs (politiques, sociaux, historiques ou écologiques), parallèlement à l’évaluation économique, lorsqu’il y a une décision à prendre. Enfin, une méthode différente de prise de décisions est proposée pour les cas où des espèces rares sont en ca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Chapitre 6 contient des recommandations sur les mesures à prendre: entreprendre des études d’évaluation économique spécifiques à des sites; garantir une collaboration interdisciplinaire appropriée; assurer la formation et le renforcement des capacités institutionnelles; entreprendre la recherche sur la théorie et la pratique de l’évaluation économique; et instaurer des réseaux pour l’échange d’idées et d’expériences sur l’application des méthodes d’évalu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 lexique, une liste de références et une bibliographie suivent le texte principal. Les annexes comprennent des détails sur les différents éléments, fonctions et produits des zones humides; un tableau compare les méthodes d’évaluation économique et un autre précise les avantages et les inconvénients des techniques d’évaluation économique des zones humid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449" w:right="2449" w:gutter="0" w:header="2449" w:top="2948" w:footer="2325" w:bottom="2722"/>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xii</w:t>
    </w:r>
    <w:r>
      <w:rPr>
        <w:rStyle w:val="PageNumber"/>
        <w:sz w:val="24"/>
        <w:szCs w:val="24"/>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xi</w:t>
    </w:r>
    <w:r>
      <w:rPr>
        <w:rStyle w:val="PageNumber"/>
        <w:sz w:val="24"/>
        <w:szCs w:val="24"/>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4"/>
        <w:szCs w:val="24"/>
      </w:rPr>
    </w:pPr>
    <w:r>
      <w:rPr>
        <w:b/>
        <w:bCs/>
        <w:i/>
        <w:iCs/>
        <w:sz w:val="24"/>
        <w:szCs w:val="24"/>
      </w:rPr>
      <w:t>Évaluation économique des zones humi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4:01:00Z</dcterms:created>
  <dc:creator>Dwight Peck</dc:creator>
  <dc:description/>
  <dc:language>en-US</dc:language>
  <cp:lastModifiedBy>Dwight Peck</cp:lastModifiedBy>
  <cp:lastPrinted>1997-12-12T15:01:00Z</cp:lastPrinted>
  <dcterms:modified xsi:type="dcterms:W3CDTF">1997-12-12T14:50:00Z</dcterms:modified>
  <cp:revision>3</cp:revision>
  <dc:subject/>
  <dc:title>ÉVALUATION</dc:title>
</cp:coreProperties>
</file>